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нформацион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 постановления Правительства Российской Федерации от 26 августа 2013 г. № 729.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 реестр о слушателях прошедших курсы повышения квалификации и профессиональной переподготовки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>Приложение 1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на обучение по программам дополнительного профессионального образования  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Наименование программы «______________________________________________________________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______________________________________________________________________________________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    </w:t>
      </w:r>
      <w:r>
        <w:rPr/>
        <w:t>№ группы 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sectPr>
          <w:type w:val="nextPage"/>
          <w:pgSz w:w="11906" w:h="16838"/>
          <w:pgMar w:left="1134" w:right="56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09.01.2018г._№ 22/0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117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678"/>
        <w:gridCol w:w="2252"/>
        <w:gridCol w:w="618"/>
        <w:gridCol w:w="1813"/>
        <w:gridCol w:w="1025"/>
        <w:gridCol w:w="1055"/>
        <w:gridCol w:w="1382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5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03.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_№ 22/0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121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575"/>
        <w:gridCol w:w="2514"/>
        <w:gridCol w:w="648"/>
        <w:gridCol w:w="1582"/>
        <w:gridCol w:w="1242"/>
        <w:gridCol w:w="869"/>
        <w:gridCol w:w="151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5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14"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еподавания естественно-научных дисциплин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озыв</w:t>
            </w:r>
          </w:p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5.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3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20" w:right="-62" w:firstLine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 29.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29.09</w:t>
            </w:r>
          </w:p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28-29.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жинский Г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15.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жинский Г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1134" w:right="42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01.12.2020. № 22/0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БОУ С(К)ОШ</w:t>
      </w:r>
      <w:r>
        <w:rPr/>
        <w:t xml:space="preserve"> № 122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68"/>
        <w:gridCol w:w="2158"/>
        <w:gridCol w:w="1199"/>
        <w:gridCol w:w="1287"/>
        <w:gridCol w:w="1069"/>
        <w:gridCol w:w="1063"/>
        <w:gridCol w:w="1575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 (Обучение на модул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08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1134" w:right="56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_№ 22/0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БОУ СОШ № </w:t>
      </w:r>
      <w:r>
        <w:rPr/>
        <w:t>125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767"/>
        <w:gridCol w:w="2010"/>
        <w:gridCol w:w="1200"/>
        <w:gridCol w:w="1295"/>
        <w:gridCol w:w="1070"/>
        <w:gridCol w:w="1063"/>
        <w:gridCol w:w="1604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социальные педагог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деятельности социального педагога в социализации личности обучающего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– 15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1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5.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90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_№ 22/0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БОУ СОШ</w:t>
      </w:r>
      <w:r>
        <w:rPr/>
        <w:t xml:space="preserve"> № 126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637"/>
        <w:gridCol w:w="2365"/>
        <w:gridCol w:w="691"/>
        <w:gridCol w:w="1385"/>
        <w:gridCol w:w="1236"/>
        <w:gridCol w:w="1058"/>
        <w:gridCol w:w="1599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4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ind w:left="-117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25.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9.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1134" w:right="567" w:gutter="0" w:header="0" w:top="90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01.11.2018г._№ 22/0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БОУ гимназия</w:t>
      </w:r>
      <w:r>
        <w:rPr/>
        <w:t xml:space="preserve"> № 127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6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1134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_№ 22/0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БОУ СОШ</w:t>
      </w:r>
      <w:r>
        <w:rPr/>
        <w:t xml:space="preserve"> № 135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766"/>
        <w:gridCol w:w="2540"/>
        <w:gridCol w:w="667"/>
        <w:gridCol w:w="1267"/>
        <w:gridCol w:w="1215"/>
        <w:gridCol w:w="1059"/>
        <w:gridCol w:w="1596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3" w:right="-11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/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18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 16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организаторы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старшие вожаты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педагога организатора, старшего вожатог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22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1134" w:right="567" w:gutter="0" w:header="0" w:top="90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 №22/0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С(К)ОШИ №128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778"/>
        <w:gridCol w:w="2573"/>
        <w:gridCol w:w="1217"/>
        <w:gridCol w:w="1153"/>
        <w:gridCol w:w="1115"/>
        <w:gridCol w:w="1076"/>
        <w:gridCol w:w="1192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_№ 22/0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ДОД ДТДиМ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766"/>
        <w:gridCol w:w="2243"/>
        <w:gridCol w:w="752"/>
        <w:gridCol w:w="1604"/>
        <w:gridCol w:w="1064"/>
        <w:gridCol w:w="1055"/>
        <w:gridCol w:w="1242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естественно-научной направл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– 24.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7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1134" w:right="42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9.01.2018_№_22/2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АДОУ </w:t>
      </w:r>
      <w:r>
        <w:rPr/>
        <w:t>ДС № 1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6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22/1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ДОУ ДС № 2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768"/>
        <w:gridCol w:w="2537"/>
        <w:gridCol w:w="1200"/>
        <w:gridCol w:w="1137"/>
        <w:gridCol w:w="1100"/>
        <w:gridCol w:w="1062"/>
        <w:gridCol w:w="1176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2.11.2017_№_22/3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ДОУ ДС</w:t>
      </w:r>
      <w:r>
        <w:rPr/>
        <w:t xml:space="preserve"> № 13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6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22/1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С № 15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768"/>
        <w:gridCol w:w="2594"/>
        <w:gridCol w:w="1201"/>
        <w:gridCol w:w="1181"/>
        <w:gridCol w:w="1144"/>
        <w:gridCol w:w="1089"/>
        <w:gridCol w:w="1237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22/1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С № 18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672"/>
        <w:gridCol w:w="2350"/>
        <w:gridCol w:w="623"/>
        <w:gridCol w:w="1587"/>
        <w:gridCol w:w="1169"/>
        <w:gridCol w:w="1045"/>
        <w:gridCol w:w="1382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5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23.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22/3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БДОУ ДС </w:t>
      </w:r>
      <w:r>
        <w:rPr/>
        <w:t>№ 23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6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1134" w:right="56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1.11.2018_№_22/2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С № 24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6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1134" w:right="56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22/2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БДОУ ДС № </w:t>
      </w:r>
      <w:r>
        <w:rPr/>
        <w:t>27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6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1134" w:right="56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22/2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ДОУ ДС</w:t>
      </w:r>
      <w:r>
        <w:rPr/>
        <w:t xml:space="preserve"> № 29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6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22/2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БДОУ ДС</w:t>
      </w:r>
      <w:r>
        <w:rPr/>
        <w:t xml:space="preserve"> № 30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6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1134" w:right="56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22/2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БДОУ ДС</w:t>
      </w:r>
      <w:r>
        <w:rPr/>
        <w:t xml:space="preserve"> № 31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768"/>
        <w:gridCol w:w="2537"/>
        <w:gridCol w:w="1200"/>
        <w:gridCol w:w="1137"/>
        <w:gridCol w:w="1100"/>
        <w:gridCol w:w="1062"/>
        <w:gridCol w:w="1176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 xml:space="preserve"> 28.12.2016 № 22/1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БДОУ ДС № 2</w:t>
      </w:r>
      <w:r>
        <w:rPr/>
        <w:t>0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768"/>
        <w:gridCol w:w="2537"/>
        <w:gridCol w:w="1200"/>
        <w:gridCol w:w="1137"/>
        <w:gridCol w:w="1100"/>
        <w:gridCol w:w="1062"/>
        <w:gridCol w:w="1176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 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3:00:00Z</dcterms:created>
  <dc:creator>user</dc:creator>
  <dc:description/>
  <cp:keywords/>
  <dc:language>en-US</dc:language>
  <cp:lastModifiedBy>Елена В. Кузнецова</cp:lastModifiedBy>
  <cp:lastPrinted>2022-02-14T13:22:00Z</cp:lastPrinted>
  <dcterms:modified xsi:type="dcterms:W3CDTF">2023-05-02T06:18:00Z</dcterms:modified>
  <cp:revision>139</cp:revision>
  <dc:subject/>
  <dc:title>Приложение 1 к договору</dc:title>
</cp:coreProperties>
</file>