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важаемые коллеги!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росим обратить внимание на отсутствие договора в образовательных организациях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  <w:t xml:space="preserve">МАОУ ОЦ № 7,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yellow"/>
        </w:rPr>
        <w:t>МАУ ДО "ЦДТ Гармония г. Челябинска"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  <w:t>МАДОУ детский сад «Ньютон»</w:t>
      </w:r>
    </w:p>
    <w:p>
      <w:pPr>
        <w:pStyle w:val="Normal"/>
        <w:jc w:val="center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</w:r>
    </w:p>
    <w:p>
      <w:pPr>
        <w:sectPr>
          <w:type w:val="nextPage"/>
          <w:pgSz w:w="11906" w:h="16838"/>
          <w:pgMar w:left="851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именование программы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роки обучения___________________________ № группы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12.12.2019_№ 27/4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ОУ Образовательный центр </w:t>
      </w:r>
      <w:r>
        <w:rPr/>
        <w:t>«Ньютон»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559"/>
        <w:gridCol w:w="2623"/>
        <w:gridCol w:w="555"/>
        <w:gridCol w:w="1590"/>
        <w:gridCol w:w="1177"/>
        <w:gridCol w:w="1065"/>
        <w:gridCol w:w="1342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/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диация в начальном общем образован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7" w:hanging="142"/>
              <w:jc w:val="center"/>
              <w:rPr/>
            </w:pPr>
            <w:r>
              <w:rPr>
                <w:sz w:val="18"/>
                <w:szCs w:val="18"/>
              </w:rPr>
              <w:t>27.11 - 15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7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spacing w:before="0" w:after="120"/>
              <w:ind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7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,</w:t>
            </w:r>
          </w:p>
          <w:p>
            <w:pPr>
              <w:pStyle w:val="Normal"/>
              <w:spacing w:before="0" w:after="120"/>
              <w:ind w:left="11" w:right="-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ind w:left="28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7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7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7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7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7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7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7" w:hanging="0"/>
              <w:jc w:val="center"/>
              <w:rPr/>
            </w:pPr>
            <w:r>
              <w:rPr>
                <w:sz w:val="18"/>
                <w:szCs w:val="18"/>
              </w:rPr>
              <w:t>30.03 – 07.04</w:t>
            </w:r>
          </w:p>
          <w:p>
            <w:pPr>
              <w:pStyle w:val="Normal"/>
              <w:ind w:left="-178" w:right="-107" w:hanging="0"/>
              <w:jc w:val="center"/>
              <w:rPr/>
            </w:pPr>
            <w:r>
              <w:rPr>
                <w:sz w:val="18"/>
                <w:szCs w:val="18"/>
              </w:rPr>
              <w:t>30.03, 31.03, 07.04 очно</w:t>
            </w:r>
          </w:p>
          <w:p>
            <w:pPr>
              <w:pStyle w:val="Normal"/>
              <w:ind w:left="-17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78" w:right="-107" w:hanging="0"/>
              <w:jc w:val="center"/>
              <w:rPr/>
            </w:pPr>
            <w:r>
              <w:rPr>
                <w:sz w:val="18"/>
                <w:szCs w:val="18"/>
              </w:rPr>
              <w:t>03.04 – 06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2.11.2021_№ 27/4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Образовательный центр № 1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553"/>
        <w:gridCol w:w="2619"/>
        <w:gridCol w:w="553"/>
        <w:gridCol w:w="1512"/>
        <w:gridCol w:w="1239"/>
        <w:gridCol w:w="1056"/>
        <w:gridCol w:w="1529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8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/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74" w:right="-4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27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АОУ СОШ № 5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561"/>
        <w:gridCol w:w="2491"/>
        <w:gridCol w:w="561"/>
        <w:gridCol w:w="1503"/>
        <w:gridCol w:w="1137"/>
        <w:gridCol w:w="1060"/>
        <w:gridCol w:w="1396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9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firstLine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9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6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39"/>
        <w:gridCol w:w="2349"/>
        <w:gridCol w:w="552"/>
        <w:gridCol w:w="1521"/>
        <w:gridCol w:w="1127"/>
        <w:gridCol w:w="1058"/>
        <w:gridCol w:w="1595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0.10.2019_№ 27/6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БОУ С(К)ОШ № 7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74"/>
        <w:gridCol w:w="2478"/>
        <w:gridCol w:w="690"/>
        <w:gridCol w:w="1657"/>
        <w:gridCol w:w="1156"/>
        <w:gridCol w:w="1059"/>
        <w:gridCol w:w="1399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(18/18)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tabs>
          <w:tab w:val="clear" w:pos="708"/>
          <w:tab w:val="left" w:pos="195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10.2019_№ 27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(К)ОШ № 11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20"/>
        <w:gridCol w:w="2493"/>
        <w:gridCol w:w="612"/>
        <w:gridCol w:w="1879"/>
        <w:gridCol w:w="1161"/>
        <w:gridCol w:w="1064"/>
        <w:gridCol w:w="1376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4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ителя СКО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28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-10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 xml:space="preserve">Очно-заочная с применением дистанционных образовательных технологий и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21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551"/>
        <w:gridCol w:w="2410"/>
        <w:gridCol w:w="621"/>
        <w:gridCol w:w="1516"/>
        <w:gridCol w:w="1191"/>
        <w:gridCol w:w="833"/>
        <w:gridCol w:w="145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bookmarkStart w:id="0" w:name="_Hlk122533052"/>
            <w:r>
              <w:rPr>
                <w:sz w:val="18"/>
                <w:szCs w:val="18"/>
              </w:rPr>
              <w:t>27.11 - 16.12</w:t>
            </w:r>
            <w:bookmarkEnd w:id="0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4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АОУ гимназия № 23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707"/>
        <w:gridCol w:w="2491"/>
        <w:gridCol w:w="619"/>
        <w:gridCol w:w="1290"/>
        <w:gridCol w:w="1334"/>
        <w:gridCol w:w="1060"/>
        <w:gridCol w:w="1569"/>
      </w:tblGrid>
      <w:tr>
        <w:trPr>
          <w:trHeight w:val="84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3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  (Обучение на модуле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27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25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72"/>
        <w:gridCol w:w="2487"/>
        <w:gridCol w:w="551"/>
        <w:gridCol w:w="1652"/>
        <w:gridCol w:w="1166"/>
        <w:gridCol w:w="932"/>
        <w:gridCol w:w="1560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_Hlk122533227"/>
            <w:r>
              <w:rPr>
                <w:sz w:val="18"/>
                <w:szCs w:val="18"/>
              </w:rPr>
              <w:t>30.10 - 18.11</w:t>
            </w:r>
            <w:bookmarkEnd w:id="1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АОУ СОШ № 36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688"/>
        <w:gridCol w:w="2353"/>
        <w:gridCol w:w="590"/>
        <w:gridCol w:w="1623"/>
        <w:gridCol w:w="1168"/>
        <w:gridCol w:w="1061"/>
        <w:gridCol w:w="1567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7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географ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54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547"/>
        <w:gridCol w:w="2481"/>
        <w:gridCol w:w="592"/>
        <w:gridCol w:w="1620"/>
        <w:gridCol w:w="1165"/>
        <w:gridCol w:w="898"/>
        <w:gridCol w:w="1378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6" w:right="-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7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10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10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8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 xml:space="preserve">Очно-заочная с применением дистанционных образовательных технологий и электронного </w:t>
            </w:r>
          </w:p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ind w:righ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ind w:right="-46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righ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ind w:right="-4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0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8.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3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10.2019_№ 27/5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АОУ СОШ № 78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555"/>
        <w:gridCol w:w="2881"/>
        <w:gridCol w:w="551"/>
        <w:gridCol w:w="1654"/>
        <w:gridCol w:w="1164"/>
        <w:gridCol w:w="1056"/>
        <w:gridCol w:w="1342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3" w:right="-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8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/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4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>
          <w:trHeight w:val="7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4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АОУ лицей № 97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530"/>
        <w:gridCol w:w="2412"/>
        <w:gridCol w:w="576"/>
        <w:gridCol w:w="1562"/>
        <w:gridCol w:w="1151"/>
        <w:gridCol w:w="1026"/>
        <w:gridCol w:w="1319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04.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ОУ СОШ № 104 (с филиалом)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647"/>
        <w:gridCol w:w="2498"/>
        <w:gridCol w:w="553"/>
        <w:gridCol w:w="1527"/>
        <w:gridCol w:w="1204"/>
        <w:gridCol w:w="1062"/>
        <w:gridCol w:w="1519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8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ДОТ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ОУ СОШ №</w:t>
      </w:r>
      <w:r>
        <w:rPr>
          <w:sz w:val="28"/>
          <w:szCs w:val="28"/>
          <w:lang w:val="en-US"/>
        </w:rPr>
        <w:t xml:space="preserve"> </w:t>
      </w:r>
      <w:r>
        <w:rPr/>
        <w:t>109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39"/>
        <w:gridCol w:w="2350"/>
        <w:gridCol w:w="689"/>
        <w:gridCol w:w="1385"/>
        <w:gridCol w:w="1201"/>
        <w:gridCol w:w="1059"/>
        <w:gridCol w:w="1426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27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ОУ СОШ № </w:t>
      </w:r>
      <w:r>
        <w:rPr/>
        <w:t>124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606"/>
        <w:gridCol w:w="2431"/>
        <w:gridCol w:w="663"/>
        <w:gridCol w:w="1491"/>
        <w:gridCol w:w="1140"/>
        <w:gridCol w:w="911"/>
        <w:gridCol w:w="1523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7.10.2019_№ 27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ОУ СОШ № 1</w:t>
      </w:r>
      <w:r>
        <w:rPr/>
        <w:t>29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24"/>
        <w:gridCol w:w="2499"/>
        <w:gridCol w:w="602"/>
        <w:gridCol w:w="1598"/>
        <w:gridCol w:w="1106"/>
        <w:gridCol w:w="1024"/>
        <w:gridCol w:w="1370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62" w:first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62" w:first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62" w:first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62" w:first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62" w:firstLine="20"/>
              <w:jc w:val="center"/>
              <w:rPr/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ГОС обще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62" w:first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18.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7.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sz w:val="18"/>
                <w:szCs w:val="18"/>
              </w:rPr>
              <w:t>Развитие школьных информационно-библиотечных центров как условие обеспечения современного качества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 – 08.12</w:t>
            </w:r>
          </w:p>
          <w:p>
            <w:pPr>
              <w:pStyle w:val="Normal"/>
              <w:ind w:left="-95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95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-02.12</w:t>
            </w:r>
          </w:p>
          <w:p>
            <w:pPr>
              <w:pStyle w:val="Normal"/>
              <w:ind w:left="-95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95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8.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27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50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552"/>
        <w:gridCol w:w="2208"/>
        <w:gridCol w:w="557"/>
        <w:gridCol w:w="1793"/>
        <w:gridCol w:w="1130"/>
        <w:gridCol w:w="1064"/>
        <w:gridCol w:w="151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70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8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ге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10.2019г. № 27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51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553"/>
        <w:gridCol w:w="2696"/>
        <w:gridCol w:w="585"/>
        <w:gridCol w:w="1638"/>
        <w:gridCol w:w="1161"/>
        <w:gridCol w:w="951"/>
        <w:gridCol w:w="1327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географ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диация в начальном общем образован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ДОТ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27.11 - 15.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20" w:after="0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_№ 27/5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54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557"/>
        <w:gridCol w:w="2699"/>
        <w:gridCol w:w="570"/>
        <w:gridCol w:w="1588"/>
        <w:gridCol w:w="1212"/>
        <w:gridCol w:w="906"/>
        <w:gridCol w:w="1384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10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10.01.2023г. № 24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АДОУ детский сад </w:t>
      </w:r>
      <w:r>
        <w:rPr/>
        <w:t>«Ньютон»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558"/>
        <w:gridCol w:w="2630"/>
        <w:gridCol w:w="588"/>
        <w:gridCol w:w="1627"/>
        <w:gridCol w:w="1153"/>
        <w:gridCol w:w="930"/>
        <w:gridCol w:w="1382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93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93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93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10" w:hanging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 с применением электронного 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ГОС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4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738"/>
        <w:gridCol w:w="2337"/>
        <w:gridCol w:w="633"/>
        <w:gridCol w:w="1433"/>
        <w:gridCol w:w="1317"/>
        <w:gridCol w:w="1052"/>
        <w:gridCol w:w="1502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0.10.2022_№ 27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4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74"/>
        <w:gridCol w:w="2489"/>
        <w:gridCol w:w="553"/>
        <w:gridCol w:w="1524"/>
        <w:gridCol w:w="1169"/>
        <w:gridCol w:w="938"/>
        <w:gridCol w:w="1327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интегрированного (инклюзивного) образования детей с особыми образовательными потребност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- 11.11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22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  <w:highlight w:val="yellow"/>
              </w:rPr>
            </w:pPr>
            <w:bookmarkStart w:id="2" w:name="_Hlk122686519"/>
            <w:r>
              <w:rPr>
                <w:sz w:val="18"/>
                <w:szCs w:val="18"/>
              </w:rPr>
              <w:t>21.08 -06.09</w:t>
            </w:r>
            <w:bookmarkEnd w:id="2"/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8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>Заведующий учебно-методическим управлением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9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45"/>
        <w:gridCol w:w="2749"/>
        <w:gridCol w:w="522"/>
        <w:gridCol w:w="1543"/>
        <w:gridCol w:w="1197"/>
        <w:gridCol w:w="989"/>
        <w:gridCol w:w="129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7" w:right="-128" w:hanging="17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интегрированного (инклюзивного) образования детей с особыми образовательными потребностям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- 11.11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22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18.03.2019_№ 27/6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ДОУ детский сад № 11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54"/>
        <w:gridCol w:w="2482"/>
        <w:gridCol w:w="552"/>
        <w:gridCol w:w="1652"/>
        <w:gridCol w:w="1319"/>
        <w:gridCol w:w="1057"/>
        <w:gridCol w:w="1348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6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27/4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етский сад № 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561"/>
        <w:gridCol w:w="2328"/>
        <w:gridCol w:w="619"/>
        <w:gridCol w:w="1333"/>
        <w:gridCol w:w="1213"/>
        <w:gridCol w:w="1052"/>
        <w:gridCol w:w="142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firstLine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27/5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561"/>
        <w:gridCol w:w="2328"/>
        <w:gridCol w:w="619"/>
        <w:gridCol w:w="1333"/>
        <w:gridCol w:w="1213"/>
        <w:gridCol w:w="1052"/>
        <w:gridCol w:w="142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firstLine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27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57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664"/>
        <w:gridCol w:w="2520"/>
        <w:gridCol w:w="512"/>
        <w:gridCol w:w="1561"/>
        <w:gridCol w:w="1148"/>
        <w:gridCol w:w="999"/>
        <w:gridCol w:w="1311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руководители и участники ПМПК, МПП, консилиума, методисты, социальные педагоги, педагог-психоло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ация деятельности специалистов в сфере психолого-медико-педагогической помощи детям с ограниченными возможностями здоровь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8.08 - 02.09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3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7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72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72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72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pacing w:before="120" w:after="0"/>
        <w:rPr/>
      </w:pPr>
      <w:r>
        <w:rPr/>
        <w:t>Заведующий учебно-методическим управлением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15.04.2019_№ 27/6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88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558"/>
        <w:gridCol w:w="2634"/>
        <w:gridCol w:w="551"/>
        <w:gridCol w:w="1523"/>
        <w:gridCol w:w="1216"/>
        <w:gridCol w:w="969"/>
        <w:gridCol w:w="1419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ьюторская деятельность в системе образования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" w:name="_Hlk122424841"/>
            <w:r>
              <w:rPr>
                <w:sz w:val="18"/>
                <w:szCs w:val="18"/>
              </w:rPr>
              <w:t>16.01 -04.02</w:t>
            </w:r>
            <w:bookmarkEnd w:id="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 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 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 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28.12.2016_№ 27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9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53"/>
        <w:gridCol w:w="2675"/>
        <w:gridCol w:w="580"/>
        <w:gridCol w:w="1191"/>
        <w:gridCol w:w="1129"/>
        <w:gridCol w:w="1056"/>
        <w:gridCol w:w="1397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right="-11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05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694"/>
        <w:gridCol w:w="2356"/>
        <w:gridCol w:w="667"/>
        <w:gridCol w:w="1412"/>
        <w:gridCol w:w="1249"/>
        <w:gridCol w:w="1062"/>
        <w:gridCol w:w="1414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3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27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08</w:t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670"/>
        <w:gridCol w:w="2422"/>
        <w:gridCol w:w="587"/>
        <w:gridCol w:w="1630"/>
        <w:gridCol w:w="1153"/>
        <w:gridCol w:w="1030"/>
        <w:gridCol w:w="1278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92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ДОУ детский сад № 166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67"/>
        <w:gridCol w:w="1750"/>
        <w:gridCol w:w="1080"/>
        <w:gridCol w:w="1197"/>
        <w:gridCol w:w="1327"/>
        <w:gridCol w:w="1063"/>
        <w:gridCol w:w="1515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9_№ 27/6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219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54"/>
        <w:gridCol w:w="2633"/>
        <w:gridCol w:w="551"/>
        <w:gridCol w:w="1506"/>
        <w:gridCol w:w="1108"/>
        <w:gridCol w:w="1065"/>
        <w:gridCol w:w="1431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3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МО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Проектирование образовательного процесса в условиях реализации ФГОС образования обучающихся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5 - 20.05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-20.05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интегрированного (инклюзивного) образования детей с особыми образовательными потребностя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- 11.11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22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ая с применением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 раннего возрас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5.05 – 27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23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 27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етский сад № 250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54"/>
        <w:gridCol w:w="2628"/>
        <w:gridCol w:w="603"/>
        <w:gridCol w:w="1331"/>
        <w:gridCol w:w="1159"/>
        <w:gridCol w:w="1060"/>
        <w:gridCol w:w="1478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7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ДОУ детский сад № 253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615"/>
        <w:gridCol w:w="2626"/>
        <w:gridCol w:w="604"/>
        <w:gridCol w:w="1280"/>
        <w:gridCol w:w="1159"/>
        <w:gridCol w:w="1058"/>
        <w:gridCol w:w="1477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6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0" w:firstLine="2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10" w:firstLine="2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0" w:firstLine="2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0" w:firstLine="2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0" w:firstLine="2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hanging="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hanging="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26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768"/>
        <w:gridCol w:w="2055"/>
        <w:gridCol w:w="776"/>
        <w:gridCol w:w="1197"/>
        <w:gridCol w:w="1327"/>
        <w:gridCol w:w="1063"/>
        <w:gridCol w:w="1515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282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602"/>
        <w:gridCol w:w="2712"/>
        <w:gridCol w:w="635"/>
        <w:gridCol w:w="1386"/>
        <w:gridCol w:w="1106"/>
        <w:gridCol w:w="970"/>
        <w:gridCol w:w="1507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2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53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35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5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308 «Звездочка»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97"/>
        <w:gridCol w:w="2427"/>
        <w:gridCol w:w="553"/>
        <w:gridCol w:w="1515"/>
        <w:gridCol w:w="1235"/>
        <w:gridCol w:w="1051"/>
        <w:gridCol w:w="134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6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МО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Проектирование образовательного процесса в условиях реализации ФГОС образования обучающихся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5 - 20.05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-20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5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366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597"/>
        <w:gridCol w:w="2430"/>
        <w:gridCol w:w="553"/>
        <w:gridCol w:w="1515"/>
        <w:gridCol w:w="1237"/>
        <w:gridCol w:w="1052"/>
        <w:gridCol w:w="1342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6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384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660"/>
        <w:gridCol w:w="2494"/>
        <w:gridCol w:w="511"/>
        <w:gridCol w:w="1556"/>
        <w:gridCol w:w="1146"/>
        <w:gridCol w:w="994"/>
        <w:gridCol w:w="1265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7.10.2019_№ 27/5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395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626"/>
        <w:gridCol w:w="2517"/>
        <w:gridCol w:w="579"/>
        <w:gridCol w:w="1518"/>
        <w:gridCol w:w="1121"/>
        <w:gridCol w:w="1072"/>
        <w:gridCol w:w="1350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30.11.2017_№ 27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ДОУ детский сад № 404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665"/>
        <w:gridCol w:w="2640"/>
        <w:gridCol w:w="555"/>
        <w:gridCol w:w="1276"/>
        <w:gridCol w:w="1251"/>
        <w:gridCol w:w="1057"/>
        <w:gridCol w:w="1379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3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08 -06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8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28.12.2016_№ 27/5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416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53"/>
        <w:gridCol w:w="3026"/>
        <w:gridCol w:w="529"/>
        <w:gridCol w:w="1395"/>
        <w:gridCol w:w="1125"/>
        <w:gridCol w:w="1052"/>
        <w:gridCol w:w="1384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3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ГОС дошко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27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423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50"/>
        <w:gridCol w:w="2368"/>
        <w:gridCol w:w="549"/>
        <w:gridCol w:w="1497"/>
        <w:gridCol w:w="1245"/>
        <w:gridCol w:w="1058"/>
        <w:gridCol w:w="1588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3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интегрированного (инклюзивного) образования детей с особыми образовательными потребностя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- 11.11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22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27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435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53"/>
        <w:gridCol w:w="2379"/>
        <w:gridCol w:w="556"/>
        <w:gridCol w:w="1541"/>
        <w:gridCol w:w="1251"/>
        <w:gridCol w:w="1063"/>
        <w:gridCol w:w="1331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3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6" w:right="-108" w:firstLine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27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етский сад № 440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50"/>
        <w:gridCol w:w="2363"/>
        <w:gridCol w:w="546"/>
        <w:gridCol w:w="1492"/>
        <w:gridCol w:w="1240"/>
        <w:gridCol w:w="1055"/>
        <w:gridCol w:w="141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3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4ф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реализация рабочей программы воспитания в дошкольной образовательной организ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7" w:hanging="0"/>
              <w:jc w:val="center"/>
              <w:rPr/>
            </w:pPr>
            <w:r>
              <w:rPr>
                <w:sz w:val="18"/>
                <w:szCs w:val="18"/>
              </w:rPr>
              <w:t>12.04 – 19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ДОУ д/с №44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27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етский сад № 4</w:t>
      </w:r>
      <w:r>
        <w:rPr/>
        <w:t>44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50"/>
        <w:gridCol w:w="2368"/>
        <w:gridCol w:w="549"/>
        <w:gridCol w:w="1497"/>
        <w:gridCol w:w="1245"/>
        <w:gridCol w:w="1058"/>
        <w:gridCol w:w="1588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3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447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8"/>
        <w:gridCol w:w="2612"/>
        <w:gridCol w:w="665"/>
        <w:gridCol w:w="1281"/>
        <w:gridCol w:w="1240"/>
        <w:gridCol w:w="979"/>
        <w:gridCol w:w="1401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2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6" w:right="-108" w:firstLine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452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692"/>
        <w:gridCol w:w="2354"/>
        <w:gridCol w:w="530"/>
        <w:gridCol w:w="1408"/>
        <w:gridCol w:w="1207"/>
        <w:gridCol w:w="1059"/>
        <w:gridCol w:w="1328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9.10.2020_№ 27/3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454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528"/>
        <w:gridCol w:w="2413"/>
        <w:gridCol w:w="538"/>
        <w:gridCol w:w="1517"/>
        <w:gridCol w:w="1075"/>
        <w:gridCol w:w="940"/>
        <w:gridCol w:w="1515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-106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МО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Проектирование образовательного процесса в условиях реализации ФГОС образования обучающихся с ОВ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5 - 20.05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-20.05</w:t>
            </w:r>
          </w:p>
          <w:p>
            <w:pPr>
              <w:pStyle w:val="Normal"/>
              <w:ind w:left="-146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31.10.2018_№ 27/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ДОУ детский сад № 45</w:t>
      </w:r>
      <w:r>
        <w:rPr/>
        <w:t>5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528"/>
        <w:gridCol w:w="2413"/>
        <w:gridCol w:w="538"/>
        <w:gridCol w:w="1517"/>
        <w:gridCol w:w="1075"/>
        <w:gridCol w:w="940"/>
        <w:gridCol w:w="1515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-106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ДОУ детский сад № 458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738"/>
        <w:gridCol w:w="2300"/>
        <w:gridCol w:w="554"/>
        <w:gridCol w:w="1519"/>
        <w:gridCol w:w="1242"/>
        <w:gridCol w:w="1056"/>
        <w:gridCol w:w="1349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6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МО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Проектирование образовательного процесса в условиях реализации ФГОС образования обучающихся с ОВ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5 - 20.05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-20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35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18"/>
                <w:szCs w:val="18"/>
              </w:rPr>
              <w:t>23.01 – 04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4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АДОУ детский сад № 462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689"/>
        <w:gridCol w:w="2492"/>
        <w:gridCol w:w="567"/>
        <w:gridCol w:w="1279"/>
        <w:gridCol w:w="1198"/>
        <w:gridCol w:w="1059"/>
        <w:gridCol w:w="1334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9" w:right="-10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35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неджмент в образова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22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7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-06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5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466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604"/>
        <w:gridCol w:w="2795"/>
        <w:gridCol w:w="550"/>
        <w:gridCol w:w="1441"/>
        <w:gridCol w:w="1178"/>
        <w:gridCol w:w="1057"/>
        <w:gridCol w:w="133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- 09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АДОУ детский сад № 476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684"/>
        <w:gridCol w:w="2484"/>
        <w:gridCol w:w="552"/>
        <w:gridCol w:w="1520"/>
        <w:gridCol w:w="1095"/>
        <w:gridCol w:w="1083"/>
        <w:gridCol w:w="1395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5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ДОУ д/с № 477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673"/>
        <w:gridCol w:w="2629"/>
        <w:gridCol w:w="636"/>
        <w:gridCol w:w="1291"/>
        <w:gridCol w:w="1216"/>
        <w:gridCol w:w="1055"/>
        <w:gridCol w:w="1325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4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481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53"/>
        <w:gridCol w:w="2620"/>
        <w:gridCol w:w="552"/>
        <w:gridCol w:w="1516"/>
        <w:gridCol w:w="1094"/>
        <w:gridCol w:w="1080"/>
        <w:gridCol w:w="1272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23" w:firstLine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 -28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23" w:firstLine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23" w:firstLine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23" w:firstLine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23" w:firstLine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23" w:firstLine="54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ind w:left="-164" w:right="-123" w:firstLine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64" w:right="-123" w:firstLine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ind w:left="-164" w:right="-123" w:firstLine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23" w:firstLine="54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23" w:firstLine="54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23" w:firstLine="54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ГОС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11 – 0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12 – 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– 2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4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2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48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36"/>
        <w:gridCol w:w="1957"/>
        <w:gridCol w:w="878"/>
        <w:gridCol w:w="1223"/>
        <w:gridCol w:w="1356"/>
        <w:gridCol w:w="1086"/>
        <w:gridCol w:w="154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27/4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У ДО ЦВР </w:t>
      </w:r>
      <w:r>
        <w:rPr/>
        <w:t>«Радуга»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560"/>
        <w:gridCol w:w="2284"/>
        <w:gridCol w:w="548"/>
        <w:gridCol w:w="1790"/>
        <w:gridCol w:w="1102"/>
        <w:gridCol w:w="1054"/>
        <w:gridCol w:w="1424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3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17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autoSpaceDE w:val="false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9921" w:leader="none"/>
        </w:tabs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9.10.2020_№ 27/6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БУ ДО ЦРТДиЮ «Победа»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554"/>
        <w:gridCol w:w="2340"/>
        <w:gridCol w:w="604"/>
        <w:gridCol w:w="1600"/>
        <w:gridCol w:w="1148"/>
        <w:gridCol w:w="1058"/>
        <w:gridCol w:w="1422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развитие образовательной среды в образовательной организа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– 21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31:00Z</dcterms:created>
  <dc:creator>beskrovnaya_iv</dc:creator>
  <dc:description/>
  <cp:keywords/>
  <dc:language>en-US</dc:language>
  <cp:lastModifiedBy>Елена В. Кузнецова</cp:lastModifiedBy>
  <cp:lastPrinted>2018-03-02T13:08:00Z</cp:lastPrinted>
  <dcterms:modified xsi:type="dcterms:W3CDTF">2023-10-17T04:36:00Z</dcterms:modified>
  <cp:revision>906</cp:revision>
  <dc:subject/>
  <dc:title>Приложение 1 к договору</dc:title>
</cp:coreProperties>
</file>