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,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У ДПО «Челябинский институт переподготовки и повышения квалифика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3.11.2020_№ 32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Акбашевская СОШ</w:t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630"/>
        <w:gridCol w:w="2831"/>
        <w:gridCol w:w="582"/>
        <w:gridCol w:w="1544"/>
        <w:gridCol w:w="1249"/>
        <w:gridCol w:w="1086"/>
        <w:gridCol w:w="135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География» в условиях реализации ФГОС О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 25.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65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both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-14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тентность педагогических работников в реализации ФГОС общего образования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28.12.2016_№ 32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/>
        <w:t>МОУ Аргаяшская СОШ № 1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22"/>
        <w:gridCol w:w="2483"/>
        <w:gridCol w:w="551"/>
        <w:gridCol w:w="1518"/>
        <w:gridCol w:w="1261"/>
        <w:gridCol w:w="1057"/>
        <w:gridCol w:w="1371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.-02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03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5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25" w:right="-58" w:hanging="0"/>
              <w:jc w:val="center"/>
              <w:rPr/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25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еподавания физической культуры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2.10 - 19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11 - 02.12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АК 01 - 02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6.10.2021_№ 32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Аргаяшская СОШ № 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584"/>
        <w:gridCol w:w="2584"/>
        <w:gridCol w:w="582"/>
        <w:gridCol w:w="1620"/>
        <w:gridCol w:w="1136"/>
        <w:gridCol w:w="872"/>
        <w:gridCol w:w="1389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11"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60" w:right="-114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ьюторская деятельнос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истеме образования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04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29.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 и руководящие 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04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– 23.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 -11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2.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21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хореография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30.10 – 17.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 – 19.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физкультурно-спортивной направленности, тренеры преподавател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 в области физической культуры и спорт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24.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-организаторы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е вожаты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педагога организатора, старшего вожато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 – 22.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9" w:hanging="0"/>
              <w:jc w:val="center"/>
              <w:rPr/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5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4. 10</w:t>
            </w:r>
          </w:p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left="-104" w:right="-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8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9.10.2020_№ 32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Аязгуловская ООШ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12"/>
        <w:gridCol w:w="2340"/>
        <w:gridCol w:w="689"/>
        <w:gridCol w:w="1511"/>
        <w:gridCol w:w="1199"/>
        <w:gridCol w:w="1051"/>
        <w:gridCol w:w="1465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6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ОУ Бажикаевская СОШ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615"/>
        <w:gridCol w:w="2347"/>
        <w:gridCol w:w="552"/>
        <w:gridCol w:w="1656"/>
        <w:gridCol w:w="1188"/>
        <w:gridCol w:w="1059"/>
        <w:gridCol w:w="1550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1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0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Байгазинская СОШ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25"/>
        <w:gridCol w:w="2487"/>
        <w:gridCol w:w="555"/>
        <w:gridCol w:w="1513"/>
        <w:gridCol w:w="1224"/>
        <w:gridCol w:w="946"/>
        <w:gridCol w:w="1407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82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хнология разработки внутренней системы оценки качества образовани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26.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7.08 - 26.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0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ОУ Байрамгуловская СОШ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59"/>
        <w:gridCol w:w="2066"/>
        <w:gridCol w:w="555"/>
        <w:gridCol w:w="1785"/>
        <w:gridCol w:w="1305"/>
        <w:gridCol w:w="1053"/>
        <w:gridCol w:w="1492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15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0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Березов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618"/>
        <w:gridCol w:w="2491"/>
        <w:gridCol w:w="555"/>
        <w:gridCol w:w="1676"/>
        <w:gridCol w:w="1102"/>
        <w:gridCol w:w="1061"/>
        <w:gridCol w:w="1561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 - 28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27.03 – 08.04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– 29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 – 0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1.11.2018_№ 32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Губернская ООШ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6.10.2021_№ 32/1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фессионального образования на базе «Исполнителя» в 2023 году 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Дербишевская СОШ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51"/>
        <w:gridCol w:w="2836"/>
        <w:gridCol w:w="576"/>
        <w:gridCol w:w="1563"/>
        <w:gridCol w:w="1267"/>
        <w:gridCol w:w="988"/>
        <w:gridCol w:w="1407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и методика преподавания 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изической культуры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 – 25.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snapToGrid w:val="false"/>
              <w:ind w:right="-10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02.10 -19.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02.12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1.-02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5.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65" w:hanging="0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14" w:right="-65" w:hanging="0"/>
              <w:jc w:val="both"/>
              <w:rPr/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8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32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Краснооктябрьская </w:t>
      </w:r>
      <w:r>
        <w:rPr/>
        <w:t>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618"/>
        <w:gridCol w:w="2631"/>
        <w:gridCol w:w="558"/>
        <w:gridCol w:w="1665"/>
        <w:gridCol w:w="1108"/>
        <w:gridCol w:w="1063"/>
        <w:gridCol w:w="141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1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</w:t>
      </w:r>
      <w:r>
        <w:rPr/>
        <w:t xml:space="preserve"> Кузнецкая СОШ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/>
        <w:t>МОУ Кузяшевская СОШ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761"/>
        <w:gridCol w:w="2349"/>
        <w:gridCol w:w="687"/>
        <w:gridCol w:w="1284"/>
        <w:gridCol w:w="1186"/>
        <w:gridCol w:w="1049"/>
        <w:gridCol w:w="1555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9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ind w:left="57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Куйсаринская ООШ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12"/>
        <w:gridCol w:w="2396"/>
        <w:gridCol w:w="610"/>
        <w:gridCol w:w="1615"/>
        <w:gridCol w:w="1186"/>
        <w:gridCol w:w="1048"/>
        <w:gridCol w:w="141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26.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З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Профессиональная деятельность педагога (обучение) по учебному предмету «Изобразительное искусство» в условиях реализации федеральных государственных образовательных стандартов общего образования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22533052"/>
            <w:r>
              <w:rPr>
                <w:sz w:val="18"/>
                <w:szCs w:val="18"/>
              </w:rPr>
              <w:t>27.11 - 16.12</w:t>
            </w:r>
            <w:bookmarkEnd w:id="0"/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5.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2.11.2021_№ 32/1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Кулуевская СОШ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618"/>
        <w:gridCol w:w="2493"/>
        <w:gridCol w:w="553"/>
        <w:gridCol w:w="1523"/>
        <w:gridCol w:w="1246"/>
        <w:gridCol w:w="1061"/>
        <w:gridCol w:w="1571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9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bookmarkStart w:id="1" w:name="_Hlk122686519"/>
            <w:r>
              <w:rPr>
                <w:sz w:val="18"/>
                <w:szCs w:val="18"/>
              </w:rPr>
              <w:t>21.08 -06.09</w:t>
            </w:r>
            <w:bookmarkEnd w:id="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9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18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9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еподавания общественно-научных дисциплин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1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09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10" w:right="-100" w:hanging="0"/>
              <w:jc w:val="center"/>
              <w:rPr/>
            </w:pPr>
            <w:r>
              <w:rPr>
                <w:sz w:val="18"/>
                <w:szCs w:val="18"/>
              </w:rPr>
              <w:t>20.11-08.12</w:t>
            </w:r>
          </w:p>
          <w:p>
            <w:pPr>
              <w:pStyle w:val="Normal"/>
              <w:ind w:left="-110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7.12-08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16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3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21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и педагогического сопровождения развития одаренности обучаю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-03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04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– 22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02 – 04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09.01.2018_№ 32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ОУ Курмановская СОШ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614"/>
        <w:gridCol w:w="2345"/>
        <w:gridCol w:w="554"/>
        <w:gridCol w:w="1515"/>
        <w:gridCol w:w="1202"/>
        <w:gridCol w:w="1057"/>
        <w:gridCol w:w="1469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 - 18.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-03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07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 06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ехнической направленности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– 13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едагоги дополнительного образования туристско-краеведческой направленности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0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– 01.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художественной направленности (декоративно-прикладное и изобразительное творчеств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7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 дополнительного образования (смешанная, в том числе театр, режиссура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реализации содержания и технологий дополнительного образования дет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– 31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е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р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информационные технологии в профессиональной деятельности школьного библиотекар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22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Метелевская СОШ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611"/>
        <w:gridCol w:w="2472"/>
        <w:gridCol w:w="545"/>
        <w:gridCol w:w="1512"/>
        <w:gridCol w:w="1243"/>
        <w:gridCol w:w="1055"/>
        <w:gridCol w:w="1420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ёнными ФГОС НОО и ООО. Преподавание географ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 - 04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2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-27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-07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08 -06.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8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Ново–Соболевская основная школа»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614"/>
        <w:gridCol w:w="2225"/>
        <w:gridCol w:w="691"/>
        <w:gridCol w:w="1526"/>
        <w:gridCol w:w="1204"/>
        <w:gridCol w:w="1061"/>
        <w:gridCol w:w="1633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1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Худайбердинская СОШ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540"/>
        <w:gridCol w:w="2426"/>
        <w:gridCol w:w="675"/>
        <w:gridCol w:w="1257"/>
        <w:gridCol w:w="1389"/>
        <w:gridCol w:w="1030"/>
        <w:gridCol w:w="1485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3" w:right="-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9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ОБ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ОБЖ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/>
            </w:pPr>
            <w:r>
              <w:rPr>
                <w:sz w:val="18"/>
                <w:szCs w:val="18"/>
              </w:rPr>
              <w:t>27.03 - 08.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07.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ершенствование профессиональных компетенций учителя русского языка и литературы в области методики развития реч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 - 04.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31.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20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на базе «Исполнителя» в 2023 году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«Яраткуловская СШ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832"/>
        <w:gridCol w:w="2437"/>
        <w:gridCol w:w="592"/>
        <w:gridCol w:w="1568"/>
        <w:gridCol w:w="1204"/>
        <w:gridCol w:w="1032"/>
        <w:gridCol w:w="1336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1" w:right="-123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04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физическо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ческой культуре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- 03.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ителя английского язы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иностранного языка в условиях реализации ФГОС О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1.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09 - 04.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финансовой грамот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142"/>
              <w:jc w:val="center"/>
              <w:rPr/>
            </w:pPr>
            <w:r>
              <w:rPr>
                <w:sz w:val="18"/>
                <w:szCs w:val="18"/>
              </w:rPr>
              <w:t>27.03 -04.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31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ка преподавания экологии в системе общего образования: региональный контекс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 - 13.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ункциональная грамотность младшего школьн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 - 08.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оциальные педагог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 к деятельности социального педагога в социализации личности обучающегос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28.08 – 15.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едагогические работники, выполняющие функции классного руководите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подходы, технологии и методы организации воспитательной работы в условиях реализации рабочей программы воспитания: деятельность классного руководител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0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-23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-02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9.10.2020_№ 32/2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Б</w:t>
      </w:r>
      <w:r>
        <w:rPr/>
        <w:t>ОУ школа-интернат д. Берёзовка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44"/>
        <w:gridCol w:w="2398"/>
        <w:gridCol w:w="577"/>
        <w:gridCol w:w="1636"/>
        <w:gridCol w:w="1370"/>
        <w:gridCol w:w="1015"/>
        <w:gridCol w:w="1181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9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53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ителя СКОУ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28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-10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firstLine="108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спитателя СКОУ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ория и методика обучения и воспитания детей с ОВЗ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 - 18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н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-29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Т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СКО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О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обучения и воспитания детей с ОВЗ. Теория и методика осуществления адаптивной физическо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 20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формирования основ предметных знаний и умений в условиях реализации ФГОС образования обучающихся с умственной отсталостью (интеллектуальными наруш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 - 26.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2"/>
          <w:szCs w:val="22"/>
        </w:rPr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</w:t>
      </w:r>
      <w:r>
        <w:rPr>
          <w:sz w:val="22"/>
          <w:szCs w:val="22"/>
          <w:u w:val="single"/>
        </w:rPr>
        <w:t>__28.12.2016_№ 32/43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Начальная школа - детский сад № 26 д. Камышевка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14"/>
        <w:gridCol w:w="2330"/>
        <w:gridCol w:w="615"/>
        <w:gridCol w:w="1607"/>
        <w:gridCol w:w="1273"/>
        <w:gridCol w:w="962"/>
        <w:gridCol w:w="1352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рактическая психология в образовани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/>
            </w:pPr>
            <w:bookmarkStart w:id="2" w:name="_Hlk122424954"/>
            <w:r>
              <w:rPr>
                <w:sz w:val="18"/>
                <w:szCs w:val="18"/>
              </w:rPr>
              <w:t>30.01-15.02</w:t>
            </w:r>
            <w:bookmarkEnd w:id="2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6.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 -04.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5-06.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18"/>
                <w:szCs w:val="18"/>
              </w:rPr>
              <w:t xml:space="preserve">Педагогика и методика дополнительного образования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10.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.07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06-07.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Основы преподавания учебных предметов в соответствии с обловленными ФГОС НОО и ООО. Преподавание ОРКСЭ и ОДНКН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Контроль и оценка образовательных результатов в начальной школ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 20.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 -27.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2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НШ-</w:t>
      </w:r>
      <w:r>
        <w:rPr/>
        <w:t>д/с д. Старая Соболева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766"/>
        <w:gridCol w:w="1870"/>
        <w:gridCol w:w="736"/>
        <w:gridCol w:w="1485"/>
        <w:gridCol w:w="1275"/>
        <w:gridCol w:w="966"/>
        <w:gridCol w:w="186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2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етский сад № 1 с. Аргаяш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62"/>
        <w:gridCol w:w="2326"/>
        <w:gridCol w:w="609"/>
        <w:gridCol w:w="1285"/>
        <w:gridCol w:w="1269"/>
        <w:gridCol w:w="1053"/>
        <w:gridCol w:w="1562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4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32/2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детский сад № 4 п. Увильды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2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детский сад № 6 с. Аргаяш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68"/>
        <w:gridCol w:w="2336"/>
        <w:gridCol w:w="608"/>
        <w:gridCol w:w="1463"/>
        <w:gridCol w:w="1105"/>
        <w:gridCol w:w="1056"/>
        <w:gridCol w:w="1629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51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19.10.2020_№ 32/2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ДОУ Детский сад № </w:t>
      </w:r>
      <w:r>
        <w:rPr/>
        <w:t>7 комбинированного вида с. Аргаяш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2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Детский сад № 8 д. Аязгулова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2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Детский сад № 9 д. Бажикаева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98"/>
        <w:gridCol w:w="2425"/>
        <w:gridCol w:w="676"/>
        <w:gridCol w:w="1260"/>
        <w:gridCol w:w="1223"/>
        <w:gridCol w:w="1030"/>
        <w:gridCol w:w="1584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3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етский сад № 11 д. Новая Соболев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28.12.2016_№ 32/3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МДОУ детский сад № 12 с. Кузнецкое 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54"/>
        <w:gridCol w:w="2546"/>
        <w:gridCol w:w="565"/>
        <w:gridCol w:w="1603"/>
        <w:gridCol w:w="1154"/>
        <w:gridCol w:w="990"/>
        <w:gridCol w:w="1372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ind w:right="-106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сфере специального (дефектологического) образован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22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65" w:firstLine="14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-03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20.10</w:t>
            </w:r>
          </w:p>
          <w:p>
            <w:pPr>
              <w:pStyle w:val="Normal"/>
              <w:ind w:left="-10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19-2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9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груп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него возрас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9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развития детей раннего возраста в ДО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 – 18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3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Детский сад № 13 с. Аргаяш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71"/>
        <w:gridCol w:w="2210"/>
        <w:gridCol w:w="692"/>
        <w:gridCol w:w="1299"/>
        <w:gridCol w:w="1339"/>
        <w:gridCol w:w="1061"/>
        <w:gridCol w:w="1477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34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етский сад № 16 п. Худайбердински</w:t>
      </w:r>
      <w:r>
        <w:rPr/>
        <w:t>й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35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я работников «Заказчика» по программам дополнитель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етский сад № 17 д. Дербишева</w:t>
      </w:r>
      <w:r>
        <w:rPr/>
        <w:t xml:space="preserve">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67"/>
        <w:gridCol w:w="2065"/>
        <w:gridCol w:w="697"/>
        <w:gridCol w:w="1297"/>
        <w:gridCol w:w="1334"/>
        <w:gridCol w:w="1061"/>
        <w:gridCol w:w="1630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2.2017_№ 32/3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spacing w:before="0" w:after="120"/>
        <w:jc w:val="center"/>
        <w:rPr/>
      </w:pPr>
      <w:r>
        <w:rPr>
          <w:sz w:val="28"/>
          <w:szCs w:val="28"/>
        </w:rPr>
        <w:t xml:space="preserve">МДОУ Детский сад № 18 п. </w:t>
      </w:r>
      <w:r>
        <w:rPr/>
        <w:t>Ишалино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6"/>
        <w:gridCol w:w="2471"/>
        <w:gridCol w:w="688"/>
        <w:gridCol w:w="1281"/>
        <w:gridCol w:w="1185"/>
        <w:gridCol w:w="1064"/>
        <w:gridCol w:w="14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firstLine="56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3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детский сад № 20 с. Аргаяш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46"/>
        <w:gridCol w:w="2583"/>
        <w:gridCol w:w="608"/>
        <w:gridCol w:w="1260"/>
        <w:gridCol w:w="1286"/>
        <w:gridCol w:w="1059"/>
        <w:gridCol w:w="154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управления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соналом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.08 -06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/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8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озыв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29.11</w:t>
            </w:r>
          </w:p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30.11-01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10.2021_№ 32/3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ДОУ детский са</w:t>
      </w:r>
      <w:r>
        <w:rPr/>
        <w:t>д № 21 д. Акбашева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569"/>
        <w:gridCol w:w="2756"/>
        <w:gridCol w:w="631"/>
        <w:gridCol w:w="1613"/>
        <w:gridCol w:w="1100"/>
        <w:gridCol w:w="961"/>
        <w:gridCol w:w="1278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6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е ДОУ,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18"/>
                <w:szCs w:val="18"/>
              </w:rPr>
              <w:t>старшие воспитатели ДО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Инновационные методы управления ДОУ в условиях реализации федеральных государственных стандартов дошко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-14.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0" w:right="-104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13" w:right="-110" w:firstLine="2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 – 03.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40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етский сад № 22 д. Яраткулов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10"/>
        <w:gridCol w:w="2476"/>
        <w:gridCol w:w="682"/>
        <w:gridCol w:w="1377"/>
        <w:gridCol w:w="1244"/>
        <w:gridCol w:w="1053"/>
        <w:gridCol w:w="142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right="-10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3.02 – 25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03.04 – 15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7.09.2018_№ 32/48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КОУ д/с № 23 д. Метелева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12"/>
        <w:gridCol w:w="2481"/>
        <w:gridCol w:w="556"/>
        <w:gridCol w:w="1519"/>
        <w:gridCol w:w="1202"/>
        <w:gridCol w:w="1055"/>
        <w:gridCol w:w="1330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4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НШ-детский сад № </w:t>
      </w:r>
      <w:r>
        <w:rPr/>
        <w:t>24 д. Куянбаева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9"/>
        <w:gridCol w:w="1880"/>
        <w:gridCol w:w="882"/>
        <w:gridCol w:w="1297"/>
        <w:gridCol w:w="1433"/>
        <w:gridCol w:w="1061"/>
        <w:gridCol w:w="163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7.09.2018_№ 32/4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ДОУ детский сад № 25 с. </w:t>
      </w:r>
      <w:r>
        <w:rPr/>
        <w:t>Байрамгулова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45"/>
        <w:gridCol w:w="2411"/>
        <w:gridCol w:w="716"/>
        <w:gridCol w:w="1256"/>
        <w:gridCol w:w="1163"/>
        <w:gridCol w:w="1027"/>
        <w:gridCol w:w="1581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9" w:right="-10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– 01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ДО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музыкального воспитания в ДО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 – 19.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567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4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Детский сад № 39 д. Берёзовка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769"/>
        <w:gridCol w:w="2067"/>
        <w:gridCol w:w="690"/>
        <w:gridCol w:w="1297"/>
        <w:gridCol w:w="1336"/>
        <w:gridCol w:w="1059"/>
        <w:gridCol w:w="1630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1" w:right="-108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8.12.2016_№ 32/4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№ 46 д. Куйсарина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762"/>
        <w:gridCol w:w="1836"/>
        <w:gridCol w:w="937"/>
        <w:gridCol w:w="1265"/>
        <w:gridCol w:w="1400"/>
        <w:gridCol w:w="1055"/>
        <w:gridCol w:w="1596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0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4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ДОУ детский сад № 56 с. Кулуево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599"/>
        <w:gridCol w:w="2576"/>
        <w:gridCol w:w="676"/>
        <w:gridCol w:w="1260"/>
        <w:gridCol w:w="1159"/>
        <w:gridCol w:w="1044"/>
        <w:gridCol w:w="1584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firstLine="107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образовательных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рганизац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овационные методы управления образовательными организация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 - 09.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уководители и заместители руководителей образовательных организац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ология разработки локальных нормативных актов образовательной организ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3.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14.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временные образовательные технологии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– 28.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ДО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едагогическая деятельность в условиях реализации федеральных государственных образовательных стандартов дошко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ая 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итатели ДОУ для обучающихся в группах с нарушением реч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и методика воспитания и обучения детей с ОВ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рименением электронного </w:t>
            </w:r>
          </w:p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11.09 – 23.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кторы физического воспит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2.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укрепление здоровья обучающихся и воспитанни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– 26.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(40/32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_28.12.2016_№ 32/4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 ДО Центр Детского </w:t>
      </w:r>
      <w:r>
        <w:rPr/>
        <w:t>творчества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15"/>
        <w:gridCol w:w="2348"/>
        <w:gridCol w:w="691"/>
        <w:gridCol w:w="1519"/>
        <w:gridCol w:w="1106"/>
        <w:gridCol w:w="1057"/>
        <w:gridCol w:w="1626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54:00Z</dcterms:created>
  <dc:creator>beskrovnaya_iv</dc:creator>
  <dc:description/>
  <cp:keywords/>
  <dc:language>en-US</dc:language>
  <cp:lastModifiedBy>Елена В. Кузнецова</cp:lastModifiedBy>
  <cp:lastPrinted>2018-05-28T09:55:00Z</cp:lastPrinted>
  <dcterms:modified xsi:type="dcterms:W3CDTF">2023-10-16T03:55:00Z</dcterms:modified>
  <cp:revision>46</cp:revision>
  <dc:subject/>
  <dc:title>Приложение 1 к договору</dc:title>
</cp:coreProperties>
</file>