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важаемые коллеги!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  <w:t>МКДОУ Ташкиновский д/с</w:t>
      </w:r>
    </w:p>
    <w:p>
      <w:pPr>
        <w:sectPr>
          <w:type w:val="nextPage"/>
          <w:pgSz w:w="11906" w:h="16838"/>
          <w:pgMar w:left="85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56"/>
          <w:highlight w:val="yellow"/>
        </w:rPr>
      </w:pPr>
      <w:r>
        <w:rPr>
          <w:b/>
          <w:sz w:val="28"/>
          <w:szCs w:val="5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02.2022_№ 42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СОШ № 1 г. </w:t>
      </w:r>
      <w:r>
        <w:rPr/>
        <w:t>Нязепетровск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68"/>
        <w:gridCol w:w="2417"/>
        <w:gridCol w:w="830"/>
        <w:gridCol w:w="1293"/>
        <w:gridCol w:w="1068"/>
        <w:gridCol w:w="1061"/>
        <w:gridCol w:w="1685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СОШ № </w:t>
      </w:r>
      <w:r>
        <w:rPr/>
        <w:t>2 г. Нязепетровска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47"/>
        <w:gridCol w:w="2307"/>
        <w:gridCol w:w="688"/>
        <w:gridCol w:w="1614"/>
        <w:gridCol w:w="1308"/>
        <w:gridCol w:w="1034"/>
        <w:gridCol w:w="1524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СОШ № 3 г. </w:t>
      </w:r>
      <w:r>
        <w:rPr/>
        <w:t>Нязепетровск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764"/>
        <w:gridCol w:w="2550"/>
        <w:gridCol w:w="692"/>
        <w:gridCol w:w="1245"/>
        <w:gridCol w:w="1244"/>
        <w:gridCol w:w="1060"/>
        <w:gridCol w:w="1568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09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КОУ Первомайская СОШ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67"/>
        <w:gridCol w:w="2552"/>
        <w:gridCol w:w="833"/>
        <w:gridCol w:w="1516"/>
        <w:gridCol w:w="1070"/>
        <w:gridCol w:w="1061"/>
        <w:gridCol w:w="1310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СОШ № 27 г. </w:t>
      </w:r>
      <w:r>
        <w:rPr/>
        <w:t>Нязепетровск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68"/>
        <w:gridCol w:w="2562"/>
        <w:gridCol w:w="833"/>
        <w:gridCol w:w="1450"/>
        <w:gridCol w:w="1070"/>
        <w:gridCol w:w="1062"/>
        <w:gridCol w:w="137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Арасланов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"Ункурдинская СОШ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68"/>
        <w:gridCol w:w="2551"/>
        <w:gridCol w:w="697"/>
        <w:gridCol w:w="1654"/>
        <w:gridCol w:w="1070"/>
        <w:gridCol w:w="1061"/>
        <w:gridCol w:w="1310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"Ситцевская СОШ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55"/>
        <w:gridCol w:w="1200"/>
        <w:gridCol w:w="1287"/>
        <w:gridCol w:w="1070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Шемахинская</w:t>
      </w:r>
      <w:r>
        <w:rPr/>
        <w:t xml:space="preserve"> СОШ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57"/>
        <w:gridCol w:w="1199"/>
        <w:gridCol w:w="1287"/>
        <w:gridCol w:w="1069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Ситцевский детский сад «Елочк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42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№ </w:t>
      </w:r>
      <w:r>
        <w:rPr/>
        <w:t>3 "Дюймовочка"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66"/>
        <w:gridCol w:w="2278"/>
        <w:gridCol w:w="1051"/>
        <w:gridCol w:w="1107"/>
        <w:gridCol w:w="1195"/>
        <w:gridCol w:w="1061"/>
        <w:gridCol w:w="1571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42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№ </w:t>
      </w:r>
      <w:r>
        <w:rPr/>
        <w:t>5 "Малышок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42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№ </w:t>
      </w:r>
      <w:r>
        <w:rPr/>
        <w:t>7 "Рябинушка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42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№ </w:t>
      </w:r>
      <w:r>
        <w:rPr/>
        <w:t>2 "Березка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42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Араслановский Д/С "Солнышко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г._№ 42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КВ № </w:t>
      </w:r>
      <w:r>
        <w:rPr/>
        <w:t>1 "Улыбка"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5"/>
        <w:gridCol w:w="2692"/>
        <w:gridCol w:w="836"/>
        <w:gridCol w:w="1239"/>
        <w:gridCol w:w="1066"/>
        <w:gridCol w:w="1060"/>
        <w:gridCol w:w="137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УОД "Дом детского творчества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42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У </w:t>
      </w:r>
      <w:r>
        <w:rPr/>
        <w:t>ДО "Станция юных техников" («СЮТ»)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713"/>
        <w:gridCol w:w="2704"/>
        <w:gridCol w:w="548"/>
        <w:gridCol w:w="1558"/>
        <w:gridCol w:w="1058"/>
        <w:gridCol w:w="1055"/>
        <w:gridCol w:w="1292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/>
        <w:t>от</w:t>
      </w:r>
      <w:r>
        <w:rPr>
          <w:u w:val="single"/>
        </w:rPr>
        <w:t>__28.12.2016_№ 42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"ДУМ"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24"/>
        <w:gridCol w:w="2620"/>
        <w:gridCol w:w="582"/>
        <w:gridCol w:w="1224"/>
        <w:gridCol w:w="1135"/>
        <w:gridCol w:w="854"/>
        <w:gridCol w:w="147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7:00Z</dcterms:created>
  <dc:creator>beskrovnaya_iv</dc:creator>
  <dc:description/>
  <cp:keywords/>
  <dc:language>en-US</dc:language>
  <cp:lastModifiedBy>Елена В. Кузнецова</cp:lastModifiedBy>
  <cp:lastPrinted>2013-02-06T16:18:00Z</cp:lastPrinted>
  <dcterms:modified xsi:type="dcterms:W3CDTF">2023-05-02T10:01:00Z</dcterms:modified>
  <cp:revision>71</cp:revision>
  <dc:subject/>
  <dc:title/>
</cp:coreProperties>
</file>