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Уважаемые коллеги!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росим обратить внимание на отсутствие договора в образовательных организациях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  <w:highlight w:val="yellow"/>
        </w:rPr>
        <w:t>МДОУ «Детский сад № 8 д. Полови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 реестр о слушателях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на обучение по программам дополнительного профессионального образования 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Наименование программы «______________________________________________________________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______________________________________________________________________________________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    </w:t>
      </w:r>
      <w:r>
        <w:rPr/>
        <w:t>№ группы 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48/2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У Маскайская ООШ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67"/>
        <w:gridCol w:w="2287"/>
        <w:gridCol w:w="744"/>
        <w:gridCol w:w="1495"/>
        <w:gridCol w:w="1063"/>
        <w:gridCol w:w="1059"/>
        <w:gridCol w:w="1584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left="-30" w:firstLine="3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 16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Заведующий учебно-методическим управлением</w:t>
      </w:r>
      <w:r>
        <w:rPr/>
        <w:tab/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6.02.2017_№ 48/2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ОУ Кундравинская СОШ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84"/>
        <w:gridCol w:w="2473"/>
        <w:gridCol w:w="695"/>
        <w:gridCol w:w="1431"/>
        <w:gridCol w:w="1092"/>
        <w:gridCol w:w="1085"/>
        <w:gridCol w:w="160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8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07.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работн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и использования 3D моделирования и образовательной робототехники в образовательном процесс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26.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20.11 - 02.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организаторы,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жаты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педагога организатора, старшего вожато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22.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Заведующий учебно-методическим управлением</w:t>
      </w:r>
      <w:r>
        <w:rPr/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48/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 ДО "РЦДТ"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Заведующий учебно-методическим управлением</w:t>
      </w:r>
      <w:r>
        <w:rPr/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48/1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БОУ "Непряхинская СОШ" имени И.К. Бондарева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Заведующий учебно-методическим управлением</w:t>
      </w:r>
      <w:r>
        <w:rPr/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48/0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ОУ СОШ д. </w:t>
      </w:r>
      <w:r>
        <w:rPr/>
        <w:t>Сарафаново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765"/>
        <w:gridCol w:w="2210"/>
        <w:gridCol w:w="974"/>
        <w:gridCol w:w="912"/>
        <w:gridCol w:w="1303"/>
        <w:gridCol w:w="1060"/>
        <w:gridCol w:w="1599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t>Заведующий учебно-методическим управлением</w:t>
      </w:r>
      <w:r>
        <w:rPr/>
        <w:tab/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48/1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Травниковская СОШ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691"/>
        <w:gridCol w:w="2500"/>
        <w:gridCol w:w="579"/>
        <w:gridCol w:w="1494"/>
        <w:gridCol w:w="1065"/>
        <w:gridCol w:w="1057"/>
        <w:gridCol w:w="1567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1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t>Заведующий учебно-методическим управлением</w:t>
      </w:r>
      <w:r>
        <w:rPr/>
        <w:tab/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9.01.2018_№ 48/1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"Тимирязевская СОШ"</w:t>
      </w:r>
    </w:p>
    <w:tbl>
      <w:tblPr>
        <w:tblW w:w="107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784"/>
        <w:gridCol w:w="2614"/>
        <w:gridCol w:w="814"/>
        <w:gridCol w:w="1314"/>
        <w:gridCol w:w="1092"/>
        <w:gridCol w:w="1085"/>
        <w:gridCol w:w="1608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1.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Заведующий учебно-методическим управлением</w:t>
      </w:r>
      <w:r>
        <w:rPr/>
        <w:tab/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48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Шахматовская СОШ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770"/>
        <w:gridCol w:w="2282"/>
        <w:gridCol w:w="967"/>
        <w:gridCol w:w="1501"/>
        <w:gridCol w:w="1070"/>
        <w:gridCol w:w="1062"/>
        <w:gridCol w:w="1467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Заведующий учебно-методическим управлением</w:t>
      </w:r>
      <w:r>
        <w:rPr/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 _№ 48/1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Бишкильская СОШ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771"/>
        <w:gridCol w:w="2687"/>
        <w:gridCol w:w="647"/>
        <w:gridCol w:w="1426"/>
        <w:gridCol w:w="1068"/>
        <w:gridCol w:w="1057"/>
        <w:gridCol w:w="1569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5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8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1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организаторы,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жаты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педагога организатора, старшего вожатог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22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Заведующий учебно-методическим управлением</w:t>
      </w:r>
      <w:r>
        <w:rPr/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48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Филимоновская СОШ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765"/>
        <w:gridCol w:w="2412"/>
        <w:gridCol w:w="1037"/>
        <w:gridCol w:w="1283"/>
        <w:gridCol w:w="1066"/>
        <w:gridCol w:w="1059"/>
        <w:gridCol w:w="1600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07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02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- 02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Заведующий учебно-методическим управлением</w:t>
      </w:r>
      <w:r>
        <w:rPr/>
        <w:tab/>
        <w:tab/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48/_0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"СОШ д. Звягино"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68"/>
        <w:gridCol w:w="2153"/>
        <w:gridCol w:w="1200"/>
        <w:gridCol w:w="1289"/>
        <w:gridCol w:w="1070"/>
        <w:gridCol w:w="1063"/>
        <w:gridCol w:w="1575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t>Заведующий учебно-методическим управлением</w:t>
      </w:r>
      <w:r>
        <w:rPr/>
        <w:tab/>
        <w:tab/>
        <w:tab/>
        <w:t>___________________ Е. В. Павлов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48/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"Детский сад д. Десятилетие"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Заведующий учебно-методическим управлением</w:t>
      </w:r>
      <w:r>
        <w:rPr/>
        <w:tab/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48/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№ 36 д. Бутырки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Заведующий учебно-методическим управлением</w:t>
      </w:r>
      <w:r>
        <w:rPr/>
        <w:tab/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48/0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№ 15 с.Кундравы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Заведующий учебно-методическим управлением</w:t>
      </w:r>
      <w:r>
        <w:rPr/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2.12.2020_№ 48/2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18  Росинка с. Филимоново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766"/>
        <w:gridCol w:w="2175"/>
        <w:gridCol w:w="754"/>
        <w:gridCol w:w="1290"/>
        <w:gridCol w:w="1069"/>
        <w:gridCol w:w="1062"/>
        <w:gridCol w:w="1603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108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0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Заведующий учебно-методическим управлением</w:t>
      </w:r>
      <w:r>
        <w:rPr/>
        <w:tab/>
        <w:tab/>
        <w:t>___________________ Е. В. Павлова</w:t>
      </w:r>
    </w:p>
    <w:p>
      <w:pPr>
        <w:pStyle w:val="Normal"/>
        <w:shd w:fill="FFFFFF" w:val="clear"/>
        <w:autoSpaceDE w:val="false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48/0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№19 Тимирязевский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690"/>
        <w:gridCol w:w="2679"/>
        <w:gridCol w:w="549"/>
        <w:gridCol w:w="1239"/>
        <w:gridCol w:w="1181"/>
        <w:gridCol w:w="1057"/>
        <w:gridCol w:w="1361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нарушением реч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01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13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3-14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Заведующий учебно-методическим управлением</w:t>
      </w:r>
      <w:r>
        <w:rPr/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48/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</w:rPr>
        <w:t>МКДОУ д/с № 45 с. Шахматово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Заведующий учебно-методическим управлением</w:t>
      </w:r>
      <w:r>
        <w:rPr/>
        <w:tab/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48/1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У Коротановская ООШ 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766"/>
        <w:gridCol w:w="2568"/>
        <w:gridCol w:w="668"/>
        <w:gridCol w:w="1498"/>
        <w:gridCol w:w="1063"/>
        <w:gridCol w:w="1058"/>
        <w:gridCol w:w="1385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3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1.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07.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Заведующий учебно-методическим управлением</w:t>
      </w:r>
      <w:r>
        <w:rPr/>
        <w:tab/>
        <w:tab/>
        <w:t>___________________ Е. В. Павлов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48/2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ОУ " СОШ" </w:t>
      </w:r>
      <w:r>
        <w:rPr/>
        <w:t>с Варламово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763"/>
        <w:gridCol w:w="2156"/>
        <w:gridCol w:w="689"/>
        <w:gridCol w:w="1283"/>
        <w:gridCol w:w="1194"/>
        <w:gridCol w:w="1054"/>
        <w:gridCol w:w="1591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работни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и использования 3D моделирования и образовательной робототехники в образовательном процесс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26.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Заведующий учебно-методическим управлением</w:t>
      </w:r>
      <w:r>
        <w:rPr/>
        <w:tab/>
        <w:tab/>
        <w:t>___________________ Е. В. Павлов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48/_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ОУ Боровская О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767"/>
        <w:gridCol w:w="1871"/>
        <w:gridCol w:w="1198"/>
        <w:gridCol w:w="1286"/>
        <w:gridCol w:w="1069"/>
        <w:gridCol w:w="1062"/>
        <w:gridCol w:w="1574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07.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09.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Заведующий учебно-методическим управлением</w:t>
      </w:r>
      <w:r>
        <w:rPr/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1.03.2021 № 48/2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ДОУ «</w:t>
      </w:r>
      <w:r>
        <w:rPr/>
        <w:t>Детский сад № 16» п. Бишкиль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764"/>
        <w:gridCol w:w="2127"/>
        <w:gridCol w:w="969"/>
        <w:gridCol w:w="1287"/>
        <w:gridCol w:w="1063"/>
        <w:gridCol w:w="1056"/>
        <w:gridCol w:w="1566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9" w:right="-23" w:firstLine="19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58" w:firstLine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Заведующий учебно-методическим управлением</w:t>
      </w:r>
      <w:r>
        <w:rPr/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 xml:space="preserve">__09.01.2018 № 48/25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«Детский сад № 7 «Березка» с. Травники</w:t>
      </w:r>
    </w:p>
    <w:tbl>
      <w:tblPr>
        <w:tblW w:w="104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783"/>
        <w:gridCol w:w="2473"/>
        <w:gridCol w:w="710"/>
        <w:gridCol w:w="1324"/>
        <w:gridCol w:w="1227"/>
        <w:gridCol w:w="1086"/>
        <w:gridCol w:w="1466"/>
      </w:tblGrid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10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.1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01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13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3-14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ведующий учебно-методическим управлением</w:t>
      </w:r>
      <w:r>
        <w:rPr/>
        <w:tab/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6.11.2021__№ 48/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ДОУ «Детский сад № 49» д. </w:t>
      </w:r>
      <w:r>
        <w:rPr/>
        <w:t>Сарафаново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7"/>
        <w:gridCol w:w="1200"/>
        <w:gridCol w:w="1095"/>
        <w:gridCol w:w="1068"/>
        <w:gridCol w:w="1063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Заведующий учебно-методическим управлением</w:t>
      </w:r>
      <w:r>
        <w:rPr/>
        <w:tab/>
        <w:tab/>
        <w:t>___________________ Е. В. Пав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20:00Z</dcterms:created>
  <dc:creator>beskrovnaya_iv</dc:creator>
  <dc:description/>
  <cp:keywords/>
  <dc:language>en-US</dc:language>
  <cp:lastModifiedBy>Елена В. Кузнецова</cp:lastModifiedBy>
  <cp:lastPrinted>2014-07-29T14:06:00Z</cp:lastPrinted>
  <dcterms:modified xsi:type="dcterms:W3CDTF">2023-10-17T04:19:00Z</dcterms:modified>
  <cp:revision>46</cp:revision>
  <dc:subject/>
  <dc:title/>
</cp:coreProperties>
</file>