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осим обратить внимание на отсутствие договора в образовательных организациях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  <w:t xml:space="preserve">МОУ НОШ п. Дружный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  <w:t>МКДОУ "Д/с № 36" п. Новопокровка,</w:t>
      </w:r>
      <w:r>
        <w:rPr>
          <w:b/>
          <w:sz w:val="56"/>
          <w:szCs w:val="56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highlight w:val="yellow"/>
        </w:rPr>
        <w:t>МКДОУ № 31 с. Владимиров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У ДПО «Челябинский институт переподготовки и повышения квалифик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работников образования» 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9.01.2018г._№ 34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СОШ им. Заика Л.Т.» п. Красный Октябрь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81"/>
        <w:gridCol w:w="2483"/>
        <w:gridCol w:w="587"/>
        <w:gridCol w:w="1613"/>
        <w:gridCol w:w="1167"/>
        <w:gridCol w:w="1059"/>
        <w:gridCol w:w="135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11 - 01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 для обучающихся в группах ЗП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применением электронного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30.01 – 1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с. Алексеев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6"/>
        <w:gridCol w:w="2578"/>
        <w:gridCol w:w="552"/>
        <w:gridCol w:w="1519"/>
        <w:gridCol w:w="1384"/>
        <w:gridCol w:w="828"/>
        <w:gridCol w:w="14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245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29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 - 10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06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с. Бородинов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69"/>
        <w:gridCol w:w="2277"/>
        <w:gridCol w:w="601"/>
        <w:gridCol w:w="1481"/>
        <w:gridCol w:w="1187"/>
        <w:gridCol w:w="1064"/>
        <w:gridCol w:w="156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9.01.2018г._№ 34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№ 1 с. Варны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36"/>
        <w:gridCol w:w="2754"/>
        <w:gridCol w:w="589"/>
        <w:gridCol w:w="1332"/>
        <w:gridCol w:w="1151"/>
        <w:gridCol w:w="960"/>
        <w:gridCol w:w="142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02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СОШ № 2</w:t>
      </w:r>
      <w:r>
        <w:rPr/>
        <w:t xml:space="preserve"> с. Варн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546"/>
        <w:gridCol w:w="2499"/>
        <w:gridCol w:w="599"/>
        <w:gridCol w:w="1483"/>
        <w:gridCol w:w="1184"/>
        <w:gridCol w:w="1064"/>
        <w:gridCol w:w="1562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10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с. Кулевчи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56"/>
        <w:gridCol w:w="2778"/>
        <w:gridCol w:w="556"/>
        <w:gridCol w:w="1516"/>
        <w:gridCol w:w="1252"/>
        <w:gridCol w:w="880"/>
        <w:gridCol w:w="147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4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8" w:right="-14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ab/>
        <w:t>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с. </w:t>
      </w:r>
      <w:r>
        <w:rPr/>
        <w:t>Николаевк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63"/>
        <w:gridCol w:w="2261"/>
        <w:gridCol w:w="687"/>
        <w:gridCol w:w="1284"/>
        <w:gridCol w:w="1149"/>
        <w:gridCol w:w="1055"/>
        <w:gridCol w:w="1547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30.10.2019г._№ 34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СОШ п. </w:t>
      </w:r>
      <w:r>
        <w:rPr/>
        <w:t>Новый Ура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76"/>
        <w:gridCol w:w="2481"/>
        <w:gridCol w:w="686"/>
        <w:gridCol w:w="1519"/>
        <w:gridCol w:w="1148"/>
        <w:gridCol w:w="1055"/>
        <w:gridCol w:w="1378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13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п. Новопокровк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1"/>
        <w:gridCol w:w="2141"/>
        <w:gridCol w:w="728"/>
        <w:gridCol w:w="1294"/>
        <w:gridCol w:w="1170"/>
        <w:gridCol w:w="1263"/>
        <w:gridCol w:w="15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0 - 17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__________</w:t>
      </w:r>
      <w:r>
        <w:rPr>
          <w:u w:val="single"/>
        </w:rPr>
        <w:t>_№ 34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НОШ п. Дружны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с. Катенин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45"/>
        <w:gridCol w:w="2486"/>
        <w:gridCol w:w="595"/>
        <w:gridCol w:w="1623"/>
        <w:gridCol w:w="1179"/>
        <w:gridCol w:w="1059"/>
        <w:gridCol w:w="1502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6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07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Гимназия К. Орфа» с. Варны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>СП д/с "Солнышко"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69"/>
        <w:gridCol w:w="2137"/>
        <w:gridCol w:w="744"/>
        <w:gridCol w:w="1290"/>
        <w:gridCol w:w="1373"/>
        <w:gridCol w:w="1064"/>
        <w:gridCol w:w="1562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03_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ООШ с. Александровк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68"/>
        <w:gridCol w:w="1798"/>
        <w:gridCol w:w="1079"/>
        <w:gridCol w:w="1287"/>
        <w:gridCol w:w="1371"/>
        <w:gridCol w:w="1063"/>
        <w:gridCol w:w="1575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11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с. Лейпциг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686"/>
        <w:gridCol w:w="2350"/>
        <w:gridCol w:w="723"/>
        <w:gridCol w:w="1291"/>
        <w:gridCol w:w="1165"/>
        <w:gridCol w:w="1062"/>
        <w:gridCol w:w="156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СОШ с. Толст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69"/>
        <w:gridCol w:w="2143"/>
        <w:gridCol w:w="733"/>
        <w:gridCol w:w="1479"/>
        <w:gridCol w:w="1182"/>
        <w:gridCol w:w="1064"/>
        <w:gridCol w:w="157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6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6 Саламат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9 с. Толст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22 "Солнышко" п. Красный Октябр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/с № 24 «Чебурашка» с. Городищ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18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/с № 2 с. Алексеев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26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11 «Сказка» с. Варн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67"/>
        <w:gridCol w:w="2187"/>
        <w:gridCol w:w="774"/>
        <w:gridCol w:w="1192"/>
        <w:gridCol w:w="1215"/>
        <w:gridCol w:w="1061"/>
        <w:gridCol w:w="1509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22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/с № 6 с. Варн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68"/>
        <w:gridCol w:w="2055"/>
        <w:gridCol w:w="776"/>
        <w:gridCol w:w="1197"/>
        <w:gridCol w:w="1327"/>
        <w:gridCol w:w="1063"/>
        <w:gridCol w:w="151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25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ЦРР д/с №10 «Аленушка» с. Варн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62"/>
        <w:gridCol w:w="2054"/>
        <w:gridCol w:w="967"/>
        <w:gridCol w:w="1091"/>
        <w:gridCol w:w="1220"/>
        <w:gridCol w:w="1054"/>
        <w:gridCol w:w="1563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8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27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13 п. Новый Ура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17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1 с. Николаевк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23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№ 8 «Умка» с. Варны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14"/>
        <w:gridCol w:w="2486"/>
        <w:gridCol w:w="563"/>
        <w:gridCol w:w="1748"/>
        <w:gridCol w:w="1102"/>
        <w:gridCol w:w="1060"/>
        <w:gridCol w:w="1340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59" w:firstLine="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11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firstLine="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2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firstLine="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№ 34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№ 31 с. Владимировк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38_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/с №32 п.</w:t>
      </w:r>
      <w:r>
        <w:rPr/>
        <w:t xml:space="preserve"> Арчаглы-Аят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u w:val="single"/>
        </w:rPr>
      </w:pPr>
      <w:r>
        <w:rPr>
          <w:u w:val="single"/>
        </w:rPr>
        <w:t>от 25.03.2019г._№ 34/46</w:t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"Д/с № 21" п. </w:t>
      </w:r>
      <w:r>
        <w:rPr/>
        <w:t>Солнце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36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"Д/с № 2</w:t>
      </w:r>
      <w:r>
        <w:rPr/>
        <w:t>6" п. Ракитны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9.08.2019_№ 34/_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ДОУ д/с №36 п. Новопокровк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20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"Д/с № 4" п. Казанов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67"/>
        <w:gridCol w:w="2187"/>
        <w:gridCol w:w="774"/>
        <w:gridCol w:w="1192"/>
        <w:gridCol w:w="1215"/>
        <w:gridCol w:w="1061"/>
        <w:gridCol w:w="1509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_№ 34/30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"Д/с № 16" п. Саламат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67"/>
        <w:gridCol w:w="2187"/>
        <w:gridCol w:w="774"/>
        <w:gridCol w:w="1192"/>
        <w:gridCol w:w="1215"/>
        <w:gridCol w:w="1061"/>
        <w:gridCol w:w="1509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._№ 34/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/с № 28</w:t>
      </w:r>
      <w:r>
        <w:rPr/>
        <w:t xml:space="preserve"> с. Кулевчи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56"/>
        <w:gridCol w:w="2778"/>
        <w:gridCol w:w="556"/>
        <w:gridCol w:w="1516"/>
        <w:gridCol w:w="1252"/>
        <w:gridCol w:w="880"/>
        <w:gridCol w:w="147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4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18" w:right="-145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ab/>
        <w:t>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__._№ 34/_____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"Д/с № 20" п. Кызыл-Маяк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68"/>
        <w:gridCol w:w="2187"/>
        <w:gridCol w:w="774"/>
        <w:gridCol w:w="1192"/>
        <w:gridCol w:w="1215"/>
        <w:gridCol w:w="1061"/>
        <w:gridCol w:w="1507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34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У ДО ДЮСШ им. Ловчикова Н.В. </w:t>
      </w:r>
      <w:r>
        <w:rPr/>
        <w:t>с. Варна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48"/>
        <w:gridCol w:w="2591"/>
        <w:gridCol w:w="638"/>
        <w:gridCol w:w="1519"/>
        <w:gridCol w:w="1036"/>
        <w:gridCol w:w="1034"/>
        <w:gridCol w:w="129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7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_№ 34/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ЦППМСП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67"/>
        <w:gridCol w:w="2093"/>
        <w:gridCol w:w="687"/>
        <w:gridCol w:w="1392"/>
        <w:gridCol w:w="1162"/>
        <w:gridCol w:w="1063"/>
        <w:gridCol w:w="1573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3:00Z</dcterms:created>
  <dc:creator>beskrovnaya_iv</dc:creator>
  <dc:description/>
  <cp:keywords/>
  <dc:language>en-US</dc:language>
  <cp:lastModifiedBy>Елена В. Кузнецова</cp:lastModifiedBy>
  <cp:lastPrinted>2017-02-08T13:51:00Z</cp:lastPrinted>
  <dcterms:modified xsi:type="dcterms:W3CDTF">2023-05-15T09:36:00Z</dcterms:modified>
  <cp:revision>29</cp:revision>
  <dc:subject/>
  <dc:title>Приложение 1 к договору</dc:title>
</cp:coreProperties>
</file>