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8.12.2016_№ 05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1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552"/>
        <w:gridCol w:w="2895"/>
        <w:gridCol w:w="555"/>
        <w:gridCol w:w="1788"/>
        <w:gridCol w:w="1034"/>
        <w:gridCol w:w="900"/>
        <w:gridCol w:w="123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музыки и ИЗО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географии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/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 </w:t>
            </w:r>
          </w:p>
          <w:p>
            <w:pPr>
              <w:pStyle w:val="Normal"/>
              <w:ind w:right="-11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3" w:right="-180" w:hanging="0"/>
              <w:jc w:val="center"/>
              <w:rPr/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3" w:right="-180" w:hanging="0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10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13" w:right="-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05/02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2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34"/>
        <w:gridCol w:w="2394"/>
        <w:gridCol w:w="620"/>
        <w:gridCol w:w="1547"/>
        <w:gridCol w:w="1108"/>
        <w:gridCol w:w="1060"/>
        <w:gridCol w:w="1568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05/03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КОУ СОШ № 4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619"/>
        <w:gridCol w:w="2481"/>
        <w:gridCol w:w="553"/>
        <w:gridCol w:w="1653"/>
        <w:gridCol w:w="1166"/>
        <w:gridCol w:w="1056"/>
        <w:gridCol w:w="1431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85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85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85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85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85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05/04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ОУ "СОШ № 6"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82"/>
        <w:gridCol w:w="2477"/>
        <w:gridCol w:w="658"/>
        <w:gridCol w:w="1555"/>
        <w:gridCol w:w="1290"/>
        <w:gridCol w:w="1055"/>
        <w:gridCol w:w="1378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9" w:right="-140" w:firstLine="7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59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21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7.10.2019 № 05/05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ОШИ г. Карабаша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560"/>
        <w:gridCol w:w="2467"/>
        <w:gridCol w:w="600"/>
        <w:gridCol w:w="1911"/>
        <w:gridCol w:w="1243"/>
        <w:gridCol w:w="1044"/>
        <w:gridCol w:w="1276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9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firstLine="1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firstLine="1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05/06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1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64"/>
        <w:gridCol w:w="2525"/>
        <w:gridCol w:w="618"/>
        <w:gridCol w:w="1237"/>
        <w:gridCol w:w="1174"/>
        <w:gridCol w:w="1056"/>
        <w:gridCol w:w="156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9.08.2019г._№ 05/07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9 «Умка Металлург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769"/>
        <w:gridCol w:w="1814"/>
        <w:gridCol w:w="1079"/>
        <w:gridCol w:w="1246"/>
        <w:gridCol w:w="1381"/>
        <w:gridCol w:w="1064"/>
        <w:gridCol w:w="1577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05/08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10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05/09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КДОУ детский сад </w:t>
      </w:r>
      <w:r>
        <w:rPr/>
        <w:t>№ 11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05/10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12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05/11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16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05/12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>МКОУ ДО «Дом детского творчества</w:t>
      </w:r>
      <w:r>
        <w:rPr/>
        <w:t>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83"/>
        <w:gridCol w:w="2262"/>
        <w:gridCol w:w="596"/>
        <w:gridCol w:w="1550"/>
        <w:gridCol w:w="1365"/>
        <w:gridCol w:w="1055"/>
        <w:gridCol w:w="1439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204" w:leader="none"/>
        </w:tabs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03.2018_№ 05/13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/>
        <w:t>МКУ «Управление образования Карабашского городского округа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19:00Z</dcterms:created>
  <dc:creator>beskrovnaya_iv</dc:creator>
  <dc:description/>
  <cp:keywords/>
  <dc:language>en-US</dc:language>
  <cp:lastModifiedBy>Елена В. Кузнецова</cp:lastModifiedBy>
  <cp:lastPrinted>2015-01-20T09:14:00Z</cp:lastPrinted>
  <dcterms:modified xsi:type="dcterms:W3CDTF">2023-10-13T08:12:00Z</dcterms:modified>
  <cp:revision>147</cp:revision>
  <dc:subject/>
  <dc:title>Приложение 1 к договору</dc:title>
</cp:coreProperties>
</file>