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реестр о слушателях,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рограммам дополнительного профессионального образования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 xml:space="preserve">Наименование программы </w:t>
      </w:r>
      <w:r>
        <w:rPr>
          <w:color w:val="000000"/>
        </w:rPr>
        <w:t>«</w:t>
      </w:r>
      <w:r>
        <w:rPr/>
        <w:t>__________________________________________________________</w:t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>_________________________________________________________________________________</w:t>
      </w:r>
      <w:r>
        <w:rPr>
          <w:color w:val="000000"/>
        </w:rPr>
        <w:t>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__    </w:t>
      </w:r>
      <w:r>
        <w:rPr/>
        <w:t>№ группы 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8/2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У ДО </w:t>
      </w:r>
      <w:r>
        <w:rPr/>
        <w:t>Красноармейский ЦДОД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54"/>
        <w:gridCol w:w="2771"/>
        <w:gridCol w:w="614"/>
        <w:gridCol w:w="1295"/>
        <w:gridCol w:w="1199"/>
        <w:gridCol w:w="903"/>
        <w:gridCol w:w="1563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едагоги дополнительного образования социально-гуманитарной направленности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7.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– 17.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– 03.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организаторы,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жаты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педагога организатора, старшего вожа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04.09 – 22.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8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Алабугская 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29"/>
        <w:gridCol w:w="3057"/>
        <w:gridCol w:w="660"/>
        <w:gridCol w:w="1296"/>
        <w:gridCol w:w="1069"/>
        <w:gridCol w:w="1063"/>
        <w:gridCol w:w="1573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4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образовательные технологии (Обучение на модул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- 25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8/09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Бродокалмакская 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768"/>
        <w:gridCol w:w="2594"/>
        <w:gridCol w:w="1201"/>
        <w:gridCol w:w="1181"/>
        <w:gridCol w:w="1144"/>
        <w:gridCol w:w="1089"/>
        <w:gridCol w:w="1237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7.02.2022_№ 38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</w:t>
      </w:r>
      <w:r>
        <w:rPr/>
        <w:t>У Донгузловская 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553"/>
        <w:gridCol w:w="3048"/>
        <w:gridCol w:w="692"/>
        <w:gridCol w:w="1081"/>
        <w:gridCol w:w="1274"/>
        <w:gridCol w:w="1058"/>
        <w:gridCol w:w="1571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  (Обучение на модуле ДПО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25.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ости использования 3D моделирования и образовательной робототехники в образовательном процесс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26.0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8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Дубровская</w:t>
      </w:r>
      <w:r>
        <w:rPr/>
        <w:t xml:space="preserve"> 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552"/>
        <w:gridCol w:w="2833"/>
        <w:gridCol w:w="545"/>
        <w:gridCol w:w="1529"/>
        <w:gridCol w:w="1232"/>
        <w:gridCol w:w="899"/>
        <w:gridCol w:w="1420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65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преподавания </w:t>
            </w:r>
          </w:p>
          <w:p>
            <w:pPr>
              <w:pStyle w:val="Normal"/>
              <w:ind w:left="18" w:right="-50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физической культуры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 – 25.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50" w:hanging="0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2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9.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50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02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1.-02.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ектирование деятельности руководителя общеобразовательной организации в условиях реализации обновленных ФГОС О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3.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З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офессиональная деятельность педагога (обучение) по учебному предмету «Изобразительное искусство» в условиях реализации федеральных государственных образовательных стандартов общего образования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6.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31.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СКОУ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Теория и методика осуществления адаптивной физической культур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 20.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17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13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17.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младших школьник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7.02.2022_№_38/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Калуга-Соловьевская ООШ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646"/>
        <w:gridCol w:w="2611"/>
        <w:gridCol w:w="565"/>
        <w:gridCol w:w="1619"/>
        <w:gridCol w:w="1134"/>
        <w:gridCol w:w="1017"/>
        <w:gridCol w:w="1517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4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9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1.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9.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8/1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ОУ Канашевская </w:t>
      </w:r>
      <w:r>
        <w:rPr/>
        <w:t>СОШ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626"/>
        <w:gridCol w:w="2892"/>
        <w:gridCol w:w="546"/>
        <w:gridCol w:w="1651"/>
        <w:gridCol w:w="1059"/>
        <w:gridCol w:w="1053"/>
        <w:gridCol w:w="1327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23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География» в условиях реализации ФГОС О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 25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- 31.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обществозна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Обществознание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29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 (Обучение на модуле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08.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1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организаторы,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жаты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педагога организатора, старшего вожатог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22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СКОУ.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ОУ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. Теория и методика осуществления адаптивной физической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 20.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интегрированного (инклюзивного) образования детей с особыми образовательными потребностя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- 11.11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-22.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ости использования 3D моделирования и образовательной робототехники в образовательном процесс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26.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17.04 – 25.04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19.04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-25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8/03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Козыревская СОШ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80"/>
        <w:gridCol w:w="2903"/>
        <w:gridCol w:w="552"/>
        <w:gridCol w:w="1554"/>
        <w:gridCol w:w="1065"/>
        <w:gridCol w:w="1059"/>
        <w:gridCol w:w="1327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3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30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03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1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8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right" w:pos="10488" w:leader="none"/>
        </w:tabs>
        <w:autoSpaceDE w:val="false"/>
        <w:rPr/>
      </w:pPr>
      <w:r>
        <w:rPr/>
        <w:tab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_38/6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Лазурненская СОШ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550"/>
        <w:gridCol w:w="2750"/>
        <w:gridCol w:w="554"/>
        <w:gridCol w:w="1523"/>
        <w:gridCol w:w="1057"/>
        <w:gridCol w:w="1055"/>
        <w:gridCol w:w="1558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10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8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- 03.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31.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8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Социокультурное проектирование в деятельности педагога-библиотекар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6"/>
              <w:jc w:val="center"/>
              <w:rPr/>
            </w:pPr>
            <w:r>
              <w:rPr>
                <w:sz w:val="18"/>
                <w:szCs w:val="18"/>
              </w:rPr>
              <w:t>27.02 – 10.03</w:t>
            </w:r>
          </w:p>
          <w:p>
            <w:pPr>
              <w:pStyle w:val="Normal"/>
              <w:ind w:left="-114" w:right="-104"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4" w:right="-104"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02.03</w:t>
            </w:r>
          </w:p>
          <w:p>
            <w:pPr>
              <w:pStyle w:val="Normal"/>
              <w:ind w:left="-114" w:right="-104"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-10.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8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Миасская СОШ № 1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769"/>
        <w:gridCol w:w="2640"/>
        <w:gridCol w:w="553"/>
        <w:gridCol w:w="1534"/>
        <w:gridCol w:w="1236"/>
        <w:gridCol w:w="1061"/>
        <w:gridCol w:w="1567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 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08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- 25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right" w:pos="10488" w:leader="none"/>
        </w:tabs>
        <w:autoSpaceDE w:val="false"/>
        <w:rPr/>
      </w:pPr>
      <w:r>
        <w:rPr/>
        <w:tab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7.02.2022_№_38/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Миасская СОШ № 2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565"/>
        <w:gridCol w:w="2888"/>
        <w:gridCol w:w="551"/>
        <w:gridCol w:w="1513"/>
        <w:gridCol w:w="1056"/>
        <w:gridCol w:w="1053"/>
        <w:gridCol w:w="1465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4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4.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07.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6.02.2022г._№_38/0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Октябрьская СОШ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580"/>
        <w:gridCol w:w="2884"/>
        <w:gridCol w:w="580"/>
        <w:gridCol w:w="1292"/>
        <w:gridCol w:w="1067"/>
        <w:gridCol w:w="1062"/>
        <w:gridCol w:w="1568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4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snapToGrid w:val="false"/>
              <w:ind w:right="-79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6.02.2022_№_38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Петровская СОШ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56"/>
        <w:gridCol w:w="2767"/>
        <w:gridCol w:w="556"/>
        <w:gridCol w:w="1521"/>
        <w:gridCol w:w="1151"/>
        <w:gridCol w:w="1062"/>
        <w:gridCol w:w="1427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3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5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11"/>
              <w:jc w:val="center"/>
              <w:rPr/>
            </w:pPr>
            <w:r>
              <w:rPr>
                <w:sz w:val="18"/>
                <w:szCs w:val="18"/>
              </w:rPr>
              <w:t>22.05 - 03.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1.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28.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4.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З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офессиональная деятельность педагога (обучение) по учебному предмету «Изобразительное искусство» в условиях реализации ФГОС общего образования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11"/>
              <w:jc w:val="center"/>
              <w:rPr>
                <w:sz w:val="18"/>
                <w:szCs w:val="18"/>
              </w:rPr>
            </w:pPr>
            <w:bookmarkStart w:id="0" w:name="_Hlk122533052"/>
            <w:r>
              <w:rPr>
                <w:sz w:val="18"/>
                <w:szCs w:val="18"/>
              </w:rPr>
              <w:t>27.11 - 16.12</w:t>
            </w:r>
            <w:bookmarkEnd w:id="0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31.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 (Обучение на модуле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ind w:left="-200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ind w:left="-200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ind w:left="-200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ind w:left="-200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ункциональной грамотности младших школьни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200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200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200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200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7" w:leader="none"/>
              </w:tabs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6.02.2022г._№_38/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Родниковская О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634"/>
        <w:gridCol w:w="3057"/>
        <w:gridCol w:w="556"/>
        <w:gridCol w:w="1400"/>
        <w:gridCol w:w="1069"/>
        <w:gridCol w:w="1063"/>
        <w:gridCol w:w="1575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4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Обучение на модул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ПО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25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ла 72 о/з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г._№_38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Русско-Теченская СОШ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694"/>
        <w:gridCol w:w="2914"/>
        <w:gridCol w:w="554"/>
        <w:gridCol w:w="1527"/>
        <w:gridCol w:w="1085"/>
        <w:gridCol w:w="1053"/>
        <w:gridCol w:w="1414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4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3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33" w:right="-13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28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  (Обучение на модуле ДПО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25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firstLine="34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3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firstLine="34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3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26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65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both"/>
              <w:rPr/>
            </w:pPr>
            <w:r>
              <w:rPr>
                <w:sz w:val="18"/>
                <w:szCs w:val="18"/>
              </w:rPr>
              <w:t>Развитие школьных информационно-библиотечных центров как условие обеспечения современного качества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 – 08.12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-02.12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33" w:right="-13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08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1.12.2020г._№_38/1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Сугоякская СОШ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543"/>
        <w:gridCol w:w="2764"/>
        <w:gridCol w:w="552"/>
        <w:gridCol w:w="1513"/>
        <w:gridCol w:w="1059"/>
        <w:gridCol w:w="1052"/>
        <w:gridCol w:w="1560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8.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10.04-28.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психология в образовании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bookmarkStart w:id="1" w:name="_Hlk122424954"/>
            <w:r>
              <w:rPr>
                <w:sz w:val="18"/>
                <w:szCs w:val="18"/>
              </w:rPr>
              <w:t>30.01-15.02</w:t>
            </w:r>
            <w:bookmarkEnd w:id="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04.10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1.12.2020г._№_38/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Сычевская ООШ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571"/>
        <w:gridCol w:w="2548"/>
        <w:gridCol w:w="569"/>
        <w:gridCol w:w="1557"/>
        <w:gridCol w:w="1187"/>
        <w:gridCol w:w="906"/>
        <w:gridCol w:w="1504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4" w:right="-1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3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18" w:right="-145" w:hanging="0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26.0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ологии педагогического сопровождения развития одаренности обучающихс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03.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03.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2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8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Таукаевская</w:t>
      </w:r>
      <w:r>
        <w:rPr/>
        <w:t xml:space="preserve"> 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689"/>
        <w:gridCol w:w="2897"/>
        <w:gridCol w:w="551"/>
        <w:gridCol w:w="1514"/>
        <w:gridCol w:w="1106"/>
        <w:gridCol w:w="1059"/>
        <w:gridCol w:w="1329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4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География» в условиях реализации ФГОС О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 25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/>
            </w:pPr>
            <w:r>
              <w:rPr>
                <w:sz w:val="18"/>
                <w:szCs w:val="18"/>
              </w:rPr>
              <w:t>учителя музы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Музыка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bookmarkStart w:id="2" w:name="_Hlk122533227"/>
            <w:r>
              <w:rPr>
                <w:sz w:val="18"/>
                <w:szCs w:val="18"/>
              </w:rPr>
              <w:t>30.10 - 18.11</w:t>
            </w:r>
            <w:bookmarkEnd w:id="2"/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курсу «Основы духовно-нравственной культуры народов России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- 30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школьных информационно-библиотечных центров как условие обеспечения современного качества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 – 08.12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-02.12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tabs>
                <w:tab w:val="clear" w:pos="708"/>
                <w:tab w:val="left" w:pos="898" w:leader="none"/>
              </w:tabs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08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04.10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-14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1.12.2020г._№_38/16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Теренкульская О</w:t>
      </w:r>
      <w:r>
        <w:rPr/>
        <w:t>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70"/>
        <w:gridCol w:w="2816"/>
        <w:gridCol w:w="692"/>
        <w:gridCol w:w="1341"/>
        <w:gridCol w:w="1110"/>
        <w:gridCol w:w="1064"/>
        <w:gridCol w:w="1454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1.12.2020г._№_38/2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Устьянцевская О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770"/>
        <w:gridCol w:w="2640"/>
        <w:gridCol w:w="832"/>
        <w:gridCol w:w="1400"/>
        <w:gridCol w:w="1069"/>
        <w:gridCol w:w="1063"/>
        <w:gridCol w:w="1575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8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Фроловская О</w:t>
      </w:r>
      <w:r>
        <w:rPr/>
        <w:t>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508"/>
        <w:gridCol w:w="2513"/>
        <w:gridCol w:w="680"/>
        <w:gridCol w:w="1526"/>
        <w:gridCol w:w="1350"/>
        <w:gridCol w:w="955"/>
        <w:gridCol w:w="1417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26.0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03.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8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Шумовская</w:t>
        <w:tab/>
        <w:t xml:space="preserve"> СОШ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552"/>
        <w:gridCol w:w="2546"/>
        <w:gridCol w:w="490"/>
        <w:gridCol w:w="1604"/>
        <w:gridCol w:w="1265"/>
        <w:gridCol w:w="884"/>
        <w:gridCol w:w="1421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5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14" w:right="-65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еподавания естественно-научных дисциплин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озыв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5.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20" w:right="-62" w:firstLine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 29.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29.09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28-29.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1.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2.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- 31.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31.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8.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едагог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уководители и участники ПМПК, МПП, консилиума, методисты, социальные педагоги, педагог-психоло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рганизация деятельности специалистов в сфере психолого-медико-педагогической помощи детям с ограниченными возможностями здоровь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- 02.09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3.09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8/2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Якуповская</w:t>
      </w:r>
      <w:r>
        <w:rPr/>
        <w:t xml:space="preserve"> ООШ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631"/>
        <w:gridCol w:w="2758"/>
        <w:gridCol w:w="554"/>
        <w:gridCol w:w="1525"/>
        <w:gridCol w:w="1094"/>
        <w:gridCol w:w="1057"/>
        <w:gridCol w:w="1423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ind w:left="-108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tabs>
                <w:tab w:val="clear" w:pos="708"/>
                <w:tab w:val="left" w:pos="1262" w:leader="none"/>
              </w:tabs>
              <w:ind w:right="57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right="-108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24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tabs>
                <w:tab w:val="clear" w:pos="708"/>
                <w:tab w:val="left" w:pos="1262" w:leader="none"/>
              </w:tabs>
              <w:ind w:right="57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right="-108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03.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tabs>
                <w:tab w:val="clear" w:pos="708"/>
                <w:tab w:val="left" w:pos="1262" w:leader="none"/>
              </w:tabs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right="-108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-03.11</w:t>
            </w:r>
          </w:p>
          <w:p>
            <w:pPr>
              <w:pStyle w:val="Normal"/>
              <w:ind w:right="-108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2-03-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tabs>
                <w:tab w:val="clear" w:pos="708"/>
                <w:tab w:val="left" w:pos="1262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География» в условиях реализации ФГОС О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 25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04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работники, выполняющие функции классного руководител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классного руководител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0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8/6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ОУ Боровская НШ-</w:t>
      </w:r>
      <w:r>
        <w:rPr/>
        <w:t>ДС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768"/>
        <w:gridCol w:w="2594"/>
        <w:gridCol w:w="1201"/>
        <w:gridCol w:w="1181"/>
        <w:gridCol w:w="1144"/>
        <w:gridCol w:w="1089"/>
        <w:gridCol w:w="1237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8/2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ОУ Ачликульская НШ-ДС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768"/>
        <w:gridCol w:w="2594"/>
        <w:gridCol w:w="1201"/>
        <w:gridCol w:w="1181"/>
        <w:gridCol w:w="1144"/>
        <w:gridCol w:w="1089"/>
        <w:gridCol w:w="1237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8/2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ОУ Черкасовская НШ-д/с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613"/>
        <w:gridCol w:w="2739"/>
        <w:gridCol w:w="562"/>
        <w:gridCol w:w="1431"/>
        <w:gridCol w:w="1060"/>
        <w:gridCol w:w="1053"/>
        <w:gridCol w:w="1517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8/2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ДОУ Миасский д/с КВ </w:t>
      </w:r>
      <w:r>
        <w:rPr/>
        <w:t xml:space="preserve">№ 1 «Теремок»  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765"/>
        <w:gridCol w:w="2677"/>
        <w:gridCol w:w="689"/>
        <w:gridCol w:w="1451"/>
        <w:gridCol w:w="1061"/>
        <w:gridCol w:w="1057"/>
        <w:gridCol w:w="1365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108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0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1.12.2020г._№_38/2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ДОУ Миасский д/с КВ </w:t>
      </w:r>
      <w:r>
        <w:rPr/>
        <w:t xml:space="preserve">№ 2 «Колокольчик»  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681"/>
        <w:gridCol w:w="2751"/>
        <w:gridCol w:w="689"/>
        <w:gridCol w:w="1269"/>
        <w:gridCol w:w="1086"/>
        <w:gridCol w:w="1053"/>
        <w:gridCol w:w="1515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3"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– 03.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6.02.2022_№_38/2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ДОУ № 3 "Миасский детский сад КВ </w:t>
      </w:r>
      <w:r>
        <w:rPr/>
        <w:t>"Сказка"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663"/>
        <w:gridCol w:w="2914"/>
        <w:gridCol w:w="552"/>
        <w:gridCol w:w="1252"/>
        <w:gridCol w:w="1114"/>
        <w:gridCol w:w="1059"/>
        <w:gridCol w:w="1353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0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структоры физического воспита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1.12.2020г._№_38/3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ДОУ № 4 Миасс</w:t>
      </w:r>
      <w:r>
        <w:rPr/>
        <w:t>кий детский сад "Радуга"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652"/>
        <w:gridCol w:w="2776"/>
        <w:gridCol w:w="549"/>
        <w:gridCol w:w="1400"/>
        <w:gridCol w:w="1120"/>
        <w:gridCol w:w="1065"/>
        <w:gridCol w:w="1362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5.04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19.04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-25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1.12.2020г._№_38/3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№ 5 Мирненский д/с</w:t>
      </w:r>
      <w:r>
        <w:rPr/>
        <w:t xml:space="preserve"> «Солнышко» 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769"/>
        <w:gridCol w:w="2941"/>
        <w:gridCol w:w="555"/>
        <w:gridCol w:w="1404"/>
        <w:gridCol w:w="1236"/>
        <w:gridCol w:w="957"/>
        <w:gridCol w:w="1372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2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15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ab/>
        <w:t>________________ Е. В. Павлова</w:t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8/3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ДОУ № </w:t>
      </w:r>
      <w:r>
        <w:rPr/>
        <w:t>6 "Бродокалмакский детский сад "Ромашка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769"/>
        <w:gridCol w:w="2696"/>
        <w:gridCol w:w="830"/>
        <w:gridCol w:w="1465"/>
        <w:gridCol w:w="1069"/>
        <w:gridCol w:w="1063"/>
        <w:gridCol w:w="1372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1.12.2020г._№_38/3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ДОУ №7 "Петровский детский сад "Петушок"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64"/>
        <w:gridCol w:w="2781"/>
        <w:gridCol w:w="824"/>
        <w:gridCol w:w="1239"/>
        <w:gridCol w:w="1115"/>
        <w:gridCol w:w="1059"/>
        <w:gridCol w:w="1359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8/5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ДОУ № 9 «Канашевский детский сад «Золотой ключик»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587"/>
        <w:gridCol w:w="2341"/>
        <w:gridCol w:w="580"/>
        <w:gridCol w:w="1396"/>
        <w:gridCol w:w="1275"/>
        <w:gridCol w:w="875"/>
        <w:gridCol w:w="1494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1"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ind w:left="-60" w:right="-114" w:hanging="0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ьюторская деятельност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 системе образования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04.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29.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04.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8/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ДОУ № 14 «Шумовский д/с «Светлячок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786"/>
        <w:gridCol w:w="2638"/>
        <w:gridCol w:w="616"/>
        <w:gridCol w:w="1266"/>
        <w:gridCol w:w="1179"/>
        <w:gridCol w:w="1124"/>
        <w:gridCol w:w="1487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right="-11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9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8/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ДОУ № 15 «Устьянцевский д/с «Улыбка»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637"/>
        <w:gridCol w:w="2484"/>
        <w:gridCol w:w="582"/>
        <w:gridCol w:w="1525"/>
        <w:gridCol w:w="1148"/>
        <w:gridCol w:w="1124"/>
        <w:gridCol w:w="1500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8/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ДОУ № 15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768"/>
        <w:gridCol w:w="2594"/>
        <w:gridCol w:w="1201"/>
        <w:gridCol w:w="1181"/>
        <w:gridCol w:w="1144"/>
        <w:gridCol w:w="1089"/>
        <w:gridCol w:w="1237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8/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ДОУ №1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768"/>
        <w:gridCol w:w="2594"/>
        <w:gridCol w:w="1201"/>
        <w:gridCol w:w="1181"/>
        <w:gridCol w:w="1144"/>
        <w:gridCol w:w="1089"/>
        <w:gridCol w:w="1237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8/4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ДОУ № </w:t>
      </w:r>
      <w:r>
        <w:rPr/>
        <w:t>18 "Бродокалмакский детский сад "Колосок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769"/>
        <w:gridCol w:w="2942"/>
        <w:gridCol w:w="692"/>
        <w:gridCol w:w="1264"/>
        <w:gridCol w:w="1124"/>
        <w:gridCol w:w="1069"/>
        <w:gridCol w:w="1372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8/3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ДОУ № 22 "Алабугский детский сад "Буратино"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769"/>
        <w:gridCol w:w="2838"/>
        <w:gridCol w:w="863"/>
        <w:gridCol w:w="1292"/>
        <w:gridCol w:w="1069"/>
        <w:gridCol w:w="1063"/>
        <w:gridCol w:w="1374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8/4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№ 29 "Дубровский детский сад "Тополек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683"/>
        <w:gridCol w:w="2690"/>
        <w:gridCol w:w="631"/>
        <w:gridCol w:w="1458"/>
        <w:gridCol w:w="1066"/>
        <w:gridCol w:w="1059"/>
        <w:gridCol w:w="1368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80" w:leader="none"/>
          <w:tab w:val="right" w:pos="10488" w:leader="none"/>
        </w:tabs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1.12.2020г._№_38/3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ДОУ № 30 Миасский д/с </w:t>
      </w:r>
      <w:r>
        <w:rPr/>
        <w:t xml:space="preserve">«Улыбка»  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71"/>
        <w:gridCol w:w="2482"/>
        <w:gridCol w:w="599"/>
        <w:gridCol w:w="1482"/>
        <w:gridCol w:w="1194"/>
        <w:gridCol w:w="1140"/>
        <w:gridCol w:w="1282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8/5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№ 31 «Лесной д/с «Полянка»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89"/>
        <w:gridCol w:w="2686"/>
        <w:gridCol w:w="634"/>
        <w:gridCol w:w="1269"/>
        <w:gridCol w:w="1205"/>
        <w:gridCol w:w="1083"/>
        <w:gridCol w:w="1316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3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lang w:val="en-US"/>
        </w:rPr>
      </w:pPr>
      <w:r>
        <w:rPr/>
        <w:t>от</w:t>
      </w:r>
      <w:r>
        <w:rPr>
          <w:u w:val="single"/>
        </w:rPr>
        <w:t>__02.12.2020г._№_38/</w:t>
      </w:r>
      <w:r>
        <w:rPr>
          <w:u w:val="single"/>
          <w:lang w:val="en-US"/>
        </w:rPr>
        <w:t>6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ДОУ № 35 "Пашнинский детский сад "Огонек"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625"/>
        <w:gridCol w:w="2488"/>
        <w:gridCol w:w="705"/>
        <w:gridCol w:w="1248"/>
        <w:gridCol w:w="1215"/>
        <w:gridCol w:w="943"/>
        <w:gridCol w:w="1408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26.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8/5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ДОУ № 41 "Фроловский детский сад "Солнышко"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764"/>
        <w:gridCol w:w="2484"/>
        <w:gridCol w:w="753"/>
        <w:gridCol w:w="1561"/>
        <w:gridCol w:w="1064"/>
        <w:gridCol w:w="1054"/>
        <w:gridCol w:w="1362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8/4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ДОУ № 49 "Луговской детский сад "Солнышко"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769"/>
        <w:gridCol w:w="2702"/>
        <w:gridCol w:w="832"/>
        <w:gridCol w:w="1242"/>
        <w:gridCol w:w="1089"/>
        <w:gridCol w:w="1063"/>
        <w:gridCol w:w="1575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8/5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ДОУ № 51 Теренкульский детский сад "Капелька"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769"/>
        <w:gridCol w:w="2698"/>
        <w:gridCol w:w="830"/>
        <w:gridCol w:w="1463"/>
        <w:gridCol w:w="1069"/>
        <w:gridCol w:w="1063"/>
        <w:gridCol w:w="1374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8/2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У ДО Красноармейская ДЮС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549"/>
        <w:gridCol w:w="2734"/>
        <w:gridCol w:w="578"/>
        <w:gridCol w:w="1600"/>
        <w:gridCol w:w="1094"/>
        <w:gridCol w:w="1088"/>
        <w:gridCol w:w="1366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7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– 19.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24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sectPr>
      <w:type w:val="nextPage"/>
      <w:pgSz w:w="11906" w:h="16838"/>
      <w:pgMar w:left="85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6:52:00Z</dcterms:created>
  <dc:creator>pavlova_ev</dc:creator>
  <dc:description/>
  <cp:keywords/>
  <dc:language>en-US</dc:language>
  <cp:lastModifiedBy>Елена В. Кузнецова</cp:lastModifiedBy>
  <cp:lastPrinted>2022-02-17T10:27:00Z</cp:lastPrinted>
  <dcterms:modified xsi:type="dcterms:W3CDTF">2023-06-09T04:45:00Z</dcterms:modified>
  <cp:revision>25</cp:revision>
  <dc:subject/>
  <dc:title>Приложение 1 к договору</dc:title>
</cp:coreProperties>
</file>