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 xml:space="preserve">От 01.12.2017г. № 09/0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1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03"/>
        <w:gridCol w:w="2487"/>
        <w:gridCol w:w="618"/>
        <w:gridCol w:w="1592"/>
        <w:gridCol w:w="1103"/>
        <w:gridCol w:w="1061"/>
        <w:gridCol w:w="1355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3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ind w:left="-5" w:firstLine="5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-заочная с применением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bookmarkStart w:id="0" w:name="_Hlk122533052"/>
            <w:r>
              <w:rPr>
                <w:sz w:val="18"/>
                <w:szCs w:val="18"/>
              </w:rPr>
              <w:t>27.11 - 16.12</w:t>
            </w:r>
            <w:bookmarkEnd w:id="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56" w:right="-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30.11.2017г. № 09/03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2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45"/>
        <w:gridCol w:w="2646"/>
        <w:gridCol w:w="598"/>
        <w:gridCol w:w="1625"/>
        <w:gridCol w:w="1112"/>
        <w:gridCol w:w="819"/>
        <w:gridCol w:w="156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125461451"/>
            <w:bookmarkEnd w:id="1"/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6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02" w:right="-117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ind w:right="-105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2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snapToGrid w:val="false"/>
              <w:ind w:right="-1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first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firstLine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snapToGrid w:val="false"/>
              <w:ind w:right="-105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firstLine="23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firstLine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ind w:right="-11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firstLine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/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firstLine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02" w:firstLine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02" w:firstLine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ind w:right="-91" w:hanging="0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1.12.2017г. № 09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4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75"/>
        <w:gridCol w:w="2624"/>
        <w:gridCol w:w="619"/>
        <w:gridCol w:w="1582"/>
        <w:gridCol w:w="1157"/>
        <w:gridCol w:w="912"/>
        <w:gridCol w:w="136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right="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хим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left="57" w:right="-11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left="-5" w:right="-105" w:firstLine="5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1.12.2017г. № 09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5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67"/>
        <w:gridCol w:w="2400"/>
        <w:gridCol w:w="621"/>
        <w:gridCol w:w="1241"/>
        <w:gridCol w:w="1378"/>
        <w:gridCol w:w="1060"/>
        <w:gridCol w:w="1569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30.10.2018г. № 09/0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6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642"/>
        <w:gridCol w:w="2787"/>
        <w:gridCol w:w="558"/>
        <w:gridCol w:w="1514"/>
        <w:gridCol w:w="1108"/>
        <w:gridCol w:w="1064"/>
        <w:gridCol w:w="1567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tabs>
                <w:tab w:val="clear" w:pos="708"/>
                <w:tab w:val="left" w:pos="2337" w:leader="none"/>
              </w:tabs>
              <w:ind w:right="-105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40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хим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09/07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7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76"/>
        <w:gridCol w:w="2753"/>
        <w:gridCol w:w="576"/>
        <w:gridCol w:w="1213"/>
        <w:gridCol w:w="1203"/>
        <w:gridCol w:w="1030"/>
        <w:gridCol w:w="1524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8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ind w:right="-39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right="-39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 № 09/24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ШИ с ОВЗ</w:t>
      </w:r>
      <w:r>
        <w:rPr/>
        <w:t xml:space="preserve"> № 8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674"/>
        <w:gridCol w:w="2477"/>
        <w:gridCol w:w="617"/>
        <w:gridCol w:w="1463"/>
        <w:gridCol w:w="1239"/>
        <w:gridCol w:w="960"/>
        <w:gridCol w:w="1395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ителя СКОУ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28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-10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9.12.2017 № 09/0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9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56"/>
        <w:gridCol w:w="2771"/>
        <w:gridCol w:w="625"/>
        <w:gridCol w:w="1592"/>
        <w:gridCol w:w="1110"/>
        <w:gridCol w:w="984"/>
        <w:gridCol w:w="137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хим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7" w:hanging="0"/>
              <w:jc w:val="center"/>
              <w:rPr/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диация в начальном общем образован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5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биолог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учение на модул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ПО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атема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right="-106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06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4.12.2017г. № 09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НШ-</w:t>
      </w:r>
      <w:r>
        <w:rPr/>
        <w:t>д/с № 11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51"/>
        <w:gridCol w:w="2389"/>
        <w:gridCol w:w="552"/>
        <w:gridCol w:w="1515"/>
        <w:gridCol w:w="1161"/>
        <w:gridCol w:w="1055"/>
        <w:gridCol w:w="156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46" w:hanging="0"/>
              <w:jc w:val="center"/>
              <w:rPr/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ind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0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13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673"/>
        <w:gridCol w:w="2481"/>
        <w:gridCol w:w="619"/>
        <w:gridCol w:w="1586"/>
        <w:gridCol w:w="1103"/>
        <w:gridCol w:w="845"/>
        <w:gridCol w:w="1374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/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40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right="-39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40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30.11.2017 № 09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О</w:t>
      </w:r>
      <w:r>
        <w:rPr/>
        <w:t>ОШ № 15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570"/>
        <w:gridCol w:w="2757"/>
        <w:gridCol w:w="553"/>
        <w:gridCol w:w="1653"/>
        <w:gridCol w:w="1102"/>
        <w:gridCol w:w="1056"/>
        <w:gridCol w:w="1287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2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104" w:right="-114" w:hanging="0"/>
              <w:jc w:val="center"/>
              <w:rPr/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11 </w:t>
      </w:r>
    </w:p>
    <w:p>
      <w:pPr>
        <w:pStyle w:val="Normal"/>
        <w:shd w:fill="FFFFFF" w:val="clear"/>
        <w:autoSpaceDE w:val="false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16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558"/>
        <w:gridCol w:w="2774"/>
        <w:gridCol w:w="523"/>
        <w:gridCol w:w="1700"/>
        <w:gridCol w:w="1106"/>
        <w:gridCol w:w="989"/>
        <w:gridCol w:w="1363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4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right="-87" w:hanging="1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firstLine="13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left="57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right="33" w:hanging="34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1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34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1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57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34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1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65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34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1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1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1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8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1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1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диация в начальном общем образован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1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5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11" w:right="-101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1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21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73"/>
        <w:gridCol w:w="2616"/>
        <w:gridCol w:w="553"/>
        <w:gridCol w:w="1512"/>
        <w:gridCol w:w="1104"/>
        <w:gridCol w:w="1055"/>
        <w:gridCol w:w="142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20г. № 09/13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23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559"/>
        <w:gridCol w:w="2614"/>
        <w:gridCol w:w="620"/>
        <w:gridCol w:w="1578"/>
        <w:gridCol w:w="1108"/>
        <w:gridCol w:w="979"/>
        <w:gridCol w:w="1363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7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65" w:firstLine="34"/>
              <w:rPr/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ind w:right="-109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ind w:right="-109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ДОТ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/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bookmarkStart w:id="2" w:name="_Hlk122424954"/>
            <w:r>
              <w:rPr>
                <w:sz w:val="18"/>
                <w:szCs w:val="18"/>
              </w:rPr>
              <w:t>30.01-15.02</w:t>
            </w:r>
            <w:bookmarkEnd w:id="2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4" w:right="-114" w:hanging="0"/>
              <w:jc w:val="center"/>
              <w:rPr/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14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24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667"/>
        <w:gridCol w:w="2747"/>
        <w:gridCol w:w="551"/>
        <w:gridCol w:w="1515"/>
        <w:gridCol w:w="1031"/>
        <w:gridCol w:w="956"/>
        <w:gridCol w:w="1575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7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snapToGrid w:val="false"/>
              <w:ind w:left="-60" w:right="-10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15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32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36"/>
        <w:gridCol w:w="2637"/>
        <w:gridCol w:w="623"/>
        <w:gridCol w:w="1594"/>
        <w:gridCol w:w="1107"/>
        <w:gridCol w:w="1063"/>
        <w:gridCol w:w="157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4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ind w:left="-103" w:right="-1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ind w:right="-105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ind w:right="-105" w:hanging="0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9.01.2018г. № 09/1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42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556"/>
        <w:gridCol w:w="2494"/>
        <w:gridCol w:w="694"/>
        <w:gridCol w:w="1591"/>
        <w:gridCol w:w="1180"/>
        <w:gridCol w:w="1063"/>
        <w:gridCol w:w="1439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/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left="-60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1.12.2017г. № 09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ОУ СОШ № 43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49"/>
        <w:gridCol w:w="2500"/>
        <w:gridCol w:w="597"/>
        <w:gridCol w:w="1619"/>
        <w:gridCol w:w="1110"/>
        <w:gridCol w:w="1063"/>
        <w:gridCol w:w="1369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1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44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37"/>
        <w:gridCol w:w="2764"/>
        <w:gridCol w:w="549"/>
        <w:gridCol w:w="1520"/>
        <w:gridCol w:w="1097"/>
        <w:gridCol w:w="907"/>
        <w:gridCol w:w="1564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57" w:firstLine="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ind w:left="-5" w:right="-106" w:firstLine="5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9" w:leader="none"/>
              </w:tabs>
              <w:ind w:left="-5" w:firstLine="5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9" w:leader="none"/>
              </w:tabs>
              <w:ind w:left="-5" w:firstLine="5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9" w:leader="none"/>
              </w:tabs>
              <w:ind w:left="-5" w:firstLine="5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1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45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535"/>
        <w:gridCol w:w="2754"/>
        <w:gridCol w:w="550"/>
        <w:gridCol w:w="1517"/>
        <w:gridCol w:w="1102"/>
        <w:gridCol w:w="1057"/>
        <w:gridCol w:w="1425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20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</w:t>
      </w:r>
      <w:r>
        <w:rPr/>
        <w:t>СОШ № 47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46"/>
        <w:gridCol w:w="2483"/>
        <w:gridCol w:w="616"/>
        <w:gridCol w:w="1591"/>
        <w:gridCol w:w="1240"/>
        <w:gridCol w:w="919"/>
        <w:gridCol w:w="1425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/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9.01.2018г. № 09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48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38"/>
        <w:gridCol w:w="2531"/>
        <w:gridCol w:w="624"/>
        <w:gridCol w:w="1541"/>
        <w:gridCol w:w="1182"/>
        <w:gridCol w:w="1059"/>
        <w:gridCol w:w="1562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4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42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_Hlk122533227"/>
            <w:r>
              <w:rPr>
                <w:sz w:val="18"/>
                <w:szCs w:val="18"/>
              </w:rPr>
              <w:t>30.10 - 18.11</w:t>
            </w:r>
            <w:bookmarkEnd w:id="3"/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_Hlk122466723"/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  <w:bookmarkEnd w:id="4"/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3.02.2020г. № 09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МОУ </w:t>
      </w:r>
      <w:r>
        <w:rPr/>
        <w:t>СОШ № 49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679"/>
        <w:gridCol w:w="2498"/>
        <w:gridCol w:w="623"/>
        <w:gridCol w:w="1594"/>
        <w:gridCol w:w="1107"/>
        <w:gridCol w:w="1063"/>
        <w:gridCol w:w="1573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26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д/с </w:t>
      </w:r>
      <w:r>
        <w:rPr/>
        <w:t>№ 2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593"/>
        <w:gridCol w:w="2339"/>
        <w:gridCol w:w="551"/>
        <w:gridCol w:w="1653"/>
        <w:gridCol w:w="1176"/>
        <w:gridCol w:w="1051"/>
        <w:gridCol w:w="1500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27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/с № 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692"/>
        <w:gridCol w:w="2358"/>
        <w:gridCol w:w="692"/>
        <w:gridCol w:w="1246"/>
        <w:gridCol w:w="1180"/>
        <w:gridCol w:w="1063"/>
        <w:gridCol w:w="1576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09/2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д/с </w:t>
      </w:r>
      <w:r>
        <w:rPr/>
        <w:t>№ 5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686"/>
        <w:gridCol w:w="2616"/>
        <w:gridCol w:w="682"/>
        <w:gridCol w:w="1193"/>
        <w:gridCol w:w="1161"/>
        <w:gridCol w:w="1055"/>
        <w:gridCol w:w="1423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09/2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/с № 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558"/>
        <w:gridCol w:w="2326"/>
        <w:gridCol w:w="635"/>
        <w:gridCol w:w="1579"/>
        <w:gridCol w:w="1191"/>
        <w:gridCol w:w="1059"/>
        <w:gridCol w:w="1324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9.01.2018г. № 09/60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д/с </w:t>
      </w:r>
      <w:r>
        <w:rPr/>
        <w:t>№ 8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625"/>
        <w:gridCol w:w="2695"/>
        <w:gridCol w:w="633"/>
        <w:gridCol w:w="1397"/>
        <w:gridCol w:w="1075"/>
        <w:gridCol w:w="1066"/>
        <w:gridCol w:w="1323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2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1.12.2017г. № 09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9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691"/>
        <w:gridCol w:w="2484"/>
        <w:gridCol w:w="552"/>
        <w:gridCol w:w="1380"/>
        <w:gridCol w:w="1233"/>
        <w:gridCol w:w="1083"/>
        <w:gridCol w:w="1398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1.12.2017г. № 09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д/с № 10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83"/>
        <w:gridCol w:w="2622"/>
        <w:gridCol w:w="682"/>
        <w:gridCol w:w="1248"/>
        <w:gridCol w:w="1100"/>
        <w:gridCol w:w="1081"/>
        <w:gridCol w:w="1402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9" w:right="-5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9" w:right="-5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30.11.2017 № 09/30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д/с </w:t>
      </w:r>
      <w:r>
        <w:rPr/>
        <w:t>№ 14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558"/>
        <w:gridCol w:w="2632"/>
        <w:gridCol w:w="552"/>
        <w:gridCol w:w="1327"/>
        <w:gridCol w:w="1214"/>
        <w:gridCol w:w="969"/>
        <w:gridCol w:w="1420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ьюторская деятельность в системе образования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" w:name="_Hlk122424841"/>
            <w:r>
              <w:rPr>
                <w:sz w:val="18"/>
                <w:szCs w:val="18"/>
              </w:rPr>
              <w:t>16.01 -04.02</w:t>
            </w:r>
            <w:bookmarkEnd w:id="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23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23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9" w:right="-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3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д/с </w:t>
      </w:r>
      <w:r>
        <w:rPr/>
        <w:t>№ 15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559"/>
        <w:gridCol w:w="2624"/>
        <w:gridCol w:w="548"/>
        <w:gridCol w:w="1323"/>
        <w:gridCol w:w="1210"/>
        <w:gridCol w:w="965"/>
        <w:gridCol w:w="141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33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/с № 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64"/>
        <w:gridCol w:w="2447"/>
        <w:gridCol w:w="557"/>
        <w:gridCol w:w="1371"/>
        <w:gridCol w:w="1207"/>
        <w:gridCol w:w="1055"/>
        <w:gridCol w:w="1312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right="-10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2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 xml:space="preserve">От 01.12.2017г. № 09/34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/с № 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09/35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98"/>
        <w:gridCol w:w="2491"/>
        <w:gridCol w:w="635"/>
        <w:gridCol w:w="1192"/>
        <w:gridCol w:w="1214"/>
        <w:gridCol w:w="1060"/>
        <w:gridCol w:w="1511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6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09/3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/с № 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554"/>
        <w:gridCol w:w="2620"/>
        <w:gridCol w:w="633"/>
        <w:gridCol w:w="1568"/>
        <w:gridCol w:w="1100"/>
        <w:gridCol w:w="1059"/>
        <w:gridCol w:w="1285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3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37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/с № 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97"/>
        <w:gridCol w:w="2488"/>
        <w:gridCol w:w="636"/>
        <w:gridCol w:w="1191"/>
        <w:gridCol w:w="1323"/>
        <w:gridCol w:w="1058"/>
        <w:gridCol w:w="1509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 № 09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ЦРР-д/с № 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542"/>
        <w:gridCol w:w="2786"/>
        <w:gridCol w:w="553"/>
        <w:gridCol w:w="1389"/>
        <w:gridCol w:w="1253"/>
        <w:gridCol w:w="1008"/>
        <w:gridCol w:w="1380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 № 09/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д/с № 2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 № 09/40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/с КВ № 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644"/>
        <w:gridCol w:w="2653"/>
        <w:gridCol w:w="545"/>
        <w:gridCol w:w="1512"/>
        <w:gridCol w:w="1172"/>
        <w:gridCol w:w="1080"/>
        <w:gridCol w:w="1319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 № 09/4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/с КВ № 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71"/>
        <w:gridCol w:w="2603"/>
        <w:gridCol w:w="636"/>
        <w:gridCol w:w="1197"/>
        <w:gridCol w:w="1217"/>
        <w:gridCol w:w="1064"/>
        <w:gridCol w:w="1510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30.11.2017г. № 09/4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/с № 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548"/>
        <w:gridCol w:w="2756"/>
        <w:gridCol w:w="556"/>
        <w:gridCol w:w="1393"/>
        <w:gridCol w:w="1091"/>
        <w:gridCol w:w="1057"/>
        <w:gridCol w:w="1556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2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09/43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/с № 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4"/>
        <w:gridCol w:w="2580"/>
        <w:gridCol w:w="635"/>
        <w:gridCol w:w="1430"/>
        <w:gridCol w:w="1146"/>
        <w:gridCol w:w="963"/>
        <w:gridCol w:w="141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6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15.04.2019г. № 09/6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3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54"/>
        <w:gridCol w:w="2754"/>
        <w:gridCol w:w="554"/>
        <w:gridCol w:w="1373"/>
        <w:gridCol w:w="1103"/>
        <w:gridCol w:w="1056"/>
        <w:gridCol w:w="1417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0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44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д/с </w:t>
      </w:r>
      <w:r>
        <w:rPr/>
        <w:t>№ 37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65"/>
        <w:gridCol w:w="2465"/>
        <w:gridCol w:w="636"/>
        <w:gridCol w:w="1441"/>
        <w:gridCol w:w="1217"/>
        <w:gridCol w:w="1063"/>
        <w:gridCol w:w="1511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5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618"/>
        <w:gridCol w:w="2706"/>
        <w:gridCol w:w="555"/>
        <w:gridCol w:w="1385"/>
        <w:gridCol w:w="1245"/>
        <w:gridCol w:w="992"/>
        <w:gridCol w:w="1554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45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д/с </w:t>
      </w:r>
      <w:r>
        <w:rPr/>
        <w:t>№ 40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690"/>
        <w:gridCol w:w="2398"/>
        <w:gridCol w:w="555"/>
        <w:gridCol w:w="1602"/>
        <w:gridCol w:w="1179"/>
        <w:gridCol w:w="977"/>
        <w:gridCol w:w="1383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widowControl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widowControl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09/5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4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66"/>
        <w:gridCol w:w="2388"/>
        <w:gridCol w:w="553"/>
        <w:gridCol w:w="1372"/>
        <w:gridCol w:w="1173"/>
        <w:gridCol w:w="1053"/>
        <w:gridCol w:w="1546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0" w:firstLine="2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0" w:firstLine="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09/4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КВ № 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675"/>
        <w:gridCol w:w="2352"/>
        <w:gridCol w:w="761"/>
        <w:gridCol w:w="1240"/>
        <w:gridCol w:w="1179"/>
        <w:gridCol w:w="1060"/>
        <w:gridCol w:w="1568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1.2017г. № 09/47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д/с </w:t>
      </w:r>
      <w:r>
        <w:rPr/>
        <w:t>№ 44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649"/>
        <w:gridCol w:w="2499"/>
        <w:gridCol w:w="556"/>
        <w:gridCol w:w="1523"/>
        <w:gridCol w:w="1239"/>
        <w:gridCol w:w="1064"/>
        <w:gridCol w:w="1437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09/4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ЦРР-д/с № 4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627"/>
        <w:gridCol w:w="2774"/>
        <w:gridCol w:w="690"/>
        <w:gridCol w:w="1386"/>
        <w:gridCol w:w="1074"/>
        <w:gridCol w:w="1046"/>
        <w:gridCol w:w="1425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 xml:space="preserve">От 28.12.2016г. № 09/4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4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02"/>
        <w:gridCol w:w="2757"/>
        <w:gridCol w:w="550"/>
        <w:gridCol w:w="1515"/>
        <w:gridCol w:w="1263"/>
        <w:gridCol w:w="1025"/>
        <w:gridCol w:w="1295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9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1.12.2017г. № 09/5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д/с </w:t>
      </w:r>
      <w:r>
        <w:rPr/>
        <w:t>№ 50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532"/>
        <w:gridCol w:w="2490"/>
        <w:gridCol w:w="623"/>
        <w:gridCol w:w="1474"/>
        <w:gridCol w:w="1168"/>
        <w:gridCol w:w="1045"/>
        <w:gridCol w:w="1382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0" w:hanging="0"/>
              <w:jc w:val="center"/>
              <w:rPr/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2" w:hanging="0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ind w:left="-103" w:right="-1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1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ind w:left="-103" w:right="-1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1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5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/с № 5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675"/>
        <w:gridCol w:w="2627"/>
        <w:gridCol w:w="621"/>
        <w:gridCol w:w="1240"/>
        <w:gridCol w:w="1180"/>
        <w:gridCol w:w="1059"/>
        <w:gridCol w:w="1432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53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5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552"/>
        <w:gridCol w:w="2479"/>
        <w:gridCol w:w="548"/>
        <w:gridCol w:w="1514"/>
        <w:gridCol w:w="1317"/>
        <w:gridCol w:w="1054"/>
        <w:gridCol w:w="1399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01.12.2017г. № 09/54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5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1"/>
        <w:gridCol w:w="2484"/>
        <w:gridCol w:w="636"/>
        <w:gridCol w:w="1567"/>
        <w:gridCol w:w="1106"/>
        <w:gridCol w:w="968"/>
        <w:gridCol w:w="1329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2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8" w:hanging="0"/>
              <w:jc w:val="center"/>
              <w:rPr/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8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09/5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 ДО "Радуга"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80"/>
        <w:gridCol w:w="2453"/>
        <w:gridCol w:w="548"/>
        <w:gridCol w:w="1655"/>
        <w:gridCol w:w="1242"/>
        <w:gridCol w:w="1020"/>
        <w:gridCol w:w="1321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ехнологии управления персоналом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  <w:highlight w:val="yellow"/>
              </w:rPr>
            </w:pPr>
            <w:bookmarkStart w:id="6" w:name="_Hlk122686519"/>
            <w:r>
              <w:rPr>
                <w:sz w:val="18"/>
                <w:szCs w:val="18"/>
              </w:rPr>
              <w:t>21.08 - 06.09</w:t>
            </w:r>
            <w:bookmarkEnd w:id="6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2.10 - 18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3.11 - 29.11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 xml:space="preserve">От 28.12.2016г. № 09/57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У ДО Д</w:t>
      </w:r>
      <w:r>
        <w:rPr/>
        <w:t>ТДиМ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56"/>
        <w:gridCol w:w="2070"/>
        <w:gridCol w:w="543"/>
        <w:gridCol w:w="1934"/>
        <w:gridCol w:w="1175"/>
        <w:gridCol w:w="1055"/>
        <w:gridCol w:w="135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 № 09/55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У ДО </w:t>
      </w:r>
      <w:r>
        <w:rPr/>
        <w:t>СЮТ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55"/>
        <w:gridCol w:w="2196"/>
        <w:gridCol w:w="551"/>
        <w:gridCol w:w="1815"/>
        <w:gridCol w:w="1174"/>
        <w:gridCol w:w="1058"/>
        <w:gridCol w:w="1567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3"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16.02.2019г. № 09/63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У ДО «Улица Мира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542"/>
        <w:gridCol w:w="2011"/>
        <w:gridCol w:w="669"/>
        <w:gridCol w:w="1740"/>
        <w:gridCol w:w="1143"/>
        <w:gridCol w:w="1026"/>
        <w:gridCol w:w="1313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firstLine="14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 xml:space="preserve">От 28.12.2016г. № 09/01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712"/>
        <w:gridCol w:w="2426"/>
        <w:gridCol w:w="846"/>
        <w:gridCol w:w="1176"/>
        <w:gridCol w:w="1306"/>
        <w:gridCol w:w="1089"/>
        <w:gridCol w:w="1495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9.01.2018г. № 09/6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У ДПО </w:t>
      </w:r>
      <w:r>
        <w:rPr/>
        <w:t>УИМЦ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19"/>
        <w:gridCol w:w="2257"/>
        <w:gridCol w:w="774"/>
        <w:gridCol w:w="1188"/>
        <w:gridCol w:w="1323"/>
        <w:gridCol w:w="1103"/>
        <w:gridCol w:w="1514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53:00Z</dcterms:created>
  <dc:creator>Сергей</dc:creator>
  <dc:description/>
  <cp:keywords/>
  <dc:language>en-US</dc:language>
  <cp:lastModifiedBy>Елена В. Кузнецова</cp:lastModifiedBy>
  <cp:lastPrinted>2021-03-12T11:29:00Z</cp:lastPrinted>
  <dcterms:modified xsi:type="dcterms:W3CDTF">2023-10-16T11:10:00Z</dcterms:modified>
  <cp:revision>884</cp:revision>
  <dc:subject/>
  <dc:title/>
</cp:coreProperties>
</file>