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важаемые коллеги!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 ДО ДЮСШ с. Кременкуль</w:t>
      </w:r>
    </w:p>
    <w:p>
      <w:pPr>
        <w:sectPr>
          <w:type w:val="nextPage"/>
          <w:pgSz w:w="11906" w:h="16838"/>
          <w:pgMar w:left="85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6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6"/>
        </w:rPr>
      </w:pPr>
      <w:r>
        <w:rPr>
          <w:rFonts w:eastAsia="Calibri" w:cs="Calibri" w:ascii="Calibri" w:hAnsi="Calibri"/>
          <w:color w:val="000000"/>
          <w:sz w:val="28"/>
          <w:szCs w:val="26"/>
        </w:rPr>
        <w:t xml:space="preserve"> </w:t>
      </w:r>
      <w:r>
        <w:rPr>
          <w:rFonts w:cs="Calibri" w:ascii="Calibri" w:hAnsi="Calibri"/>
          <w:color w:val="000000"/>
          <w:sz w:val="28"/>
          <w:szCs w:val="26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567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44/01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57"/>
        <w:gridCol w:w="2637"/>
        <w:gridCol w:w="609"/>
        <w:gridCol w:w="1530"/>
        <w:gridCol w:w="1175"/>
        <w:gridCol w:w="1084"/>
        <w:gridCol w:w="1438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12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bookmarkStart w:id="0" w:name="_Hlk122424954"/>
            <w:r>
              <w:rPr>
                <w:sz w:val="18"/>
                <w:szCs w:val="18"/>
              </w:rPr>
              <w:t>30.01-15.02</w:t>
            </w:r>
            <w:bookmarkEnd w:id="0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highlight w:val="yellow"/>
          <w:u w:val="single"/>
        </w:rPr>
        <w:t>_____________ № _44/____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ОУ «ОЦ № 1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36"/>
        <w:gridCol w:w="2545"/>
        <w:gridCol w:w="588"/>
        <w:gridCol w:w="1477"/>
        <w:gridCol w:w="1134"/>
        <w:gridCol w:w="1048"/>
        <w:gridCol w:w="1387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12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ехнологии управления персонало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  <w:highlight w:val="yellow"/>
              </w:rPr>
            </w:pPr>
            <w:bookmarkStart w:id="1" w:name="_Hlk122686519"/>
            <w:r>
              <w:rPr>
                <w:sz w:val="18"/>
                <w:szCs w:val="18"/>
              </w:rPr>
              <w:t>21.08 - 06.09</w:t>
            </w:r>
            <w:bookmarkEnd w:id="1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8.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3.11 - 29.11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63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44/01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Архангель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36"/>
        <w:gridCol w:w="2545"/>
        <w:gridCol w:w="588"/>
        <w:gridCol w:w="1477"/>
        <w:gridCol w:w="1134"/>
        <w:gridCol w:w="1048"/>
        <w:gridCol w:w="1387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12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63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6.02.2022г.№ 44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Б-Баландинская ООШ 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3084"/>
        <w:gridCol w:w="643"/>
        <w:gridCol w:w="1565"/>
        <w:gridCol w:w="1229"/>
        <w:gridCol w:w="948"/>
        <w:gridCol w:w="13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" w:right="-107" w:hanging="13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63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_44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Вознесенская ООШ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555"/>
        <w:gridCol w:w="3008"/>
        <w:gridCol w:w="633"/>
        <w:gridCol w:w="960"/>
        <w:gridCol w:w="1290"/>
        <w:gridCol w:w="1038"/>
        <w:gridCol w:w="13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right="-114" w:hanging="13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ПО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44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ОУ Долгодеревенская СОШ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56"/>
        <w:gridCol w:w="2912"/>
        <w:gridCol w:w="547"/>
        <w:gridCol w:w="1586"/>
        <w:gridCol w:w="1198"/>
        <w:gridCol w:w="969"/>
        <w:gridCol w:w="1328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7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сихологи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5" w:firstLine="44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5" w:firstLine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5" w:firstLine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-04.10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преподавания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физической культуры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5" w:firstLine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34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5" w:firstLine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34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5" w:firstLine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44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ОУ Есаульская СОШ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52"/>
        <w:gridCol w:w="2890"/>
        <w:gridCol w:w="684"/>
        <w:gridCol w:w="1048"/>
        <w:gridCol w:w="1153"/>
        <w:gridCol w:w="1052"/>
        <w:gridCol w:w="1294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50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50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50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50" w:right="-57" w:hanging="0"/>
              <w:jc w:val="center"/>
              <w:rPr/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44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Касаргинская СОШ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53"/>
        <w:gridCol w:w="2764"/>
        <w:gridCol w:w="553"/>
        <w:gridCol w:w="1509"/>
        <w:gridCol w:w="1246"/>
        <w:gridCol w:w="876"/>
        <w:gridCol w:w="1462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4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8" w:right="-145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bookmarkStart w:id="2" w:name="_Hlk122533227"/>
            <w:r>
              <w:rPr>
                <w:sz w:val="18"/>
                <w:szCs w:val="18"/>
              </w:rPr>
              <w:t>30.10 - 18.11</w:t>
            </w:r>
            <w:bookmarkEnd w:id="2"/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 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30.10.2019г. № _44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ОУ Краснопольская СОШ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527"/>
        <w:gridCol w:w="3053"/>
        <w:gridCol w:w="575"/>
        <w:gridCol w:w="1558"/>
        <w:gridCol w:w="1061"/>
        <w:gridCol w:w="1062"/>
        <w:gridCol w:w="129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а 72 о/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63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21г. № 44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ОУ Кременкульская</w:t>
      </w:r>
      <w:r>
        <w:rPr/>
        <w:t xml:space="preserve"> СОШ</w:t>
      </w:r>
    </w:p>
    <w:tbl>
      <w:tblPr>
        <w:tblW w:w="110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63"/>
        <w:gridCol w:w="2836"/>
        <w:gridCol w:w="567"/>
        <w:gridCol w:w="1773"/>
        <w:gridCol w:w="1204"/>
        <w:gridCol w:w="1042"/>
        <w:gridCol w:w="1397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/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тентность педагогических работников в реализации ФГОС общего образов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ind w:left="-104" w:right="-159" w:hanging="0"/>
              <w:jc w:val="center"/>
              <w:rPr/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4" w:right="-159" w:hanging="0"/>
              <w:jc w:val="center"/>
              <w:rPr/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государственной политики по развитию конкур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30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1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04" w:right="-159" w:hanging="0"/>
              <w:jc w:val="center"/>
              <w:rPr/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реализация образовательной модели «Ресурсный класс» для обучающихся с ОВЗ в условиях общеобразовательной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30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44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</w:t>
      </w:r>
      <w:r>
        <w:rPr/>
        <w:t xml:space="preserve">Малиновская ООШ 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63"/>
        <w:gridCol w:w="2668"/>
        <w:gridCol w:w="547"/>
        <w:gridCol w:w="1497"/>
        <w:gridCol w:w="1063"/>
        <w:gridCol w:w="1060"/>
        <w:gridCol w:w="1500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_44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Мирненская </w:t>
      </w:r>
      <w:r>
        <w:rPr/>
        <w:t>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55"/>
        <w:gridCol w:w="2910"/>
        <w:gridCol w:w="549"/>
        <w:gridCol w:w="1525"/>
        <w:gridCol w:w="1084"/>
        <w:gridCol w:w="1059"/>
        <w:gridCol w:w="1459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а 72 о/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111" w:right="-122" w:hanging="0"/>
              <w:jc w:val="center"/>
              <w:rPr/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/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488" w:leader="none"/>
        </w:tabs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17 № _44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ОУ СОШ п. Полево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54"/>
        <w:gridCol w:w="2908"/>
        <w:gridCol w:w="552"/>
        <w:gridCol w:w="1523"/>
        <w:gridCol w:w="1068"/>
        <w:gridCol w:w="1064"/>
        <w:gridCol w:w="1328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3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(Обучение на модуле ДП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firstLine="8"/>
              <w:jc w:val="center"/>
              <w:rPr/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21г. № 44/1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Полетаевская СОШ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56"/>
        <w:gridCol w:w="2791"/>
        <w:gridCol w:w="552"/>
        <w:gridCol w:w="1523"/>
        <w:gridCol w:w="1246"/>
        <w:gridCol w:w="919"/>
        <w:gridCol w:w="1569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firstLine="8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firstLine="8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firstLine="8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9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27"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ГОС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петентность педагогических работников в реализации ФГОС обще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4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21г. № _44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Рощинская СОШ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49"/>
        <w:gridCol w:w="2927"/>
        <w:gridCol w:w="549"/>
        <w:gridCol w:w="1517"/>
        <w:gridCol w:w="1212"/>
        <w:gridCol w:w="1054"/>
        <w:gridCol w:w="1296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/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/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4" w:right="-104" w:hanging="27"/>
              <w:jc w:val="center"/>
              <w:rPr/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14" w:right="-104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17г. № 44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Саккуловская СОШ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50"/>
        <w:gridCol w:w="3056"/>
        <w:gridCol w:w="545"/>
        <w:gridCol w:w="1538"/>
        <w:gridCol w:w="1186"/>
        <w:gridCol w:w="877"/>
        <w:gridCol w:w="1291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left="-7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firstLine="12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right="-10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firstLine="12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44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 xml:space="preserve">МОУ Саргазинская СОШ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3"/>
        <w:gridCol w:w="2776"/>
        <w:gridCol w:w="550"/>
        <w:gridCol w:w="1512"/>
        <w:gridCol w:w="1245"/>
        <w:gridCol w:w="1046"/>
        <w:gridCol w:w="13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ind w:left="-3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27"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/>
            </w:pPr>
            <w:bookmarkStart w:id="3" w:name="_Hlk122533052"/>
            <w:r>
              <w:rPr>
                <w:sz w:val="18"/>
                <w:szCs w:val="18"/>
              </w:rPr>
              <w:t>27.11 - 16.12</w:t>
            </w:r>
            <w:bookmarkEnd w:id="3"/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/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44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Сирюсинская СОШ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48"/>
        <w:gridCol w:w="2731"/>
        <w:gridCol w:w="554"/>
        <w:gridCol w:w="1514"/>
        <w:gridCol w:w="1246"/>
        <w:gridCol w:w="827"/>
        <w:gridCol w:w="1442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125361149"/>
            <w:bookmarkEnd w:id="4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03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107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ind w:right="-107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ind w:right="-107" w:hanging="0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ind w:right="-107" w:hanging="0"/>
              <w:rPr/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12.11.2021г. № 44/4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Славинская НОШ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56"/>
        <w:gridCol w:w="2624"/>
        <w:gridCol w:w="533"/>
        <w:gridCol w:w="1534"/>
        <w:gridCol w:w="1107"/>
        <w:gridCol w:w="972"/>
        <w:gridCol w:w="1563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6" w:right="-168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Практическая психология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-04.10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18"/>
                <w:szCs w:val="18"/>
              </w:rPr>
              <w:t xml:space="preserve">Теория и методика преподавания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ой культуры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02.2022г. № 44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Смольнинская ООШ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52"/>
        <w:gridCol w:w="2795"/>
        <w:gridCol w:w="521"/>
        <w:gridCol w:w="1505"/>
        <w:gridCol w:w="1282"/>
        <w:gridCol w:w="921"/>
        <w:gridCol w:w="1531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сихология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firstLine="22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firstLine="22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5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5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44/18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ОУ Солнечная СОШ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51"/>
        <w:gridCol w:w="2841"/>
        <w:gridCol w:w="607"/>
        <w:gridCol w:w="1614"/>
        <w:gridCol w:w="1147"/>
        <w:gridCol w:w="1034"/>
        <w:gridCol w:w="1309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2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музыки и ИЗО (Обучение на модуле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17 № _44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Теченская СОШ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47"/>
        <w:gridCol w:w="3049"/>
        <w:gridCol w:w="554"/>
        <w:gridCol w:w="1610"/>
        <w:gridCol w:w="1162"/>
        <w:gridCol w:w="1065"/>
        <w:gridCol w:w="138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0.05.2019г. № 44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Томинская СОШ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55"/>
        <w:gridCol w:w="2901"/>
        <w:gridCol w:w="552"/>
        <w:gridCol w:w="1666"/>
        <w:gridCol w:w="1096"/>
        <w:gridCol w:w="878"/>
        <w:gridCol w:w="132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left="-108" w:right="-105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3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(Обучение на модуле ДП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ические аспекты преподавания иностранного языка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/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тентность педагогических работников в реализации ФГОС обще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/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/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_44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ОУ Трубнен</w:t>
      </w:r>
      <w:r>
        <w:rPr/>
        <w:t xml:space="preserve">ская СОШ 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54"/>
        <w:gridCol w:w="2777"/>
        <w:gridCol w:w="574"/>
        <w:gridCol w:w="1645"/>
        <w:gridCol w:w="1248"/>
        <w:gridCol w:w="1044"/>
        <w:gridCol w:w="131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right="-1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-заочная с применением </w:t>
            </w:r>
          </w:p>
          <w:p>
            <w:pPr>
              <w:pStyle w:val="Normal"/>
              <w:ind w:left="-123" w:right="-106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44/2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д/с КВ № 1 с. Долгодеревенское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93"/>
        <w:gridCol w:w="2632"/>
        <w:gridCol w:w="555"/>
        <w:gridCol w:w="1522"/>
        <w:gridCol w:w="1228"/>
        <w:gridCol w:w="971"/>
        <w:gridCol w:w="1360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3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right="-115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5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5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_44/23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"ДС КВ" № 2 с. Долгодеревенское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20"/>
        <w:gridCol w:w="2828"/>
        <w:gridCol w:w="551"/>
        <w:gridCol w:w="1518"/>
        <w:gridCol w:w="1083"/>
        <w:gridCol w:w="1056"/>
        <w:gridCol w:w="1247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1" w:right="-122" w:hanging="0"/>
              <w:jc w:val="center"/>
              <w:rPr/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22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44/24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"ДС КВ № 3" с. Долгодеревенское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626"/>
        <w:gridCol w:w="2838"/>
        <w:gridCol w:w="548"/>
        <w:gridCol w:w="1450"/>
        <w:gridCol w:w="1090"/>
        <w:gridCol w:w="1060"/>
        <w:gridCol w:w="1384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21г. № 44/46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"ДС КВ № 4" с. Долгоде</w:t>
      </w:r>
      <w:r>
        <w:rPr/>
        <w:t>ревенское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622"/>
        <w:gridCol w:w="2821"/>
        <w:gridCol w:w="687"/>
        <w:gridCol w:w="1510"/>
        <w:gridCol w:w="1080"/>
        <w:gridCol w:w="915"/>
        <w:gridCol w:w="1376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6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78"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9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9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21г. № 44/25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6 п. Томинск</w:t>
      </w:r>
      <w:r>
        <w:rPr/>
        <w:t>и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555"/>
        <w:gridCol w:w="2504"/>
        <w:gridCol w:w="540"/>
        <w:gridCol w:w="1522"/>
        <w:gridCol w:w="1121"/>
        <w:gridCol w:w="1054"/>
        <w:gridCol w:w="1427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4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20г. № 44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д/с № 7 п. Саргазы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89"/>
        <w:gridCol w:w="2991"/>
        <w:gridCol w:w="574"/>
        <w:gridCol w:w="1257"/>
        <w:gridCol w:w="1242"/>
        <w:gridCol w:w="869"/>
        <w:gridCol w:w="138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5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6.10.2017 № _44/42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ДОУ д/с № 10 п. Полетаево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50"/>
        <w:gridCol w:w="2558"/>
        <w:gridCol w:w="612"/>
        <w:gridCol w:w="1657"/>
        <w:gridCol w:w="1262"/>
        <w:gridCol w:w="944"/>
        <w:gridCol w:w="1418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3" w:right="-13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20г. № _44/41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2 п. Мирны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686"/>
        <w:gridCol w:w="3044"/>
        <w:gridCol w:w="554"/>
        <w:gridCol w:w="1382"/>
        <w:gridCol w:w="1066"/>
        <w:gridCol w:w="1062"/>
        <w:gridCol w:w="1469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0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17 № _44/27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13 п. Кременкуль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68"/>
        <w:gridCol w:w="2522"/>
        <w:gridCol w:w="1199"/>
        <w:gridCol w:w="1130"/>
        <w:gridCol w:w="1093"/>
        <w:gridCol w:w="1062"/>
        <w:gridCol w:w="116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17 № _44/28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14 п. Солнечны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02"/>
        <w:gridCol w:w="2633"/>
        <w:gridCol w:w="629"/>
        <w:gridCol w:w="1315"/>
        <w:gridCol w:w="1230"/>
        <w:gridCol w:w="1062"/>
        <w:gridCol w:w="1570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6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20г. № 44/29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5 п. Саккулово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92"/>
        <w:gridCol w:w="2767"/>
        <w:gridCol w:w="593"/>
        <w:gridCol w:w="1339"/>
        <w:gridCol w:w="1181"/>
        <w:gridCol w:w="968"/>
        <w:gridCol w:w="1316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firstLine="152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21г. № _44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ДОУ </w:t>
      </w:r>
      <w:r>
        <w:rPr>
          <w:sz w:val="28"/>
          <w:szCs w:val="28"/>
        </w:rPr>
        <w:t xml:space="preserve">д/с </w:t>
      </w:r>
      <w:r>
        <w:rPr>
          <w:color w:val="000000"/>
          <w:sz w:val="28"/>
          <w:szCs w:val="28"/>
        </w:rPr>
        <w:t>№ 17 п. Трубны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8"/>
        <w:gridCol w:w="2887"/>
        <w:gridCol w:w="550"/>
        <w:gridCol w:w="1512"/>
        <w:gridCol w:w="1080"/>
        <w:gridCol w:w="1054"/>
        <w:gridCol w:w="1239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right="-108" w:firstLine="15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ind w:left="-108" w:right="-1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_44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8 д. Казанцево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21"/>
        <w:gridCol w:w="2539"/>
        <w:gridCol w:w="652"/>
        <w:gridCol w:w="1413"/>
        <w:gridCol w:w="1109"/>
        <w:gridCol w:w="1039"/>
        <w:gridCol w:w="1534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9" w:right="-1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4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54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21г. № 44/32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"ДС КВ № 19" п. Рощино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6"/>
        <w:gridCol w:w="2911"/>
        <w:gridCol w:w="619"/>
        <w:gridCol w:w="1312"/>
        <w:gridCol w:w="1176"/>
        <w:gridCol w:w="902"/>
        <w:gridCol w:w="138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6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0" w:firstLine="2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0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 физического воспит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17 № 44/33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ЦРР-д/с № 20 п. Рощино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87"/>
        <w:gridCol w:w="2897"/>
        <w:gridCol w:w="556"/>
        <w:gridCol w:w="1286"/>
        <w:gridCol w:w="1242"/>
        <w:gridCol w:w="913"/>
        <w:gridCol w:w="1423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г. № _44/43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ДОУ д/с № 23 с. Архангельское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65"/>
        <w:gridCol w:w="2701"/>
        <w:gridCol w:w="689"/>
        <w:gridCol w:w="1306"/>
        <w:gridCol w:w="1090"/>
        <w:gridCol w:w="1060"/>
        <w:gridCol w:w="1388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5.02.2021г. № _44/45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23 году</w:t>
      </w:r>
    </w:p>
    <w:p>
      <w:pPr>
        <w:pStyle w:val="Normal"/>
        <w:jc w:val="center"/>
        <w:rPr/>
      </w:pPr>
      <w:r>
        <w:rPr/>
        <w:t>МДОУ д/с № 25 п. Красное поле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70"/>
        <w:gridCol w:w="2981"/>
        <w:gridCol w:w="547"/>
        <w:gridCol w:w="1250"/>
        <w:gridCol w:w="1090"/>
        <w:gridCol w:w="1061"/>
        <w:gridCol w:w="1295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МО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Проектирование образовательного процесса в условиях реализации ФГОС образования обучающихся с ОВ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-20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_44/34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</w:t>
      </w:r>
      <w:r>
        <w:rPr>
          <w:color w:val="000000"/>
          <w:sz w:val="28"/>
          <w:szCs w:val="28"/>
        </w:rPr>
        <w:t xml:space="preserve"> № 35 с. Туктубаево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6"/>
        <w:gridCol w:w="3041"/>
        <w:gridCol w:w="549"/>
        <w:gridCol w:w="1387"/>
        <w:gridCol w:w="1087"/>
        <w:gridCol w:w="1061"/>
        <w:gridCol w:w="142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6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 физического воспит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17 № 44/35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ДОУ д/с № 36 п. Теченский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84"/>
        <w:gridCol w:w="2784"/>
        <w:gridCol w:w="708"/>
        <w:gridCol w:w="1392"/>
        <w:gridCol w:w="1092"/>
        <w:gridCol w:w="1085"/>
        <w:gridCol w:w="1393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е ДОУ, старшие воспитател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17 № 44/36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ДОУ д/с № 40 п. Есаульский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8"/>
        <w:gridCol w:w="2752"/>
        <w:gridCol w:w="512"/>
        <w:gridCol w:w="1303"/>
        <w:gridCol w:w="1212"/>
        <w:gridCol w:w="1037"/>
        <w:gridCol w:w="1405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8" w:right="-1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5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5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_44/37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ДОУ д/с № 48 д. Бутаки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695"/>
        <w:gridCol w:w="2750"/>
        <w:gridCol w:w="556"/>
        <w:gridCol w:w="1304"/>
        <w:gridCol w:w="1172"/>
        <w:gridCol w:w="1056"/>
        <w:gridCol w:w="123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_44/38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д/с № 50 п. </w:t>
      </w:r>
      <w:r>
        <w:rPr/>
        <w:t>Западны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93"/>
        <w:gridCol w:w="2484"/>
        <w:gridCol w:w="627"/>
        <w:gridCol w:w="1657"/>
        <w:gridCol w:w="1176"/>
        <w:gridCol w:w="1058"/>
        <w:gridCol w:w="1309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5" w:right="-106" w:hanging="5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оспитатели М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Проектирование образовательного процесса в условиях реализации ФГОС образования обучающихся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5-20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44/40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ДОУ д/с № 51 п. Западны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54"/>
        <w:gridCol w:w="2750"/>
        <w:gridCol w:w="627"/>
        <w:gridCol w:w="1575"/>
        <w:gridCol w:w="1173"/>
        <w:gridCol w:w="889"/>
        <w:gridCol w:w="130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5" w:right="-106" w:hanging="5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35" w:right="-109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 физического воспит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17 № 44/39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ДОУ "ДС КВ № 118" п. Полево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25"/>
        <w:gridCol w:w="2825"/>
        <w:gridCol w:w="547"/>
        <w:gridCol w:w="1525"/>
        <w:gridCol w:w="1180"/>
        <w:gridCol w:w="1060"/>
        <w:gridCol w:w="1237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г. № 44/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 xml:space="preserve">МУ ДО ДЮСШ Сосновского МР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61"/>
        <w:gridCol w:w="2646"/>
        <w:gridCol w:w="650"/>
        <w:gridCol w:w="1550"/>
        <w:gridCol w:w="1056"/>
        <w:gridCol w:w="1055"/>
        <w:gridCol w:w="1326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902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18.02.2019г. № 44/4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 xml:space="preserve">МУ ДО ДЮСШ п. Полетаево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23"/>
        <w:gridCol w:w="2646"/>
        <w:gridCol w:w="650"/>
        <w:gridCol w:w="1550"/>
        <w:gridCol w:w="1056"/>
        <w:gridCol w:w="1055"/>
        <w:gridCol w:w="132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50:00Z</dcterms:created>
  <dc:creator>pavlova_ev</dc:creator>
  <dc:description/>
  <cp:keywords/>
  <dc:language>en-US</dc:language>
  <cp:lastModifiedBy>Елена В. Кузнецова</cp:lastModifiedBy>
  <cp:lastPrinted>2022-02-16T12:44:00Z</cp:lastPrinted>
  <dcterms:modified xsi:type="dcterms:W3CDTF">2023-10-16T10:55:00Z</dcterms:modified>
  <cp:revision>60</cp:revision>
  <dc:subject/>
  <dc:title>НЕТ ДОГОВОРА                                                                                               Приложение 1 к договору</dc:title>
</cp:coreProperties>
</file>