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нформационное письмо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,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/>
        <w:t>М.П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 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БОУ СШИ № </w:t>
      </w:r>
      <w:r>
        <w:rPr/>
        <w:t>3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50"/>
        <w:gridCol w:w="2901"/>
        <w:gridCol w:w="764"/>
        <w:gridCol w:w="1263"/>
        <w:gridCol w:w="1044"/>
        <w:gridCol w:w="1036"/>
        <w:gridCol w:w="1395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С(К)ОУ С(К)ОШИ №10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49"/>
        <w:gridCol w:w="2500"/>
        <w:gridCol w:w="597"/>
        <w:gridCol w:w="1619"/>
        <w:gridCol w:w="1110"/>
        <w:gridCol w:w="1063"/>
        <w:gridCol w:w="1369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 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ОУ СОШ № </w:t>
      </w:r>
      <w:r>
        <w:rPr/>
        <w:t>14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65"/>
        <w:gridCol w:w="2604"/>
        <w:gridCol w:w="545"/>
        <w:gridCol w:w="1516"/>
        <w:gridCol w:w="1191"/>
        <w:gridCol w:w="817"/>
        <w:gridCol w:w="1586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1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firstLine="33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4" w:right="-93" w:firstLine="1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4" w:right="-93" w:firstLine="1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4" w:right="-93" w:firstLine="1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тентность педагогических работников в реализации ФГОС общего образования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03.2019_№ 26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24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49"/>
        <w:gridCol w:w="2500"/>
        <w:gridCol w:w="597"/>
        <w:gridCol w:w="1619"/>
        <w:gridCol w:w="1110"/>
        <w:gridCol w:w="1063"/>
        <w:gridCol w:w="1369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33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71"/>
        <w:gridCol w:w="2757"/>
        <w:gridCol w:w="550"/>
        <w:gridCol w:w="1515"/>
        <w:gridCol w:w="1168"/>
        <w:gridCol w:w="936"/>
        <w:gridCol w:w="147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9.11.2019_№ 26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4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574"/>
        <w:gridCol w:w="2625"/>
        <w:gridCol w:w="551"/>
        <w:gridCol w:w="1521"/>
        <w:gridCol w:w="1385"/>
        <w:gridCol w:w="938"/>
        <w:gridCol w:w="1479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государственной политики по развитию конкурен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30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/12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 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ОУ С(К)ОШ № 57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24"/>
        <w:gridCol w:w="2464"/>
        <w:gridCol w:w="623"/>
        <w:gridCol w:w="2132"/>
        <w:gridCol w:w="1168"/>
        <w:gridCol w:w="1030"/>
        <w:gridCol w:w="1160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autoSpaceDE w:val="false"/>
              <w:ind w:left="-119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 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СОШ № 61 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49"/>
        <w:gridCol w:w="2500"/>
        <w:gridCol w:w="597"/>
        <w:gridCol w:w="1619"/>
        <w:gridCol w:w="1110"/>
        <w:gridCol w:w="1063"/>
        <w:gridCol w:w="1369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70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83"/>
        <w:gridCol w:w="2915"/>
        <w:gridCol w:w="550"/>
        <w:gridCol w:w="1738"/>
        <w:gridCol w:w="1074"/>
        <w:gridCol w:w="1064"/>
        <w:gridCol w:w="1328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74" w:right="-47" w:hanging="0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0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0"/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ь учителя в условиях модернизации содержания учебного предмета «Технология»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2.11.2018_№ 26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БОУ СОШ № 71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32"/>
        <w:gridCol w:w="3035"/>
        <w:gridCol w:w="557"/>
        <w:gridCol w:w="1510"/>
        <w:gridCol w:w="1068"/>
        <w:gridCol w:w="1056"/>
        <w:gridCol w:w="1317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6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73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75"/>
        <w:gridCol w:w="2631"/>
        <w:gridCol w:w="551"/>
        <w:gridCol w:w="1663"/>
        <w:gridCol w:w="1173"/>
        <w:gridCol w:w="939"/>
        <w:gridCol w:w="148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59" w:hanging="0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bookmarkStart w:id="1" w:name="_Hlk122533052"/>
            <w:r>
              <w:rPr>
                <w:sz w:val="18"/>
                <w:szCs w:val="18"/>
              </w:rPr>
              <w:t>27.11 - 16.12</w:t>
            </w:r>
            <w:bookmarkEnd w:id="1"/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 /09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74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73"/>
        <w:gridCol w:w="2620"/>
        <w:gridCol w:w="549"/>
        <w:gridCol w:w="1656"/>
        <w:gridCol w:w="1167"/>
        <w:gridCol w:w="934"/>
        <w:gridCol w:w="1475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_Hlk122533227"/>
            <w:r>
              <w:rPr>
                <w:sz w:val="18"/>
                <w:szCs w:val="18"/>
              </w:rPr>
              <w:t>30.10 - 18.11</w:t>
            </w:r>
            <w:bookmarkEnd w:id="2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 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лицей № 82</w:t>
      </w:r>
    </w:p>
    <w:tbl>
      <w:tblPr>
        <w:tblW w:w="52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38"/>
        <w:gridCol w:w="2538"/>
        <w:gridCol w:w="552"/>
        <w:gridCol w:w="1875"/>
        <w:gridCol w:w="1024"/>
        <w:gridCol w:w="1052"/>
        <w:gridCol w:w="1417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–22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лицей № 88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74"/>
        <w:gridCol w:w="2783"/>
        <w:gridCol w:w="618"/>
        <w:gridCol w:w="1868"/>
        <w:gridCol w:w="1067"/>
        <w:gridCol w:w="1062"/>
        <w:gridCol w:w="1338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-108" w:hanging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left="38" w:right="-108" w:hanging="38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38" w:hanging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-108" w:hanging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left="38" w:right="-108" w:hanging="38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38" w:right="57" w:hanging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ind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-108" w:hanging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left="38" w:right="-108" w:hanging="38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38" w:right="-65" w:hanging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104" w:right="-159" w:hanging="0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91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563"/>
        <w:gridCol w:w="2490"/>
        <w:gridCol w:w="553"/>
        <w:gridCol w:w="1663"/>
        <w:gridCol w:w="1110"/>
        <w:gridCol w:w="991"/>
        <w:gridCol w:w="1365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9" w:right="-41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8_№ 26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9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80"/>
        <w:gridCol w:w="2851"/>
        <w:gridCol w:w="548"/>
        <w:gridCol w:w="1508"/>
        <w:gridCol w:w="1373"/>
        <w:gridCol w:w="824"/>
        <w:gridCol w:w="143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6/14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ОУ СОШ № 94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43"/>
        <w:gridCol w:w="2650"/>
        <w:gridCol w:w="590"/>
        <w:gridCol w:w="1657"/>
        <w:gridCol w:w="1102"/>
        <w:gridCol w:w="1051"/>
        <w:gridCol w:w="1356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7" w:hanging="0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92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41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65"/>
        <w:gridCol w:w="2414"/>
        <w:gridCol w:w="693"/>
        <w:gridCol w:w="1522"/>
        <w:gridCol w:w="1203"/>
        <w:gridCol w:w="1060"/>
        <w:gridCol w:w="1570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68" w:hanging="0"/>
              <w:jc w:val="center"/>
              <w:rPr/>
            </w:pPr>
            <w:r>
              <w:rPr>
                <w:sz w:val="18"/>
                <w:szCs w:val="18"/>
              </w:rPr>
              <w:t>Кол-во работ-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6.03.2020 _№ 26/6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 3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11"/>
        <w:gridCol w:w="2621"/>
        <w:gridCol w:w="573"/>
        <w:gridCol w:w="1507"/>
        <w:gridCol w:w="1219"/>
        <w:gridCol w:w="1004"/>
        <w:gridCol w:w="1461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№ </w:t>
      </w:r>
      <w:r>
        <w:rPr/>
        <w:t>22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69"/>
        <w:gridCol w:w="2687"/>
        <w:gridCol w:w="585"/>
        <w:gridCol w:w="1350"/>
        <w:gridCol w:w="1148"/>
        <w:gridCol w:w="1031"/>
        <w:gridCol w:w="144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87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4.01.2020_№ 26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 36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629"/>
        <w:gridCol w:w="2690"/>
        <w:gridCol w:w="557"/>
        <w:gridCol w:w="1277"/>
        <w:gridCol w:w="1211"/>
        <w:gridCol w:w="1062"/>
        <w:gridCol w:w="1292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9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26/7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56/1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667"/>
        <w:gridCol w:w="2415"/>
        <w:gridCol w:w="582"/>
        <w:gridCol w:w="1600"/>
        <w:gridCol w:w="1151"/>
        <w:gridCol w:w="1030"/>
        <w:gridCol w:w="145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87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</w:t>
      </w:r>
      <w:r>
        <w:rPr/>
        <w:t>№ 86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630"/>
        <w:gridCol w:w="2878"/>
        <w:gridCol w:w="553"/>
        <w:gridCol w:w="1285"/>
        <w:gridCol w:w="1065"/>
        <w:gridCol w:w="963"/>
        <w:gridCol w:w="1284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9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8.02.2019_№ 26/6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114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520"/>
        <w:gridCol w:w="2953"/>
        <w:gridCol w:w="544"/>
        <w:gridCol w:w="1478"/>
        <w:gridCol w:w="1195"/>
        <w:gridCol w:w="937"/>
        <w:gridCol w:w="135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3"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преподавания 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изической культуры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ind w:right="-10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.-02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6.10.2021_№ 26 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121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663"/>
        <w:gridCol w:w="2543"/>
        <w:gridCol w:w="580"/>
        <w:gridCol w:w="1624"/>
        <w:gridCol w:w="1144"/>
        <w:gridCol w:w="1028"/>
        <w:gridCol w:w="132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 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150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89"/>
        <w:gridCol w:w="2363"/>
        <w:gridCol w:w="660"/>
        <w:gridCol w:w="1273"/>
        <w:gridCol w:w="1206"/>
        <w:gridCol w:w="1054"/>
        <w:gridCol w:w="1420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_Hlk122424954"/>
            <w:r>
              <w:rPr>
                <w:sz w:val="18"/>
                <w:szCs w:val="18"/>
              </w:rPr>
              <w:t>30.01-15.02</w:t>
            </w:r>
            <w:bookmarkEnd w:id="3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1.10.2019_№ 26/6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ДОУ д/с № </w:t>
      </w:r>
      <w:r>
        <w:rPr/>
        <w:t>155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73"/>
        <w:gridCol w:w="2635"/>
        <w:gridCol w:w="639"/>
        <w:gridCol w:w="1407"/>
        <w:gridCol w:w="1216"/>
        <w:gridCol w:w="1055"/>
        <w:gridCol w:w="133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bookmarkStart w:id="4" w:name="_Hlk127119665"/>
      <w:bookmarkEnd w:id="4"/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6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16</w:t>
      </w:r>
      <w:r>
        <w:rPr/>
        <w:t>5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673"/>
        <w:gridCol w:w="2629"/>
        <w:gridCol w:w="636"/>
        <w:gridCol w:w="1291"/>
        <w:gridCol w:w="1216"/>
        <w:gridCol w:w="1055"/>
        <w:gridCol w:w="1325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bookmarkStart w:id="5" w:name="_Hlk127119665"/>
      <w:bookmarkEnd w:id="5"/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№ </w:t>
      </w:r>
      <w:r>
        <w:rPr/>
        <w:t>197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92"/>
        <w:gridCol w:w="2906"/>
        <w:gridCol w:w="556"/>
        <w:gridCol w:w="1281"/>
        <w:gridCol w:w="1067"/>
        <w:gridCol w:w="1062"/>
        <w:gridCol w:w="1290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10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1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 /36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№ </w:t>
      </w:r>
      <w:r>
        <w:rPr/>
        <w:t>20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8"/>
        <w:gridCol w:w="2449"/>
        <w:gridCol w:w="1200"/>
        <w:gridCol w:w="1087"/>
        <w:gridCol w:w="1069"/>
        <w:gridCol w:w="1063"/>
        <w:gridCol w:w="1108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№ </w:t>
      </w:r>
      <w:r>
        <w:rPr/>
        <w:t>20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30"/>
        <w:gridCol w:w="2262"/>
        <w:gridCol w:w="691"/>
        <w:gridCol w:w="1338"/>
        <w:gridCol w:w="1139"/>
        <w:gridCol w:w="1054"/>
        <w:gridCol w:w="1589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0" w:right="-103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08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582"/>
        <w:gridCol w:w="2762"/>
        <w:gridCol w:w="545"/>
        <w:gridCol w:w="1528"/>
        <w:gridCol w:w="1199"/>
        <w:gridCol w:w="938"/>
        <w:gridCol w:w="1328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6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08 СП (д/с № 237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662"/>
        <w:gridCol w:w="2396"/>
        <w:gridCol w:w="513"/>
        <w:gridCol w:w="1718"/>
        <w:gridCol w:w="1153"/>
        <w:gridCol w:w="1002"/>
        <w:gridCol w:w="1134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0.12.2018_№ 26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44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24"/>
        <w:gridCol w:w="2411"/>
        <w:gridCol w:w="626"/>
        <w:gridCol w:w="1517"/>
        <w:gridCol w:w="1073"/>
        <w:gridCol w:w="937"/>
        <w:gridCol w:w="1513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30.11.2017_№ 26/4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7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5"/>
        <w:gridCol w:w="2550"/>
        <w:gridCol w:w="689"/>
        <w:gridCol w:w="1244"/>
        <w:gridCol w:w="1243"/>
        <w:gridCol w:w="1107"/>
        <w:gridCol w:w="1427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5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г. № 26/6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275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33"/>
        <w:gridCol w:w="2551"/>
        <w:gridCol w:w="555"/>
        <w:gridCol w:w="1518"/>
        <w:gridCol w:w="1146"/>
        <w:gridCol w:w="1059"/>
        <w:gridCol w:w="1529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6/4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76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51"/>
        <w:gridCol w:w="3024"/>
        <w:gridCol w:w="519"/>
        <w:gridCol w:w="1404"/>
        <w:gridCol w:w="1190"/>
        <w:gridCol w:w="986"/>
        <w:gridCol w:w="1291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7" w:right="-128" w:hanging="17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1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_№ 26 /4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05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635"/>
        <w:gridCol w:w="2771"/>
        <w:gridCol w:w="550"/>
        <w:gridCol w:w="1444"/>
        <w:gridCol w:w="1179"/>
        <w:gridCol w:w="1063"/>
        <w:gridCol w:w="1334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е ДОУ, старшие воспитател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4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3</w:t>
      </w:r>
      <w:r>
        <w:rPr/>
        <w:t>13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00"/>
        <w:gridCol w:w="2779"/>
        <w:gridCol w:w="548"/>
        <w:gridCol w:w="1433"/>
        <w:gridCol w:w="1174"/>
        <w:gridCol w:w="1052"/>
        <w:gridCol w:w="1319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3"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10.2018_№ 26/6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40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11"/>
        <w:gridCol w:w="2759"/>
        <w:gridCol w:w="572"/>
        <w:gridCol w:w="1191"/>
        <w:gridCol w:w="1217"/>
        <w:gridCol w:w="1004"/>
        <w:gridCol w:w="1457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8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1.2021_№ 26 /5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 348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663"/>
        <w:gridCol w:w="2410"/>
        <w:gridCol w:w="583"/>
        <w:gridCol w:w="1624"/>
        <w:gridCol w:w="1146"/>
        <w:gridCol w:w="1028"/>
        <w:gridCol w:w="1445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5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54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92"/>
        <w:gridCol w:w="2354"/>
        <w:gridCol w:w="530"/>
        <w:gridCol w:w="1408"/>
        <w:gridCol w:w="1207"/>
        <w:gridCol w:w="1059"/>
        <w:gridCol w:w="1328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/32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5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354 СП (д/с № 3</w:t>
      </w:r>
      <w:r>
        <w:rPr/>
        <w:t>13)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00"/>
        <w:gridCol w:w="2779"/>
        <w:gridCol w:w="548"/>
        <w:gridCol w:w="1433"/>
        <w:gridCol w:w="1174"/>
        <w:gridCol w:w="1052"/>
        <w:gridCol w:w="1319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3"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3"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3"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3" w:firstLine="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 /5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58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558"/>
        <w:gridCol w:w="2486"/>
        <w:gridCol w:w="528"/>
        <w:gridCol w:w="1588"/>
        <w:gridCol w:w="1205"/>
        <w:gridCol w:w="1060"/>
        <w:gridCol w:w="1292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8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ческого воспит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6.10.2021_№ 26 /5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9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65"/>
        <w:gridCol w:w="2204"/>
        <w:gridCol w:w="896"/>
        <w:gridCol w:w="911"/>
        <w:gridCol w:w="1301"/>
        <w:gridCol w:w="1059"/>
        <w:gridCol w:w="1598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28.12.2016_№ 26 /5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30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10"/>
        <w:gridCol w:w="2745"/>
        <w:gridCol w:w="557"/>
        <w:gridCol w:w="1288"/>
        <w:gridCol w:w="1066"/>
        <w:gridCol w:w="1060"/>
        <w:gridCol w:w="142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5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4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99"/>
        <w:gridCol w:w="2473"/>
        <w:gridCol w:w="709"/>
        <w:gridCol w:w="1418"/>
        <w:gridCol w:w="1196"/>
        <w:gridCol w:w="1055"/>
        <w:gridCol w:w="1279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 /5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 44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692"/>
        <w:gridCol w:w="2738"/>
        <w:gridCol w:w="712"/>
        <w:gridCol w:w="1287"/>
        <w:gridCol w:w="1063"/>
        <w:gridCol w:w="1058"/>
        <w:gridCol w:w="1408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.-02.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6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 464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637"/>
        <w:gridCol w:w="2642"/>
        <w:gridCol w:w="513"/>
        <w:gridCol w:w="1434"/>
        <w:gridCol w:w="1044"/>
        <w:gridCol w:w="977"/>
        <w:gridCol w:w="1281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7" w:right="-128" w:hanging="17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35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ab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3.11.2020_№ 26 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У ДО ЦВР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65"/>
        <w:gridCol w:w="2422"/>
        <w:gridCol w:w="831"/>
        <w:gridCol w:w="1284"/>
        <w:gridCol w:w="1063"/>
        <w:gridCol w:w="1059"/>
        <w:gridCol w:w="1288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У ЦППМСП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40"/>
        <w:gridCol w:w="2284"/>
        <w:gridCol w:w="606"/>
        <w:gridCol w:w="1586"/>
        <w:gridCol w:w="1208"/>
        <w:gridCol w:w="959"/>
        <w:gridCol w:w="131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9" w:right="-41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33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6 /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 МЦДТ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560"/>
        <w:gridCol w:w="2418"/>
        <w:gridCol w:w="615"/>
        <w:gridCol w:w="1800"/>
        <w:gridCol w:w="1150"/>
        <w:gridCol w:w="782"/>
        <w:gridCol w:w="1254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46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3:56:00Z</dcterms:created>
  <dc:creator>beskrovnaya_iv</dc:creator>
  <dc:description/>
  <cp:keywords/>
  <dc:language>en-US</dc:language>
  <cp:lastModifiedBy>Елена В. Кузнецова</cp:lastModifiedBy>
  <cp:lastPrinted>2019-02-07T10:22:00Z</cp:lastPrinted>
  <dcterms:modified xsi:type="dcterms:W3CDTF">2023-10-17T04:48:00Z</dcterms:modified>
  <cp:revision>379</cp:revision>
  <dc:subject/>
  <dc:title>Приложение 1 к договору</dc:title>
</cp:coreProperties>
</file>