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Уважаемые коллеги!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>Просим обратить внимание на отсутствие договора в образовательных организациях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  <w:highlight w:val="yellow"/>
        </w:rPr>
        <w:t>МДОУ д/с № 15</w:t>
      </w:r>
    </w:p>
    <w:p>
      <w:pPr>
        <w:sectPr>
          <w:type w:val="nextPage"/>
          <w:pgSz w:w="11906" w:h="16838"/>
          <w:pgMar w:left="851" w:right="851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пись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Во исполнение  постановления Правительства Российской Федерации от 26 августа 2013 г. № 729. «О федеральной информационной системе «Федеральный реестр сведений о документах, об образовании и (или) о квалификации, документах об обучении» в ГБУ ДПО ЧИППКРО осуществляется ведение реестра сведений о документах, об образовании и о квалификации, документах об обучении. Для внесения достоверных сведений в федеральный  реестр о слушателях прошедших курсы повышения квалификации и профессиональной переподготовки вносится изменение, в направление, предоставляемое от образовательной организации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Смотреть приложение.</w:t>
      </w:r>
    </w:p>
    <w:p>
      <w:pPr>
        <w:pStyle w:val="Normal"/>
        <w:shd w:fill="FFFFFF" w:val="clear"/>
        <w:autoSpaceDE w:val="false"/>
        <w:jc w:val="right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формляется на официальном бланке образовательного учреждения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на обучение по программам дополнительного профессионального образования  ГБУ ДПО «Челябинский институт переподготовки и повышения квалификации работников образования» </w:t>
      </w:r>
    </w:p>
    <w:p>
      <w:pPr>
        <w:pStyle w:val="Normal"/>
        <w:shd w:fill="FFFFFF" w:val="clear"/>
        <w:autoSpaceDE w:val="false"/>
        <w:ind w:right="-427" w:hanging="0"/>
        <w:rPr/>
      </w:pPr>
      <w:r>
        <w:rPr/>
        <w:t>Наименование программы «______________________________________________________________</w:t>
      </w:r>
    </w:p>
    <w:p>
      <w:pPr>
        <w:pStyle w:val="Normal"/>
        <w:shd w:fill="FFFFFF" w:val="clear"/>
        <w:autoSpaceDE w:val="false"/>
        <w:ind w:right="-427" w:hanging="0"/>
        <w:rPr/>
      </w:pPr>
      <w:r>
        <w:rPr/>
        <w:t>______________________________________________________________________________________»</w:t>
      </w:r>
    </w:p>
    <w:p>
      <w:pPr>
        <w:pStyle w:val="Normal"/>
        <w:shd w:fill="FFFFFF" w:val="clear"/>
        <w:autoSpaceDE w:val="false"/>
        <w:rPr/>
      </w:pPr>
      <w:r>
        <w:rPr/>
        <w:t>Сроки обучения</w:t>
      </w:r>
      <w:r>
        <w:rPr>
          <w:color w:val="000000"/>
        </w:rPr>
        <w:t xml:space="preserve"> _____________________    </w:t>
      </w:r>
      <w:r>
        <w:rPr/>
        <w:t>№ группы 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5"/>
        <w:gridCol w:w="1416"/>
        <w:gridCol w:w="1557"/>
        <w:gridCol w:w="1416"/>
        <w:gridCol w:w="712"/>
        <w:gridCol w:w="425"/>
        <w:gridCol w:w="426"/>
        <w:gridCol w:w="426"/>
        <w:gridCol w:w="567"/>
        <w:gridCol w:w="709"/>
        <w:gridCol w:w="708"/>
        <w:gridCol w:w="425"/>
      </w:tblGrid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ника (полностью в соответствии с паспортом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 (с указанием специальности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 (высшее профессиональное/ среднее профессионально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ьность по диплому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документа о профессиональном образован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НИЛС</w:t>
            </w:r>
          </w:p>
        </w:tc>
      </w:tr>
      <w:tr>
        <w:trPr>
          <w:trHeight w:val="32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аименование учреждения, выдавшего доку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С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Регистрационный 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Дата выдачи (полность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ФИО, на которое выдан диплом о ВО/С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 документа для изменения ФИО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>подпись (Ф.И.О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sectPr>
          <w:type w:val="nextPage"/>
          <w:pgSz w:w="11906" w:h="16838"/>
          <w:pgMar w:left="851" w:right="851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0/0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СОШ № 1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714"/>
        <w:gridCol w:w="2775"/>
        <w:gridCol w:w="584"/>
        <w:gridCol w:w="1631"/>
        <w:gridCol w:w="1246"/>
        <w:gridCol w:w="932"/>
        <w:gridCol w:w="1288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8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ind w:left="-110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еподавания русского языка и литературы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6.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2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30.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3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16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ектирование деятельности руководителя общеобразовательной организации в условиях реализации обновленных ФГОС О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23.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 работник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можности использования 3D моделирования и образовательной робототехники в образовательном процесс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 26.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История» в условиях реализации федеральных государственных образовательных стандартов общего образования (Обучение на модуле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28.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firstLine="31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 07.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-27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-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04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-14.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ёнными ФГОС НОО и ООО. Преподавание географ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4.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новы преподавания учебных предметов в соответствии с обловленными ФГОС НОО и ООО Преподавание ОРКСЭ и ОДНКН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- 31.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8.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0/02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ООШ № 4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768"/>
        <w:gridCol w:w="2147"/>
        <w:gridCol w:w="1201"/>
        <w:gridCol w:w="1294"/>
        <w:gridCol w:w="1070"/>
        <w:gridCol w:w="1063"/>
        <w:gridCol w:w="1575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11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10 - 10.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4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0/0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ОУ СОШ № 5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832"/>
        <w:gridCol w:w="2641"/>
        <w:gridCol w:w="597"/>
        <w:gridCol w:w="1623"/>
        <w:gridCol w:w="1112"/>
        <w:gridCol w:w="818"/>
        <w:gridCol w:w="1389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6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ind w:left="-102" w:right="-117" w:hanging="0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ар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информационные технологии в профессиональной деятельности школьного библиотекар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22.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29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 – 08.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-21.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держание и методика преподавания экологии в системе общего образования: региональный контекс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.09 - 06.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ведующий учебно-методическим управлением 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0/05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ОУ СОШ № 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768"/>
        <w:gridCol w:w="2074"/>
        <w:gridCol w:w="1199"/>
        <w:gridCol w:w="1287"/>
        <w:gridCol w:w="1070"/>
        <w:gridCol w:w="1063"/>
        <w:gridCol w:w="1575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rPr/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07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Социокультурное проектирование в деятельности педагога-библиотекар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.02 – 10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02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-10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обществозна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Обществознание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- 29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 - 03.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 16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(смешанная, в том числе театр, режиссура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– 31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социальные педагог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деятельности социального педагога в социализации личности обучающегос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– 15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 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</w:t>
      </w:r>
      <w:r>
        <w:rPr>
          <w:highlight w:val="yellow"/>
          <w:u w:val="single"/>
        </w:rPr>
        <w:t>27.02.2014_№ 20/0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ООШ с. Минка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822"/>
        <w:gridCol w:w="2894"/>
        <w:gridCol w:w="556"/>
        <w:gridCol w:w="1531"/>
        <w:gridCol w:w="1395"/>
        <w:gridCol w:w="835"/>
        <w:gridCol w:w="1247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ind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ind w:left="-109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5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245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29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1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еподавания общественно-научных дисциплин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11.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2</w:t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-09.0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3</w:t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-08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7.12-08.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bookmarkStart w:id="0" w:name="_Hlk122466723"/>
            <w:r>
              <w:rPr>
                <w:sz w:val="18"/>
                <w:szCs w:val="18"/>
              </w:rPr>
              <w:t>Педагогическая деятельность в условиях реализации ФГОС для обучающихся с ОВЗ</w:t>
            </w:r>
            <w:bookmarkEnd w:id="0"/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27.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-07.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10 - 10.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- 26.0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ведующий учебно-методическим управлением 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0/10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КОУ ООШ с. </w:t>
      </w:r>
      <w:r>
        <w:rPr/>
        <w:t>Тюбеляс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768"/>
        <w:gridCol w:w="2147"/>
        <w:gridCol w:w="1201"/>
        <w:gridCol w:w="1294"/>
        <w:gridCol w:w="1070"/>
        <w:gridCol w:w="1063"/>
        <w:gridCol w:w="1575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109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 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0/07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Ш № 23 (п. Вязовая)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768"/>
        <w:gridCol w:w="2047"/>
        <w:gridCol w:w="1201"/>
        <w:gridCol w:w="1294"/>
        <w:gridCol w:w="1070"/>
        <w:gridCol w:w="1063"/>
        <w:gridCol w:w="1575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30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8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0/20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ДО «ЦДТ»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768"/>
        <w:gridCol w:w="2448"/>
        <w:gridCol w:w="1199"/>
        <w:gridCol w:w="1287"/>
        <w:gridCol w:w="1070"/>
        <w:gridCol w:w="1063"/>
        <w:gridCol w:w="1234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20.03 - 07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(музыкальное и песенное творчество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 – 19.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0/19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КДОУ д/с № 14</w:t>
      </w: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768"/>
        <w:gridCol w:w="2494"/>
        <w:gridCol w:w="1199"/>
        <w:gridCol w:w="1056"/>
        <w:gridCol w:w="1070"/>
        <w:gridCol w:w="1063"/>
        <w:gridCol w:w="1373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4.11.2014_№ 20/11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№ 1 п. Вязовая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68"/>
        <w:gridCol w:w="2537"/>
        <w:gridCol w:w="1199"/>
        <w:gridCol w:w="1137"/>
        <w:gridCol w:w="1100"/>
        <w:gridCol w:w="1062"/>
        <w:gridCol w:w="1175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0/13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№ 5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68"/>
        <w:gridCol w:w="2537"/>
        <w:gridCol w:w="1199"/>
        <w:gridCol w:w="1137"/>
        <w:gridCol w:w="1100"/>
        <w:gridCol w:w="1062"/>
        <w:gridCol w:w="1175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Заведующий учебно-методическим управлением 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0/17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ДОУ д/с №12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768"/>
        <w:gridCol w:w="2494"/>
        <w:gridCol w:w="1199"/>
        <w:gridCol w:w="1056"/>
        <w:gridCol w:w="1070"/>
        <w:gridCol w:w="1063"/>
        <w:gridCol w:w="1373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0/12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№3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8"/>
        <w:gridCol w:w="1199"/>
        <w:gridCol w:w="1096"/>
        <w:gridCol w:w="1068"/>
        <w:gridCol w:w="1062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0.11.2018_№ 20/16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КДОУ ЦРР № 10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767"/>
        <w:gridCol w:w="2416"/>
        <w:gridCol w:w="1198"/>
        <w:gridCol w:w="1290"/>
        <w:gridCol w:w="1069"/>
        <w:gridCol w:w="1062"/>
        <w:gridCol w:w="977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2.10 – 14.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ведующий учебно-методическим управлением  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0/24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№ 1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8"/>
        <w:gridCol w:w="1199"/>
        <w:gridCol w:w="1096"/>
        <w:gridCol w:w="1068"/>
        <w:gridCol w:w="1062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ведующий учебно-методическим управлением  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0/2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У ДО ДЮСШ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7"/>
        <w:gridCol w:w="1200"/>
        <w:gridCol w:w="1095"/>
        <w:gridCol w:w="1068"/>
        <w:gridCol w:w="1063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>___________________ Е. В. Павло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0/0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 xml:space="preserve">МКС(К)ОУ С(К)ОШИ 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7"/>
        <w:gridCol w:w="1200"/>
        <w:gridCol w:w="1095"/>
        <w:gridCol w:w="1068"/>
        <w:gridCol w:w="1063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>___________________ Е. В. Павло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0.11.2018_№ 20/1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КДОУ ДС № 1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7"/>
        <w:gridCol w:w="1200"/>
        <w:gridCol w:w="1095"/>
        <w:gridCol w:w="1068"/>
        <w:gridCol w:w="1063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- 15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Заведующий учебно-методическим управлением  </w:t>
        <w:tab/>
        <w:tab/>
        <w:t>___________________ Е. В. Павлов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0/0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КОУ НОШ № 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8"/>
        <w:gridCol w:w="1199"/>
        <w:gridCol w:w="1096"/>
        <w:gridCol w:w="1068"/>
        <w:gridCol w:w="1062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ведующий учебно-методическим управлением  </w:t>
        <w:tab/>
        <w:tab/>
        <w:t>___________________ Е. В. Павл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 № 20/0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НОШ № 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767"/>
        <w:gridCol w:w="2418"/>
        <w:gridCol w:w="1199"/>
        <w:gridCol w:w="1286"/>
        <w:gridCol w:w="1069"/>
        <w:gridCol w:w="1063"/>
        <w:gridCol w:w="977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-07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.10 - 17.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ведующий учебно-методическим управлением  </w:t>
        <w:tab/>
        <w:tab/>
        <w:t>___________________ Е. В. Павл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03:00Z</dcterms:created>
  <dc:creator>beskrovnaya_iv</dc:creator>
  <dc:description/>
  <cp:keywords/>
  <dc:language>en-US</dc:language>
  <cp:lastModifiedBy>Елена В. Кузнецова</cp:lastModifiedBy>
  <cp:lastPrinted>2018-05-11T12:13:00Z</cp:lastPrinted>
  <dcterms:modified xsi:type="dcterms:W3CDTF">2023-09-28T07:01:00Z</dcterms:modified>
  <cp:revision>57</cp:revision>
  <dc:subject/>
  <dc:title/>
</cp:coreProperties>
</file>