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 реестр о слушателях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на обучение по программам дополнительного профессионального образования 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Наименование программы «______________________________________________________________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______________________________________________________________________________________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    </w:t>
      </w:r>
      <w:r>
        <w:rPr/>
        <w:t>№ группы 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_40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1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65"/>
        <w:gridCol w:w="2563"/>
        <w:gridCol w:w="691"/>
        <w:gridCol w:w="1250"/>
        <w:gridCol w:w="1245"/>
        <w:gridCol w:w="1064"/>
        <w:gridCol w:w="1594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07.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8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tabs>
          <w:tab w:val="clear" w:pos="708"/>
          <w:tab w:val="right" w:pos="10488" w:leader="none"/>
        </w:tabs>
        <w:autoSpaceDE w:val="false"/>
        <w:rPr/>
      </w:pPr>
      <w:r>
        <w:rPr/>
        <w:tab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right" w:pos="10488" w:leader="none"/>
        </w:tabs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 </w:t>
      </w:r>
      <w:r>
        <w:rPr>
          <w:u w:val="single"/>
        </w:rPr>
        <w:t>28.12.2016_№_40/0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7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768"/>
        <w:gridCol w:w="2594"/>
        <w:gridCol w:w="1201"/>
        <w:gridCol w:w="1181"/>
        <w:gridCol w:w="1144"/>
        <w:gridCol w:w="1089"/>
        <w:gridCol w:w="1237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40/0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769"/>
        <w:gridCol w:w="2384"/>
        <w:gridCol w:w="1202"/>
        <w:gridCol w:w="1287"/>
        <w:gridCol w:w="1070"/>
        <w:gridCol w:w="1063"/>
        <w:gridCol w:w="1576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2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 Преподавание ОРКСЭ и ОДНКН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- 31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03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ab/>
        <w:t>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40/04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9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644"/>
        <w:gridCol w:w="2563"/>
        <w:gridCol w:w="727"/>
        <w:gridCol w:w="1404"/>
        <w:gridCol w:w="1262"/>
        <w:gridCol w:w="974"/>
        <w:gridCol w:w="1450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26.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02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14.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5.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З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 xml:space="preserve">Профессиональная деятельность педагога (обучение) по учебному предмету «Изобразительное искусство» в условиях реализации федеральных государственных образовательных стандартов общего образован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122533052"/>
            <w:r>
              <w:rPr>
                <w:sz w:val="18"/>
                <w:szCs w:val="18"/>
              </w:rPr>
              <w:t>27.11 - 16.12</w:t>
            </w:r>
            <w:bookmarkEnd w:id="0"/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курсу «Основы духовно-нравственной культуры народов России» в условиях реализации ФГОС О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05 - 30.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 (Обучение на модул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08.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8.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04 – 2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-25.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5.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02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40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СОШ р.п. Магни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831"/>
        <w:gridCol w:w="2587"/>
        <w:gridCol w:w="689"/>
        <w:gridCol w:w="1523"/>
        <w:gridCol w:w="1108"/>
        <w:gridCol w:w="1015"/>
        <w:gridCol w:w="138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02.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5" w:hanging="0"/>
              <w:jc w:val="center"/>
              <w:rPr/>
            </w:pPr>
            <w:r>
              <w:rPr>
                <w:sz w:val="18"/>
                <w:szCs w:val="18"/>
              </w:rPr>
              <w:t>10.05 - 13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 работ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ожности использования 3D моделирования и образовательной робототехники в образовательном процесс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26.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1.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ind w:left="-59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ind w:left="-59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ind w:left="-59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ind w:left="-59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младших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59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59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59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59" w:right="-115" w:hanging="0"/>
              <w:jc w:val="center"/>
              <w:rPr/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______________№_40/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Злоказовская СОШ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596"/>
        <w:gridCol w:w="2572"/>
        <w:gridCol w:w="686"/>
        <w:gridCol w:w="1515"/>
        <w:gridCol w:w="1101"/>
        <w:gridCol w:w="1010"/>
        <w:gridCol w:w="1563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1.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40/0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МБОУ Медведевская </w:t>
      </w:r>
      <w:r>
        <w:rPr/>
        <w:t xml:space="preserve">СОШ 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769"/>
        <w:gridCol w:w="2774"/>
        <w:gridCol w:w="696"/>
        <w:gridCol w:w="1296"/>
        <w:gridCol w:w="1070"/>
        <w:gridCol w:w="1063"/>
        <w:gridCol w:w="1573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  <w:p>
            <w:pPr>
              <w:pStyle w:val="Normal"/>
              <w:ind w:left="-15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5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04.10</w:t>
            </w:r>
          </w:p>
          <w:p>
            <w:pPr>
              <w:pStyle w:val="Normal"/>
              <w:ind w:left="-15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5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-14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40/08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Петропавловская 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755"/>
        <w:gridCol w:w="2515"/>
        <w:gridCol w:w="638"/>
        <w:gridCol w:w="1263"/>
        <w:gridCol w:w="1091"/>
        <w:gridCol w:w="1053"/>
        <w:gridCol w:w="1630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1" w:right="-10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80" w:firstLine="142"/>
              <w:jc w:val="center"/>
              <w:rPr/>
            </w:pPr>
            <w:r>
              <w:rPr>
                <w:sz w:val="18"/>
                <w:szCs w:val="18"/>
              </w:rPr>
              <w:t>30.10 - 17.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80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40/1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БОУ КОНШ-ДС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631"/>
        <w:gridCol w:w="2890"/>
        <w:gridCol w:w="629"/>
        <w:gridCol w:w="1407"/>
        <w:gridCol w:w="1181"/>
        <w:gridCol w:w="1041"/>
        <w:gridCol w:w="1177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autoSpaceDE w:val="false"/>
              <w:ind w:left="-159" w:right="-10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формирования основ предметных знаний и умений в условиях реализации ФГОС образования обучающихся с умственной отсталостью (интеллектуальными нарушения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.08 - 26.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40/09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КОШИ р.п. Магни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636"/>
        <w:gridCol w:w="2515"/>
        <w:gridCol w:w="635"/>
        <w:gridCol w:w="1836"/>
        <w:gridCol w:w="1191"/>
        <w:gridCol w:w="1050"/>
        <w:gridCol w:w="1187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autoSpaceDE w:val="false"/>
              <w:ind w:right="-10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чителя СКО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0 - 28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-10.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питателя СКО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- 18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СКО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О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детей с ОВЗ. Теория и методика осуществления адаптивной физической культур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05 - 20.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формирования основ предметных знаний и умений в условиях реализации ФГОС образования обучающихся с умственной отсталостью (интеллектуальными нарушениям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.08 - 26.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ьюторская деятельность в системе образования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" w:name="_Hlk122424841"/>
            <w:r>
              <w:rPr>
                <w:sz w:val="18"/>
                <w:szCs w:val="18"/>
              </w:rPr>
              <w:t>16.01 -04.02</w:t>
            </w:r>
            <w:bookmarkEnd w:id="1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29.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04.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40/2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ДО ЦДТ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768"/>
        <w:gridCol w:w="2594"/>
        <w:gridCol w:w="1201"/>
        <w:gridCol w:w="1181"/>
        <w:gridCol w:w="1144"/>
        <w:gridCol w:w="1089"/>
        <w:gridCol w:w="1237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40/2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БОУ ДО ДЮСШ «Снежинка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768"/>
        <w:gridCol w:w="2594"/>
        <w:gridCol w:w="1201"/>
        <w:gridCol w:w="1181"/>
        <w:gridCol w:w="1144"/>
        <w:gridCol w:w="1089"/>
        <w:gridCol w:w="1237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40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1 «Дюймовочка» г. Куса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672"/>
        <w:gridCol w:w="2800"/>
        <w:gridCol w:w="696"/>
        <w:gridCol w:w="1402"/>
        <w:gridCol w:w="1124"/>
        <w:gridCol w:w="1069"/>
        <w:gridCol w:w="1372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40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7 «Солнышко» г. Куса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769"/>
        <w:gridCol w:w="2594"/>
        <w:gridCol w:w="1201"/>
        <w:gridCol w:w="1182"/>
        <w:gridCol w:w="1142"/>
        <w:gridCol w:w="1089"/>
        <w:gridCol w:w="1234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40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ДОУ д/с № 13 «Родничок»</w:t>
      </w:r>
      <w:r>
        <w:rPr/>
        <w:t xml:space="preserve"> г. Куса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771"/>
        <w:gridCol w:w="2676"/>
        <w:gridCol w:w="693"/>
        <w:gridCol w:w="1250"/>
        <w:gridCol w:w="1240"/>
        <w:gridCol w:w="1063"/>
        <w:gridCol w:w="1454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04 – 2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-25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_40/2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/с п. Никол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768"/>
        <w:gridCol w:w="2594"/>
        <w:gridCol w:w="1201"/>
        <w:gridCol w:w="1181"/>
        <w:gridCol w:w="1144"/>
        <w:gridCol w:w="1089"/>
        <w:gridCol w:w="1237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40/1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ДОУ д/с № 1 р. п. Магни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769"/>
        <w:gridCol w:w="2506"/>
        <w:gridCol w:w="744"/>
        <w:gridCol w:w="1739"/>
        <w:gridCol w:w="1069"/>
        <w:gridCol w:w="1063"/>
        <w:gridCol w:w="1374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108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0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40/1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2 р. п. Магни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769"/>
        <w:gridCol w:w="2696"/>
        <w:gridCol w:w="830"/>
        <w:gridCol w:w="1465"/>
        <w:gridCol w:w="1069"/>
        <w:gridCol w:w="1063"/>
        <w:gridCol w:w="1372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 Е. В. Павлова</w:t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40/2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с. Медвед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762"/>
        <w:gridCol w:w="2532"/>
        <w:gridCol w:w="693"/>
        <w:gridCol w:w="1129"/>
        <w:gridCol w:w="1112"/>
        <w:gridCol w:w="1060"/>
        <w:gridCol w:w="1513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40/2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/с «Колокольчик» с. Петропав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769"/>
        <w:gridCol w:w="2940"/>
        <w:gridCol w:w="815"/>
        <w:gridCol w:w="1142"/>
        <w:gridCol w:w="1124"/>
        <w:gridCol w:w="1069"/>
        <w:gridCol w:w="13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sectPr>
      <w:type w:val="nextPage"/>
      <w:pgSz w:w="11906" w:h="16838"/>
      <w:pgMar w:left="85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39:00Z</dcterms:created>
  <dc:creator>pavlova_ev</dc:creator>
  <dc:description/>
  <cp:keywords/>
  <dc:language>en-US</dc:language>
  <cp:lastModifiedBy>Елена В. Кузнецова</cp:lastModifiedBy>
  <cp:lastPrinted>2017-02-08T13:21:00Z</cp:lastPrinted>
  <dcterms:modified xsi:type="dcterms:W3CDTF">2023-05-15T05:24:00Z</dcterms:modified>
  <cp:revision>98</cp:revision>
  <dc:subject/>
  <dc:title>Приложение 1 к договору</dc:title>
</cp:coreProperties>
</file>