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 реестр о слушателях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</w:rPr>
        <w:t>«</w:t>
      </w:r>
      <w:r>
        <w:rPr/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>_________________________________________________________________________________</w:t>
      </w:r>
      <w:r>
        <w:rPr>
          <w:color w:val="000000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__    </w:t>
      </w:r>
      <w:r>
        <w:rPr/>
        <w:t>№ группы 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autoSpaceDE w:val="false"/>
        <w:jc w:val="right"/>
        <w:rPr/>
      </w:pPr>
      <w:r>
        <w:rPr/>
        <w:t>от</w:t>
      </w:r>
      <w:r>
        <w:rPr>
          <w:u w:val="single"/>
        </w:rPr>
        <w:t>__28.12.2017_№_33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Брединская СОШ № 1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695"/>
        <w:gridCol w:w="2632"/>
        <w:gridCol w:w="558"/>
        <w:gridCol w:w="1525"/>
        <w:gridCol w:w="1246"/>
        <w:gridCol w:w="993"/>
        <w:gridCol w:w="1365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7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9" w:right="-183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музы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Музыка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Hlk122533227"/>
            <w:r>
              <w:rPr>
                <w:sz w:val="18"/>
                <w:szCs w:val="18"/>
              </w:rPr>
              <w:t>30.10 - 18.11</w:t>
            </w:r>
            <w:bookmarkEnd w:id="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ункциональной грамотности младших школьни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autoSpaceDE w:val="false"/>
        <w:jc w:val="right"/>
        <w:rPr/>
      </w:pPr>
      <w:r>
        <w:rPr/>
        <w:t>от</w:t>
      </w:r>
      <w:r>
        <w:rPr>
          <w:u w:val="single"/>
        </w:rPr>
        <w:t>__28.12.2017_№_33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лиал МКОУ "Брединская СОШ № 1" - "Брединская СОШ №3"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695"/>
        <w:gridCol w:w="2632"/>
        <w:gridCol w:w="558"/>
        <w:gridCol w:w="1525"/>
        <w:gridCol w:w="1246"/>
        <w:gridCol w:w="993"/>
        <w:gridCol w:w="1365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7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ind w:left="-109" w:right="-183" w:hanging="0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7_№_33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Брединская СОШ № 4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88"/>
        <w:gridCol w:w="2352"/>
        <w:gridCol w:w="692"/>
        <w:gridCol w:w="1384"/>
        <w:gridCol w:w="1206"/>
        <w:gridCol w:w="1063"/>
        <w:gridCol w:w="1556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0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3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Брединская ООШ № 5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88"/>
        <w:gridCol w:w="2352"/>
        <w:gridCol w:w="692"/>
        <w:gridCol w:w="1384"/>
        <w:gridCol w:w="1206"/>
        <w:gridCol w:w="1063"/>
        <w:gridCol w:w="1556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3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КОУ Андреевская СОШ </w:t>
      </w:r>
    </w:p>
    <w:tbl>
      <w:tblPr>
        <w:tblW w:w="108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784"/>
        <w:gridCol w:w="2187"/>
        <w:gridCol w:w="751"/>
        <w:gridCol w:w="1517"/>
        <w:gridCol w:w="1197"/>
        <w:gridCol w:w="1086"/>
        <w:gridCol w:w="1608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7_№_33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ОУ Атамановская О</w:t>
      </w:r>
      <w:r>
        <w:rPr/>
        <w:t xml:space="preserve">ОШ </w:t>
      </w:r>
    </w:p>
    <w:tbl>
      <w:tblPr>
        <w:tblW w:w="10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84"/>
        <w:gridCol w:w="2155"/>
        <w:gridCol w:w="709"/>
        <w:gridCol w:w="1570"/>
        <w:gridCol w:w="1393"/>
        <w:gridCol w:w="1085"/>
        <w:gridCol w:w="160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младших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3/06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ОУ Боровская СОШ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56"/>
        <w:gridCol w:w="2220"/>
        <w:gridCol w:w="557"/>
        <w:gridCol w:w="1665"/>
        <w:gridCol w:w="1184"/>
        <w:gridCol w:w="1064"/>
        <w:gridCol w:w="1562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ого языка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3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Наследницкая СОШ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685"/>
        <w:gridCol w:w="2084"/>
        <w:gridCol w:w="693"/>
        <w:gridCol w:w="1665"/>
        <w:gridCol w:w="1184"/>
        <w:gridCol w:w="1064"/>
        <w:gridCol w:w="1562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3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Павловская СОШ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686"/>
        <w:gridCol w:w="2358"/>
        <w:gridCol w:w="555"/>
        <w:gridCol w:w="1528"/>
        <w:gridCol w:w="1184"/>
        <w:gridCol w:w="1064"/>
        <w:gridCol w:w="1562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1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естественно-научной направл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– 24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left="34" w:righ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формирования основ предметных знаний и умений в условиях реализации ФГОС образования обучающихся с умственной отсталостью (интеллектуальными нару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26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ценка метапредметных результатов в части гибких компетенций у обучающихся начального обще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0 - 13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3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Калининская СОШ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536"/>
        <w:gridCol w:w="2344"/>
        <w:gridCol w:w="727"/>
        <w:gridCol w:w="1239"/>
        <w:gridCol w:w="1373"/>
        <w:gridCol w:w="1057"/>
        <w:gridCol w:w="156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1.03.2019 г._№_33/3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Комсомольская СОШ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60"/>
        <w:gridCol w:w="1800"/>
        <w:gridCol w:w="861"/>
        <w:gridCol w:w="1236"/>
        <w:gridCol w:w="1369"/>
        <w:gridCol w:w="1053"/>
        <w:gridCol w:w="1561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28.12.2016г №_33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"Рымникская СОШ"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88"/>
        <w:gridCol w:w="1797"/>
        <w:gridCol w:w="1108"/>
        <w:gridCol w:w="1229"/>
        <w:gridCol w:w="1362"/>
        <w:gridCol w:w="1091"/>
        <w:gridCol w:w="1575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2.11.2017_№_33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"Княженская СОШ имени Сергея Дорофеева и Дениса Козлов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788"/>
        <w:gridCol w:w="2117"/>
        <w:gridCol w:w="709"/>
        <w:gridCol w:w="1706"/>
        <w:gridCol w:w="1136"/>
        <w:gridCol w:w="1088"/>
        <w:gridCol w:w="152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3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/с ОВ № 2 п. Бреды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70"/>
        <w:gridCol w:w="2127"/>
        <w:gridCol w:w="766"/>
        <w:gridCol w:w="1318"/>
        <w:gridCol w:w="1307"/>
        <w:gridCol w:w="1064"/>
        <w:gridCol w:w="1575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3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детский сад № 6 п. Бреды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66"/>
        <w:gridCol w:w="1745"/>
        <w:gridCol w:w="996"/>
        <w:gridCol w:w="1193"/>
        <w:gridCol w:w="1324"/>
        <w:gridCol w:w="1060"/>
        <w:gridCol w:w="1515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7_№_33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ЦППМСП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_33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7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04.2019_№_33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«Павловский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3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ДОУ </w:t>
      </w:r>
      <w:r>
        <w:rPr/>
        <w:t>д/с п. Андреевский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7_№ 33/19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ДОУ </w:t>
      </w:r>
      <w:r>
        <w:rPr/>
        <w:t>д/с п. Боровое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768"/>
        <w:gridCol w:w="2055"/>
        <w:gridCol w:w="776"/>
        <w:gridCol w:w="1306"/>
        <w:gridCol w:w="1218"/>
        <w:gridCol w:w="1063"/>
        <w:gridCol w:w="1515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7_№ 33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ДОУ </w:t>
      </w:r>
      <w:r>
        <w:rPr/>
        <w:t>д/с п. Наследницкий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30"/>
        <w:gridCol w:w="2265"/>
        <w:gridCol w:w="690"/>
        <w:gridCol w:w="1187"/>
        <w:gridCol w:w="1155"/>
        <w:gridCol w:w="1056"/>
        <w:gridCol w:w="150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11.2017_№_33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КДОУ д/с п. Рымник</w:t>
      </w:r>
      <w:r>
        <w:rPr/>
        <w:t>ский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67"/>
        <w:gridCol w:w="1750"/>
        <w:gridCol w:w="1080"/>
        <w:gridCol w:w="1197"/>
        <w:gridCol w:w="1327"/>
        <w:gridCol w:w="1063"/>
        <w:gridCol w:w="1515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7_№_33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ДОУ </w:t>
      </w:r>
      <w:r>
        <w:rPr/>
        <w:t>д/с п. Маяк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_33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У ДО </w:t>
      </w:r>
      <w:r>
        <w:rPr/>
        <w:t>ДЮСШ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_33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№ 5 п. </w:t>
      </w:r>
      <w:r>
        <w:rPr/>
        <w:t>Бреды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11.2017_№_33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К</w:t>
      </w:r>
      <w:r>
        <w:rPr/>
        <w:t>ДОУ д/с п. Могутовский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11.2017_№_33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КДОУ «Детский са</w:t>
      </w:r>
      <w:r>
        <w:rPr/>
        <w:t>д п. Новогеоргиевский»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3.02.2018_№_33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1 п. Бреды</w:t>
      </w:r>
    </w:p>
    <w:tbl>
      <w:tblPr>
        <w:tblW w:w="5450" w:type="pct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683"/>
        <w:gridCol w:w="2835"/>
        <w:gridCol w:w="664"/>
        <w:gridCol w:w="1280"/>
        <w:gridCol w:w="1296"/>
        <w:gridCol w:w="1034"/>
        <w:gridCol w:w="1434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11.2017_№_33/31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ДОУ детский сад </w:t>
      </w:r>
      <w:r>
        <w:rPr/>
        <w:t>п. Мариинский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 Е. В. Павлова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3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ДОУ детский сад </w:t>
      </w:r>
      <w:r>
        <w:rPr/>
        <w:t>п. Сосновка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 Е. В. Павлова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3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етский сад № 3 п. </w:t>
      </w:r>
      <w:r>
        <w:rPr/>
        <w:t>Бреды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67"/>
        <w:gridCol w:w="1750"/>
        <w:gridCol w:w="1080"/>
        <w:gridCol w:w="1197"/>
        <w:gridCol w:w="1327"/>
        <w:gridCol w:w="1063"/>
        <w:gridCol w:w="1515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7_№_33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КДОУ детский сад п. Калинин</w:t>
      </w:r>
      <w:r>
        <w:rPr/>
        <w:t>ский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02.03.2020г. № 33/3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38 п. Бреды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765"/>
        <w:gridCol w:w="2183"/>
        <w:gridCol w:w="691"/>
        <w:gridCol w:w="1191"/>
        <w:gridCol w:w="1212"/>
        <w:gridCol w:w="1059"/>
        <w:gridCol w:w="150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7_№_33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ДОУ детский сад </w:t>
      </w:r>
      <w:r>
        <w:rPr/>
        <w:t>п. Комсомольский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11.2017_№_33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КДОУ детский сад с. </w:t>
      </w:r>
      <w:r>
        <w:rPr/>
        <w:t>Мирный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67"/>
        <w:gridCol w:w="1750"/>
        <w:gridCol w:w="1080"/>
        <w:gridCol w:w="1197"/>
        <w:gridCol w:w="1327"/>
        <w:gridCol w:w="1063"/>
        <w:gridCol w:w="1515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_33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п. Княженский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766"/>
        <w:gridCol w:w="2059"/>
        <w:gridCol w:w="689"/>
        <w:gridCol w:w="1659"/>
        <w:gridCol w:w="1104"/>
        <w:gridCol w:w="1058"/>
        <w:gridCol w:w="1482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12:00Z</dcterms:created>
  <dc:creator>beskrovnaya_iv</dc:creator>
  <dc:description/>
  <cp:keywords/>
  <dc:language>en-US</dc:language>
  <cp:lastModifiedBy>Елена В. Кузнецова</cp:lastModifiedBy>
  <cp:lastPrinted>2014-10-06T10:35:00Z</cp:lastPrinted>
  <dcterms:modified xsi:type="dcterms:W3CDTF">2023-10-16T03:55:00Z</dcterms:modified>
  <cp:revision>126</cp:revision>
  <dc:subject/>
  <dc:title>Приложение 1 к договору</dc:title>
</cp:coreProperties>
</file>