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  <w:u w:val="single"/>
        </w:rPr>
        <w:t>«</w:t>
      </w:r>
      <w:r>
        <w:rPr>
          <w:u w:val="single"/>
        </w:rPr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>
          <w:u w:val="single"/>
        </w:rPr>
        <w:t>_________________________________________________________________________________</w:t>
      </w:r>
      <w:r>
        <w:rPr>
          <w:color w:val="000000"/>
          <w:u w:val="single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_______________________</w:t>
      </w:r>
      <w:r>
        <w:rPr>
          <w:color w:val="000000"/>
        </w:rPr>
        <w:t xml:space="preserve">    </w:t>
      </w:r>
      <w:r>
        <w:rPr/>
        <w:t xml:space="preserve">№ группы </w:t>
      </w:r>
      <w:r>
        <w:rPr>
          <w:u w:val="single"/>
        </w:rPr>
        <w:t>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 № 06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ОУ СОШ № 1 г. Карталы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687"/>
        <w:gridCol w:w="2757"/>
        <w:gridCol w:w="522"/>
        <w:gridCol w:w="1405"/>
        <w:gridCol w:w="1170"/>
        <w:gridCol w:w="1054"/>
        <w:gridCol w:w="1359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2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2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0" w:hanging="0"/>
              <w:jc w:val="center"/>
              <w:rPr/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2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2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-12.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7.10.2019г. № 06/03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17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553"/>
        <w:gridCol w:w="2614"/>
        <w:gridCol w:w="518"/>
        <w:gridCol w:w="1545"/>
        <w:gridCol w:w="1169"/>
        <w:gridCol w:w="1033"/>
        <w:gridCol w:w="1492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ind w:right="5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firstLine="13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firstLine="13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 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firstLine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firstLine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firstLine="13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firstLine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firstLine="13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firstLine="13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-12.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firstLine="13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firstLine="13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СОШ № 3 – филиал МОУ "СОШ № 17" 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550"/>
        <w:gridCol w:w="2617"/>
        <w:gridCol w:w="622"/>
        <w:gridCol w:w="1722"/>
        <w:gridCol w:w="1112"/>
        <w:gridCol w:w="1055"/>
        <w:gridCol w:w="141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3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7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-12.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06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ОШ № 45 г. Карталы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3"/>
        <w:gridCol w:w="2493"/>
        <w:gridCol w:w="556"/>
        <w:gridCol w:w="1661"/>
        <w:gridCol w:w="1163"/>
        <w:gridCol w:w="1059"/>
        <w:gridCol w:w="142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-12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55" w:hanging="0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55" w:hanging="0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06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ОУ СОШ № 131 г. Карталы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552"/>
        <w:gridCol w:w="2617"/>
        <w:gridCol w:w="591"/>
        <w:gridCol w:w="1611"/>
        <w:gridCol w:w="1096"/>
        <w:gridCol w:w="1056"/>
        <w:gridCol w:w="1361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9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9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9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ге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bookmarkStart w:id="0" w:name="_Hlk122533227"/>
            <w:r>
              <w:rPr>
                <w:sz w:val="18"/>
                <w:szCs w:val="18"/>
              </w:rPr>
              <w:t>30.10 - 18.11</w:t>
            </w:r>
            <w:bookmarkEnd w:id="0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bookmarkStart w:id="1" w:name="_Hlk122353649"/>
            <w:r>
              <w:rPr>
                <w:sz w:val="18"/>
                <w:szCs w:val="18"/>
              </w:rPr>
              <w:t>Карталинский МР</w:t>
            </w:r>
            <w:bookmarkEnd w:id="1"/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24.04 - 12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06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Анненская СОШ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57"/>
        <w:gridCol w:w="2475"/>
        <w:gridCol w:w="551"/>
        <w:gridCol w:w="1511"/>
        <w:gridCol w:w="1165"/>
        <w:gridCol w:w="1052"/>
        <w:gridCol w:w="1556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/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/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bookmarkStart w:id="2" w:name="_Hlk122466723"/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  <w:bookmarkEnd w:id="2"/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-12.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 xml:space="preserve">28.12.2016 №_06/0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Варшавская СОШ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675"/>
        <w:gridCol w:w="2062"/>
        <w:gridCol w:w="695"/>
        <w:gridCol w:w="1789"/>
        <w:gridCol w:w="1103"/>
        <w:gridCol w:w="1058"/>
        <w:gridCol w:w="135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3" w:right="-76" w:hanging="27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1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firstLine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03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03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7.10.2019г. № 06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Великопетровская СОШ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675"/>
        <w:gridCol w:w="2544"/>
        <w:gridCol w:w="623"/>
        <w:gridCol w:w="1549"/>
        <w:gridCol w:w="1248"/>
        <w:gridCol w:w="1063"/>
        <w:gridCol w:w="1432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65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06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ОУ Еленинская СОШ 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567"/>
        <w:gridCol w:w="2478"/>
        <w:gridCol w:w="639"/>
        <w:gridCol w:w="1560"/>
        <w:gridCol w:w="1224"/>
        <w:gridCol w:w="857"/>
        <w:gridCol w:w="1497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left="-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06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ОУ Неплюевская СОШ 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615"/>
        <w:gridCol w:w="2557"/>
        <w:gridCol w:w="544"/>
        <w:gridCol w:w="1660"/>
        <w:gridCol w:w="1237"/>
        <w:gridCol w:w="794"/>
        <w:gridCol w:w="1414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1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ind w:right="-103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учение на модул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ПО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-12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06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ОУ Новокаолиновая СОШ 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551"/>
        <w:gridCol w:w="2758"/>
        <w:gridCol w:w="622"/>
        <w:gridCol w:w="1579"/>
        <w:gridCol w:w="1107"/>
        <w:gridCol w:w="1057"/>
        <w:gridCol w:w="1416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3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7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tabs>
                <w:tab w:val="clear" w:pos="708"/>
                <w:tab w:val="left" w:pos="2337" w:leader="none"/>
              </w:tabs>
              <w:ind w:right="-103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91" w:right="-100" w:hanging="0"/>
              <w:jc w:val="center"/>
              <w:rPr>
                <w:sz w:val="18"/>
                <w:szCs w:val="18"/>
              </w:rPr>
            </w:pPr>
            <w:bookmarkStart w:id="3" w:name="_Hlk122686519"/>
            <w:r>
              <w:rPr>
                <w:sz w:val="18"/>
                <w:szCs w:val="18"/>
              </w:rPr>
              <w:t>21.08 -06.09</w:t>
            </w:r>
            <w:bookmarkEnd w:id="3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91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8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91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ind w:left="-91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музыки и ИЗО (Обучение на модуле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0" w:hanging="0"/>
              <w:jc w:val="center"/>
              <w:rPr>
                <w:sz w:val="18"/>
                <w:szCs w:val="18"/>
              </w:rPr>
            </w:pPr>
            <w:bookmarkStart w:id="4" w:name="_Hlk122533052"/>
            <w:r>
              <w:rPr>
                <w:sz w:val="18"/>
                <w:szCs w:val="18"/>
              </w:rPr>
              <w:t>27.11 - 16.12</w:t>
            </w:r>
            <w:bookmarkEnd w:id="4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-12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Филиал школы " Новокаолиновая" СОШ "Джабыкская ООШ "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550"/>
        <w:gridCol w:w="2617"/>
        <w:gridCol w:w="622"/>
        <w:gridCol w:w="1722"/>
        <w:gridCol w:w="1112"/>
        <w:gridCol w:w="1055"/>
        <w:gridCol w:w="141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3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7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-12.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06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ОУ Полтавская СОШ 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64"/>
        <w:gridCol w:w="2398"/>
        <w:gridCol w:w="601"/>
        <w:gridCol w:w="1231"/>
        <w:gridCol w:w="1368"/>
        <w:gridCol w:w="1055"/>
        <w:gridCol w:w="1529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 № 06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ОУ Рассветинская СОШ 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56"/>
        <w:gridCol w:w="2498"/>
        <w:gridCol w:w="555"/>
        <w:gridCol w:w="1528"/>
        <w:gridCol w:w="1248"/>
        <w:gridCol w:w="987"/>
        <w:gridCol w:w="1575"/>
      </w:tblGrid>
      <w:tr>
        <w:trPr>
          <w:trHeight w:val="80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-12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линский МР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06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 xml:space="preserve">МОУ Снежненская СОШ 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589"/>
        <w:gridCol w:w="2773"/>
        <w:gridCol w:w="628"/>
        <w:gridCol w:w="1171"/>
        <w:gridCol w:w="1195"/>
        <w:gridCol w:w="1061"/>
        <w:gridCol w:w="1571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7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06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ОУ Южно-Степная СОШ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52"/>
        <w:gridCol w:w="2498"/>
        <w:gridCol w:w="554"/>
        <w:gridCol w:w="1531"/>
        <w:gridCol w:w="1220"/>
        <w:gridCol w:w="1127"/>
        <w:gridCol w:w="153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3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9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9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9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06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ДОУ д/с № 2 г. Карталы 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534"/>
        <w:gridCol w:w="2666"/>
        <w:gridCol w:w="617"/>
        <w:gridCol w:w="1403"/>
        <w:gridCol w:w="1102"/>
        <w:gridCol w:w="1054"/>
        <w:gridCol w:w="1565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4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 № 06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ДОУ д/с № 4 г. Карталы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63"/>
        <w:gridCol w:w="2316"/>
        <w:gridCol w:w="659"/>
        <w:gridCol w:w="1189"/>
        <w:gridCol w:w="1319"/>
        <w:gridCol w:w="1056"/>
        <w:gridCol w:w="1505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16.11.2022г. № 06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>МДОУ д/с № 9</w:t>
      </w:r>
      <w:r>
        <w:rPr/>
        <w:t xml:space="preserve"> г. Карталы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62"/>
        <w:gridCol w:w="2412"/>
        <w:gridCol w:w="582"/>
        <w:gridCol w:w="1429"/>
        <w:gridCol w:w="1146"/>
        <w:gridCol w:w="1025"/>
        <w:gridCol w:w="1445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6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6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6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ind w:left="-6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65" w:right="-108" w:hanging="0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ind w:left="-6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6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06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ДОУ д/с № 48 г. Карталы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06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ДОУ д/с № 51 г. Карталы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00"/>
        <w:gridCol w:w="2773"/>
        <w:gridCol w:w="636"/>
        <w:gridCol w:w="1304"/>
        <w:gridCol w:w="1108"/>
        <w:gridCol w:w="1064"/>
        <w:gridCol w:w="1514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16.11.2022г. № 06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ДОУ д/с № 93 г. Карталы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600"/>
        <w:gridCol w:w="2351"/>
        <w:gridCol w:w="636"/>
        <w:gridCol w:w="1575"/>
        <w:gridCol w:w="1187"/>
        <w:gridCol w:w="1059"/>
        <w:gridCol w:w="1509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right="-1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7.10.2019г. № 06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152 г. Карталы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58"/>
        <w:gridCol w:w="2557"/>
        <w:gridCol w:w="603"/>
        <w:gridCol w:w="1206"/>
        <w:gridCol w:w="1146"/>
        <w:gridCol w:w="1030"/>
        <w:gridCol w:w="138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7.10.2019г. № 06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№ 2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595"/>
        <w:gridCol w:w="2175"/>
        <w:gridCol w:w="633"/>
        <w:gridCol w:w="1326"/>
        <w:gridCol w:w="1241"/>
        <w:gridCol w:w="1056"/>
        <w:gridCol w:w="1501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торы физического воспит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07.10.2019г. № 06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ДОУ д/с № 48 г. Карталы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 № 06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ДОУ д/с с. Анненское</w:t>
      </w:r>
    </w:p>
    <w:tbl>
      <w:tblPr>
        <w:tblW w:w="10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84"/>
        <w:gridCol w:w="2577"/>
        <w:gridCol w:w="573"/>
        <w:gridCol w:w="1171"/>
        <w:gridCol w:w="1304"/>
        <w:gridCol w:w="1085"/>
        <w:gridCol w:w="1447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 № 06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ДОУ д/с с. Великопетровка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600"/>
        <w:gridCol w:w="2628"/>
        <w:gridCol w:w="634"/>
        <w:gridCol w:w="1192"/>
        <w:gridCol w:w="1078"/>
        <w:gridCol w:w="1061"/>
        <w:gridCol w:w="1511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06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ДОУ д/с пос. Новокаолиновый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610"/>
        <w:gridCol w:w="2346"/>
        <w:gridCol w:w="607"/>
        <w:gridCol w:w="1325"/>
        <w:gridCol w:w="1308"/>
        <w:gridCol w:w="1056"/>
        <w:gridCol w:w="1567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9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bookmarkStart w:id="5" w:name="_Hlk122424954"/>
            <w:r>
              <w:rPr>
                <w:sz w:val="18"/>
                <w:szCs w:val="18"/>
              </w:rPr>
              <w:t>30.01-15.02</w:t>
            </w:r>
            <w:bookmarkEnd w:id="5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 № 06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ДОУ д/с пос. Южно-Степной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611"/>
        <w:gridCol w:w="2187"/>
        <w:gridCol w:w="607"/>
        <w:gridCol w:w="1746"/>
        <w:gridCol w:w="1100"/>
        <w:gridCol w:w="1054"/>
        <w:gridCol w:w="142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9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07.10.2019г. № 06/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У ДОД ЦДОД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770"/>
        <w:gridCol w:w="2206"/>
        <w:gridCol w:w="606"/>
        <w:gridCol w:w="1290"/>
        <w:gridCol w:w="1295"/>
        <w:gridCol w:w="1062"/>
        <w:gridCol w:w="1483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9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3:58:00Z</dcterms:created>
  <dc:creator>beskrovnaya_iv</dc:creator>
  <dc:description/>
  <cp:keywords/>
  <dc:language>en-US</dc:language>
  <cp:lastModifiedBy>Елена В. Кузнецова</cp:lastModifiedBy>
  <cp:lastPrinted>2019-02-11T08:32:00Z</cp:lastPrinted>
  <dcterms:modified xsi:type="dcterms:W3CDTF">2023-10-17T04:20:00Z</dcterms:modified>
  <cp:revision>490</cp:revision>
  <dc:subject/>
  <dc:title/>
</cp:coreProperties>
</file>