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пись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Во исполнение постановления Правительства Российской Федерации от 26 августа 2013 г. № 729. «О федеральной информационной системе «Федеральный реестр сведений о документах, об образовании и (или) о квалификации, документах об обучении» в ГБУ ДПО ЧИППКРО осуществляется ведение реестра сведений о документах, об образовании и о квалификации, документах об обучении. Для внесения достоверных сведений в федеральный  реестр о слушателях прошедших курсы повышения квалификации и профессиональной переподготовки вносится изменение, в направление, предоставляемое от образовательной организации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Смотреть приложение.</w:t>
      </w:r>
    </w:p>
    <w:p>
      <w:pPr>
        <w:pStyle w:val="Normal"/>
        <w:shd w:fill="FFFFFF" w:val="clear"/>
        <w:autoSpaceDE w:val="false"/>
        <w:jc w:val="right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формляется на официальном бланке образовательного учреждения)</w:t>
      </w:r>
    </w:p>
    <w:p>
      <w:pPr>
        <w:pStyle w:val="Normal"/>
        <w:shd w:fill="FFFFFF" w:val="clear"/>
        <w:autoSpaceDE w:val="false"/>
        <w:ind w:right="-427" w:hanging="0"/>
        <w:rPr/>
      </w:pPr>
      <w:r>
        <w:rPr/>
        <w:t>Наименование программы «______________________________________________________________</w:t>
      </w:r>
    </w:p>
    <w:p>
      <w:pPr>
        <w:pStyle w:val="Normal"/>
        <w:shd w:fill="FFFFFF" w:val="clear"/>
        <w:autoSpaceDE w:val="false"/>
        <w:ind w:right="-427" w:hanging="0"/>
        <w:rPr/>
      </w:pPr>
      <w:r>
        <w:rPr/>
        <w:t>______________________________________________________________________________________»</w:t>
      </w:r>
    </w:p>
    <w:p>
      <w:pPr>
        <w:pStyle w:val="Normal"/>
        <w:shd w:fill="FFFFFF" w:val="clear"/>
        <w:autoSpaceDE w:val="false"/>
        <w:rPr/>
      </w:pPr>
      <w:r>
        <w:rPr/>
        <w:t>Сроки обучения</w:t>
      </w:r>
      <w:r>
        <w:rPr>
          <w:color w:val="000000"/>
        </w:rPr>
        <w:t xml:space="preserve"> _____________________    </w:t>
      </w:r>
      <w:r>
        <w:rPr/>
        <w:t>№ группы 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5"/>
        <w:gridCol w:w="1416"/>
        <w:gridCol w:w="1557"/>
        <w:gridCol w:w="1416"/>
        <w:gridCol w:w="712"/>
        <w:gridCol w:w="425"/>
        <w:gridCol w:w="426"/>
        <w:gridCol w:w="426"/>
        <w:gridCol w:w="567"/>
        <w:gridCol w:w="709"/>
        <w:gridCol w:w="708"/>
        <w:gridCol w:w="425"/>
      </w:tblGrid>
      <w:tr>
        <w:trPr>
          <w:trHeight w:val="7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тника (полностью в соответствии с паспортом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работника (с указанием специальности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ние (высшее профессиональное/ среднее профессиональное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ьность по диплому</w:t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документа о профессиональном образован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СНИЛС</w:t>
            </w:r>
          </w:p>
        </w:tc>
      </w:tr>
      <w:tr>
        <w:trPr>
          <w:trHeight w:val="327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аименование учреждения, выдавшего докум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Се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Регистрационный 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Дата выдачи (полность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ФИО, на которое выдан диплом о ВО/С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 документа для изменения ФИО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>подпись (Ф.И.О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sectPr>
          <w:type w:val="nextPage"/>
          <w:pgSz w:w="11906" w:h="16838"/>
          <w:pgMar w:left="851" w:right="567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4/0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/>
        <w:t>МБОУ гимназия № 1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596"/>
        <w:gridCol w:w="2592"/>
        <w:gridCol w:w="552"/>
        <w:gridCol w:w="1663"/>
        <w:gridCol w:w="1241"/>
        <w:gridCol w:w="887"/>
        <w:gridCol w:w="1331"/>
      </w:tblGrid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ind w:left="-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145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я разработки внутренней системы оценки качества образован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- 26.0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разработки локальных нормативных актов образовательной организ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 – 20.0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техн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– 23.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- 28.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-25.0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английского язык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иностранного языка в условиях реализации ФГОС О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1.0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ческие аспекты преподавания иностранного языка  (Обучение на модуле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 28.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истории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обществозна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02.0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новы преподавания учебных предметов в соответствии с обловленными ФГОС НОО и ООО. Преподавание ОРКСЭ и ОДНКН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- 31.0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6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метапредметных результатов в части гибких компетенций у обучающихся начального обще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.10 - 13.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6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10 - 10.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6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.11 - 08.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6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ические особенности учебного предмета «Основы религиозных культур и светской этики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.08 - 31.0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>
          <w:trHeight w:val="7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6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ические особенности учебного предмета «Основы религиозных культур и светской этики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.08 - 31.0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6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– 03.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 работники, выполняющие функции классного руководител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6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, технологии и методы организации воспитательной работы в условиях реализации рабочей программы воспитания: деятельность классного руководител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10.0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-организаторы,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е вожаты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6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, технологии и методы организации воспитательной работы в условиях реализации рабочей программы воспитания: деятельность педагога организатора, старшего вожатог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– 22.0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6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Социокультурное проектирование в деятельности педагога-библиотекар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.02 – 10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02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-10.0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курсу «Основы духовно-нравственной культуры народов России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.05 - 30.0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4/1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БОУ ШИ</w:t>
      </w:r>
      <w:r>
        <w:rPr/>
        <w:t xml:space="preserve"> № 4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68"/>
        <w:gridCol w:w="3090"/>
        <w:gridCol w:w="544"/>
        <w:gridCol w:w="1496"/>
        <w:gridCol w:w="1167"/>
        <w:gridCol w:w="1033"/>
        <w:gridCol w:w="1329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66" w:hanging="0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5.1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психология в образовании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bookmarkStart w:id="0" w:name="_Hlk122424954"/>
            <w:r>
              <w:rPr>
                <w:sz w:val="18"/>
                <w:szCs w:val="18"/>
              </w:rPr>
              <w:t>30.01-15.02</w:t>
            </w:r>
            <w:bookmarkEnd w:id="0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5.2</w:t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63" w:right="-108" w:hanging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6.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5.3</w:t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-04.10</w:t>
            </w:r>
          </w:p>
          <w:p>
            <w:pPr>
              <w:pStyle w:val="Normal"/>
              <w:ind w:left="-107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5-06.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9.1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Педагогическая деятельность в сфере специального (дефектологического) образования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20" w:right="-6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2.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9.2</w:t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20" w:right="-6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03.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9.3</w:t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20.10</w:t>
            </w:r>
          </w:p>
          <w:p>
            <w:pPr>
              <w:pStyle w:val="Normal"/>
              <w:ind w:left="-20" w:right="-6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-19-20.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1.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инансовой грамотност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21.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bookmarkStart w:id="1" w:name="_Hlk122466723"/>
            <w:r>
              <w:rPr>
                <w:sz w:val="18"/>
                <w:szCs w:val="18"/>
              </w:rPr>
              <w:t>Педагогическая деятельность в условиях реализации ФГОС для обучающихся с ОВЗ</w:t>
            </w:r>
            <w:bookmarkEnd w:id="1"/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 -27.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.10 - 17.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ические особенности учебного предмета «Основы религиозных культур и светской этики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.08 - 31.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питателя СКОУ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ия и методика обучения и воспитания детей с ОВЗ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03 - 18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-29.03</w:t>
            </w:r>
          </w:p>
          <w:p>
            <w:pPr>
              <w:pStyle w:val="Normal"/>
              <w:ind w:left="-20" w:right="-6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МО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Проектирование образовательного процесса в условиях реализации ФГОС образования обучающихся с ОВЗ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5 - 20.05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5-20.05</w:t>
            </w:r>
          </w:p>
          <w:p>
            <w:pPr>
              <w:pStyle w:val="Normal"/>
              <w:ind w:left="-20" w:right="-6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в условиях реализации ФГОС образования обучающихся с умственно отсталостью (интеллектуальными нарушениями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1.02 - 03.02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ind w:left="-20" w:right="-6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2-09.02 (ДОТ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11 – 09.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ОБЖ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ОБЖ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 08.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 - 03.0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0.11.2017_№ 24/0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ОУ СОШ № 8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564"/>
        <w:gridCol w:w="2565"/>
        <w:gridCol w:w="612"/>
        <w:gridCol w:w="1661"/>
        <w:gridCol w:w="1138"/>
        <w:gridCol w:w="1092"/>
        <w:gridCol w:w="1404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МОУ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- 18.0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04.0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 - 03.0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профессиональных компетенций учителя русского языка и литературы в области методики развития реч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- 04.0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-26.0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ГОС для обучающихся с ОВ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 -27.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/>
            </w:pPr>
            <w:r>
              <w:rPr>
                <w:sz w:val="18"/>
                <w:szCs w:val="18"/>
              </w:rPr>
              <w:t>13.11 - 01.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4/0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гимназия № 10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573"/>
        <w:gridCol w:w="2700"/>
        <w:gridCol w:w="635"/>
        <w:gridCol w:w="1635"/>
        <w:gridCol w:w="1084"/>
        <w:gridCol w:w="910"/>
        <w:gridCol w:w="1413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7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ы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ар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ременные информационные технологии в профессиональной деятельности школьного библиотекар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22.0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профессиональных компетенций учителя русского языка и литературы в области методики развития реч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- 04.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преподавания учебных предметов в соответствии с обловленными ФГОС НОО и ООО. Преподавание ОРКСЭ и ОДНКН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 педагогического сопровождения развития одаренности обучающихс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03.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едагог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деятельности социального педагога в социализации личности обучающегос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 – 15.0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читательской грамотности школьников</w:t>
            </w:r>
          </w:p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05.04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 – 15.0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1.10.2018_№ 24/2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/>
        <w:t>МАОУ СОШ № 30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553"/>
        <w:gridCol w:w="2614"/>
        <w:gridCol w:w="551"/>
        <w:gridCol w:w="1525"/>
        <w:gridCol w:w="1055"/>
        <w:gridCol w:w="1053"/>
        <w:gridCol w:w="1316"/>
      </w:tblGrid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английского язы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иностранного языка в условиях реализации ФГОС О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1.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-03.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ические особенности учебного предмета «Основы религиозных культур и светской этики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.08 - 31.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декоративно-прикладное и изобразительное творчество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– 08.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1.10.2018_№ 24/2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/>
        <w:t>МАОУ СОШ № 30 (филиал)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592"/>
        <w:gridCol w:w="2595"/>
        <w:gridCol w:w="591"/>
        <w:gridCol w:w="1482"/>
        <w:gridCol w:w="1063"/>
        <w:gridCol w:w="1061"/>
        <w:gridCol w:w="1478"/>
      </w:tblGrid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6" w:right="-10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1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неджмент</w:t>
            </w:r>
          </w:p>
          <w:p>
            <w:pPr>
              <w:pStyle w:val="Normal"/>
              <w:ind w:left="-3" w:firstLine="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03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22.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firstLine="3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03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-27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57" w:firstLine="3"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03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-06.10</w:t>
            </w:r>
          </w:p>
          <w:p>
            <w:pPr>
              <w:pStyle w:val="Normal"/>
              <w:ind w:left="-103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5-06.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деятельности руководителя общеобразовательной организации в условиях реализации обновленных ФГОС О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23.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английского язык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иностранного языка в условиях реализации ФГОС О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1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инансовой грамот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21.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инансовой грамот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04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6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8" w:hanging="0"/>
              <w:jc w:val="center"/>
              <w:rPr/>
            </w:pPr>
            <w:r>
              <w:rPr>
                <w:sz w:val="18"/>
                <w:szCs w:val="18"/>
              </w:rPr>
              <w:t>13.11 - 01.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</w:t>
      </w:r>
      <w:r>
        <w:rPr>
          <w:sz w:val="22"/>
          <w:szCs w:val="22"/>
          <w:u w:val="single"/>
        </w:rPr>
        <w:t>__28.12.2016_№ 24/3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гимназия № 63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558"/>
        <w:gridCol w:w="2775"/>
        <w:gridCol w:w="558"/>
        <w:gridCol w:w="1402"/>
        <w:gridCol w:w="1097"/>
        <w:gridCol w:w="1033"/>
        <w:gridCol w:w="1573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я разработки внутренней системы оценки качества образования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– 02.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разработки локальных нормативных актов образовательной организац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 – 20.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- 18.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английского язы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иностранного языка в условиях реализации ФГОС О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1.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География» в условиях реализации ФГОС О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 25.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3.11.2020_№ 24/0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АОУ лицей</w:t>
      </w:r>
      <w:r>
        <w:rPr/>
        <w:t xml:space="preserve"> № 67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548"/>
        <w:gridCol w:w="2471"/>
        <w:gridCol w:w="572"/>
        <w:gridCol w:w="1762"/>
        <w:gridCol w:w="1062"/>
        <w:gridCol w:w="1049"/>
        <w:gridCol w:w="1335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7" w:right="-14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16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З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фессиональная деятельность педагога (обучение) по учебному предмету «Изобразительное искусство» в условиях реализации федеральных государственных образовательных стандартов общего образования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- 16.1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 педагогического сопровождения развития одаренности обучающихс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03.0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хореография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– 17.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хореография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– 17.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(музыкальное и песенное творчество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– 08.1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– 24.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4/0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БОУ прогимназия</w:t>
      </w:r>
      <w:r>
        <w:rPr/>
        <w:t xml:space="preserve"> № 90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582"/>
        <w:gridCol w:w="2501"/>
        <w:gridCol w:w="651"/>
        <w:gridCol w:w="1658"/>
        <w:gridCol w:w="1071"/>
        <w:gridCol w:w="1023"/>
        <w:gridCol w:w="1413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ind w:left="-113" w:right="-55" w:firstLine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6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я разработки внутренней системы оценки качества образования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1" w:right="-1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- 26.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я разработки внутренней системы оценки качества образования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37" w:hanging="0"/>
              <w:jc w:val="center"/>
              <w:rPr/>
            </w:pPr>
            <w:r>
              <w:rPr>
                <w:sz w:val="18"/>
                <w:szCs w:val="18"/>
              </w:rPr>
              <w:t>27.02 – 02.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деятельности руководителя общеобразовательной организации в условиях реализации обновленных ФГОС О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23.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17.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2.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17.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и оценка образовательных результатов в начальной школ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37" w:hanging="0"/>
              <w:jc w:val="center"/>
              <w:rPr/>
            </w:pPr>
            <w:r>
              <w:rPr>
                <w:sz w:val="18"/>
                <w:szCs w:val="18"/>
              </w:rPr>
              <w:t>02.10 - 20.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ические особенности учебного предмета «Основы религиозных культур и светской этики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37" w:hanging="0"/>
              <w:jc w:val="center"/>
              <w:rPr/>
            </w:pPr>
            <w:r>
              <w:rPr>
                <w:sz w:val="18"/>
                <w:szCs w:val="18"/>
              </w:rPr>
              <w:t>28.08 - 31.0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ические особенности учебного предмета «Основы религиозных культур и светской этики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37" w:hanging="0"/>
              <w:jc w:val="center"/>
              <w:rPr/>
            </w:pPr>
            <w:r>
              <w:rPr>
                <w:sz w:val="18"/>
                <w:szCs w:val="18"/>
              </w:rPr>
              <w:t>28.08 - 31.0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неджмен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11" w:right="-1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24.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11" w:right="-1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-03.0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11" w:right="-1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-03.11</w:t>
            </w:r>
          </w:p>
          <w:p>
            <w:pPr>
              <w:pStyle w:val="Normal"/>
              <w:ind w:left="-111" w:right="-1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2-03-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8.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едагоги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деятельности социального педагога в социализации личности обучающегос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 – 15.0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 24/0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С(К)ОШ № 127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551"/>
        <w:gridCol w:w="2836"/>
        <w:gridCol w:w="576"/>
        <w:gridCol w:w="1563"/>
        <w:gridCol w:w="1267"/>
        <w:gridCol w:w="988"/>
        <w:gridCol w:w="1407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ия и методика преподавания </w:t>
            </w:r>
          </w:p>
          <w:p>
            <w:pPr>
              <w:pStyle w:val="Normal"/>
              <w:ind w:right="-107" w:hanging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физической культуры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17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 – 25.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snapToGrid w:val="false"/>
              <w:ind w:right="-10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19.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65" w:firstLine="1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3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-02.12</w:t>
            </w:r>
          </w:p>
          <w:p>
            <w:pPr>
              <w:pStyle w:val="Normal"/>
              <w:ind w:left="-117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1-02.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1 -28. 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менение метода кинопедагогики для профилактики агрессивного и противоправного поведения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-06.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04.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профессиональных компетенций учителя русского языка и литературы в области методики развития реч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- 04.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английского язык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иностранного языка в условиях реализации ФГОС О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- 22.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географи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ёнными ФГОС НОО и ООО. Преподавание географ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 04.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 дополнительного образования социально-гуманитарной направленности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– 27.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(музыкальное и песенное творчество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– 08.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питателя СКОУ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ия и методика обучения и воспитания детей с ОВЗ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right="-104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ДОТ и электронного обуч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03 - 18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-29.03</w:t>
            </w:r>
          </w:p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>
          <w:trHeight w:val="7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-дефектологи СКОУ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>
          <w:trHeight w:val="7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в условиях реализации ФГОС образования обучающихся с умственно отсталостью (интеллектуальными нарушениями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1.02 - 03.02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2-09.02 (ДОТ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36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– 28.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7_№ 24/3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ОУ СОШ № 138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585"/>
        <w:gridCol w:w="2546"/>
        <w:gridCol w:w="564"/>
        <w:gridCol w:w="1553"/>
        <w:gridCol w:w="1080"/>
        <w:gridCol w:w="957"/>
        <w:gridCol w:w="1518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8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ых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овационные методы управления образовательными организация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5" w:hanging="0"/>
              <w:jc w:val="center"/>
              <w:rPr/>
            </w:pPr>
            <w:r>
              <w:rPr>
                <w:sz w:val="18"/>
                <w:szCs w:val="18"/>
              </w:rPr>
              <w:t>04.12 - 09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деятельности руководителя общеобразовательной организации в условиях реализации обновленных ФГОС О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23.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04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 16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английского язы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иностранного языка в условиях реализации ФГОС О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- 22.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географи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географ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4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курсу «Основы духовно-нравственной культуры народов России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 - 30.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5" w:hanging="0"/>
              <w:jc w:val="center"/>
              <w:rPr/>
            </w:pPr>
            <w:r>
              <w:rPr>
                <w:sz w:val="18"/>
                <w:szCs w:val="18"/>
              </w:rPr>
              <w:t>03.04-21.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5" w:hanging="0"/>
              <w:jc w:val="center"/>
              <w:rPr/>
            </w:pPr>
            <w:r>
              <w:rPr>
                <w:sz w:val="18"/>
                <w:szCs w:val="18"/>
              </w:rPr>
              <w:t>13.11 - 01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а, заместители директора по ВР, заместители директора по УВ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системой воспитательной работы в общеобразовательной организации: инновации и тради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5" w:hanging="0"/>
              <w:jc w:val="center"/>
              <w:rPr/>
            </w:pPr>
            <w:r>
              <w:rPr>
                <w:sz w:val="18"/>
                <w:szCs w:val="18"/>
              </w:rPr>
              <w:t>17.04 - 05.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неджмент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3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20.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3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-07.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3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-02.12</w:t>
            </w:r>
          </w:p>
          <w:p>
            <w:pPr>
              <w:pStyle w:val="Normal"/>
              <w:ind w:left="-133" w:right="-115" w:hanging="0"/>
              <w:jc w:val="center"/>
              <w:rPr/>
            </w:pPr>
            <w:r>
              <w:rPr>
                <w:sz w:val="18"/>
                <w:szCs w:val="18"/>
              </w:rPr>
              <w:t>АК 01-02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9.10.2018_№ 24/0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АОУ СО</w:t>
      </w:r>
      <w:r>
        <w:rPr/>
        <w:t>Ш № 147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579"/>
        <w:gridCol w:w="2757"/>
        <w:gridCol w:w="552"/>
        <w:gridCol w:w="1793"/>
        <w:gridCol w:w="1239"/>
        <w:gridCol w:w="866"/>
        <w:gridCol w:w="1327"/>
      </w:tblGrid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1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107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6.1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и управления </w:t>
            </w:r>
          </w:p>
          <w:p>
            <w:pPr>
              <w:pStyle w:val="Normal"/>
              <w:ind w:right="-10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оналом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07" w:right="-145" w:hanging="0"/>
              <w:jc w:val="center"/>
              <w:rPr>
                <w:sz w:val="18"/>
                <w:szCs w:val="18"/>
              </w:rPr>
            </w:pPr>
            <w:bookmarkStart w:id="2" w:name="_Hlk122686519"/>
            <w:r>
              <w:rPr>
                <w:sz w:val="18"/>
                <w:szCs w:val="18"/>
              </w:rPr>
              <w:t>21.08 -06.09</w:t>
            </w:r>
            <w:bookmarkEnd w:id="2"/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6.2</w:t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07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18.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6.3</w:t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11 -29.11</w:t>
            </w:r>
          </w:p>
          <w:p>
            <w:pPr>
              <w:pStyle w:val="Normal"/>
              <w:ind w:left="-107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30.11-01.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менение метода кинопедагогики для профилактики агрессивного и противоправного поведения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-06.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ОБЖ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ОБЖ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 08.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 16.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педагогического сопровождения развития одаренности обучающихся естественно-математической направлен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 - 23.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профессиональных компетенций учителя русского языка и литературы в области методики развития реч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- 04.0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английского язык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иностранного языка в условиях реализации ФГОС О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1.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английского язык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иностранного языка в условиях реализации ФГОС О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- 22.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-26.0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География» в условиях реализации ФГОС О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 25.0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инансовой грамот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21.0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инансовой грамот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04.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17.0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17.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8.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преподавания учебных предметов в условиях инклюзивного образования (начальное общее образование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05 - 02.0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8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.11 - 08.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8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Социокультурное проектирование в деятельности педагога-библиотекар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.02 – 10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02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-10.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8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0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29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 – 08.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8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ормирование читательской грамотности младших школьник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04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22.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 – 04.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8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ункциональной грамотности младших школьник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05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.04 – 15.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разработки локальных нормативных актов образовательной организ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.05 - 13.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0.01.2020_№ 24/0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ОУ МЛ № 148 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553"/>
        <w:gridCol w:w="2772"/>
        <w:gridCol w:w="546"/>
        <w:gridCol w:w="1651"/>
        <w:gridCol w:w="1119"/>
        <w:gridCol w:w="1063"/>
        <w:gridCol w:w="1293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джмент в образовании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96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22.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96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-27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96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-06.10</w:t>
            </w:r>
          </w:p>
          <w:p>
            <w:pPr>
              <w:pStyle w:val="Normal"/>
              <w:ind w:left="-96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5-06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МО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- 18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техн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– 23.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ы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ар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ременные информационные технологии в профессиональной деятельности школьного библиотекар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22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04.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инфор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2" w:hanging="0"/>
              <w:jc w:val="center"/>
              <w:rPr/>
            </w:pPr>
            <w:r>
              <w:rPr>
                <w:sz w:val="18"/>
                <w:szCs w:val="18"/>
              </w:rPr>
              <w:t>06.02 - 18.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04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5.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-25.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 16.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- 18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21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английского язы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иностранного языка в условиях реализации ФГОС О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- 22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зн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Обществознание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- 29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География» в условиях реализации ФГОС О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 25.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З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 xml:space="preserve">Профессиональная деятельность педагога (обучение) по учебному предмету «Изобразительное искусство» в условиях реализации ФГОС общего образова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2" w:hanging="0"/>
              <w:jc w:val="center"/>
              <w:rPr>
                <w:sz w:val="18"/>
                <w:szCs w:val="18"/>
              </w:rPr>
            </w:pPr>
            <w:bookmarkStart w:id="3" w:name="_Hlk122533052"/>
            <w:r>
              <w:rPr>
                <w:sz w:val="18"/>
                <w:szCs w:val="18"/>
              </w:rPr>
              <w:t>27.11 - 16.12</w:t>
            </w:r>
            <w:bookmarkEnd w:id="3"/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both"/>
              <w:rPr/>
            </w:pPr>
            <w:r>
              <w:rPr>
                <w:sz w:val="18"/>
                <w:szCs w:val="18"/>
              </w:rPr>
              <w:t>Основы преподавания учебных предметов в соответствии с обловленными ФГОС НОО и ООО. Преподавание ОРКСЭ и ОДНКН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- 31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новы преподавания учебных предметов в соответствии с обловленными ФГОС НОО и ООО. Преподавание ОРКСЭ и ОДНКН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ДОТ и электронного обуч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Современные образовательные технолог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 03.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едагог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деятельности социального педагога в социализации личности обучающегос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 – 15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читательской грамотности школьников</w:t>
            </w:r>
          </w:p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ДОТ и электронного обуч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  <w:p>
            <w:pPr>
              <w:pStyle w:val="Normal"/>
              <w:ind w:left="-96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96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05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ормирование читательской грамотности младших школь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04.03</w:t>
            </w:r>
          </w:p>
          <w:p>
            <w:pPr>
              <w:pStyle w:val="Normal"/>
              <w:ind w:left="-96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96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22.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курсу «Основы духовно-нравственной культуры народов России» в условиях реализации ФГОС обще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4" w:hanging="0"/>
              <w:jc w:val="center"/>
              <w:rPr/>
            </w:pPr>
            <w:r>
              <w:rPr>
                <w:sz w:val="18"/>
                <w:szCs w:val="18"/>
              </w:rPr>
              <w:t>02.05 - 30.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4/0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/>
        <w:t>МАОУ СОШ № 153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553"/>
        <w:gridCol w:w="2612"/>
        <w:gridCol w:w="548"/>
        <w:gridCol w:w="1284"/>
        <w:gridCol w:w="1061"/>
        <w:gridCol w:w="1051"/>
        <w:gridCol w:w="1558"/>
      </w:tblGrid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4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английского язы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иностранного языка в условиях реализации ФГОС О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1.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-27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-07.10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2.09.2022_№ 24/1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/>
        <w:t>МБДОУ детский сад № 7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691"/>
        <w:gridCol w:w="2612"/>
        <w:gridCol w:w="682"/>
        <w:gridCol w:w="1273"/>
        <w:gridCol w:w="1205"/>
        <w:gridCol w:w="1051"/>
        <w:gridCol w:w="1428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нарушением реч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6.01 - 21.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- 15.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275" w:leader="none"/>
        </w:tabs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3.11.2020_№ 24/4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АДОУ детский сад № 23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689"/>
        <w:gridCol w:w="3000"/>
        <w:gridCol w:w="599"/>
        <w:gridCol w:w="1244"/>
        <w:gridCol w:w="1260"/>
        <w:gridCol w:w="856"/>
        <w:gridCol w:w="1428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6" w:hanging="0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72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09.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02 – 04.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6.10 – 28.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275" w:leader="none"/>
        </w:tabs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6.11.2022_№ 24/1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№ 31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632"/>
        <w:gridCol w:w="2476"/>
        <w:gridCol w:w="577"/>
        <w:gridCol w:w="1516"/>
        <w:gridCol w:w="1286"/>
        <w:gridCol w:w="1117"/>
        <w:gridCol w:w="1502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23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питателя СКОУ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 xml:space="preserve">Теория и методика обучения и воспитания детей с ОВЗ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03 - 18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-29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гопеды СКОУ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ия и методика обучения и воспитания детей с ОВЗ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.04 - 0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19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/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ГОС дошкольного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02 – 04.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3 – 25.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30.01 – 11.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.1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>
                <w:sz w:val="18"/>
                <w:szCs w:val="18"/>
              </w:rPr>
              <w:t xml:space="preserve">Педагогика и методика дополнительного образования 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-10.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.2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-.07.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6-07.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ого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и развитие образовательной среды в образовательной организ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– 21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9.01.2018_№ 24/3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№ 35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694"/>
        <w:gridCol w:w="2973"/>
        <w:gridCol w:w="693"/>
        <w:gridCol w:w="1281"/>
        <w:gridCol w:w="1113"/>
        <w:gridCol w:w="1073"/>
        <w:gridCol w:w="1312"/>
      </w:tblGrid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02 – 04.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03 – 01.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23.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14.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9.01.2018_№ 24/3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БДОУ детский сад № 39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694"/>
        <w:gridCol w:w="2905"/>
        <w:gridCol w:w="560"/>
        <w:gridCol w:w="1279"/>
        <w:gridCol w:w="1214"/>
        <w:gridCol w:w="1056"/>
        <w:gridCol w:w="1431"/>
      </w:tblGrid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27.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02 – 04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9.01.2018_№ 24/3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ДОУ детский сад № 40 «Какаду»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586"/>
        <w:gridCol w:w="2770"/>
        <w:gridCol w:w="580"/>
        <w:gridCol w:w="1448"/>
        <w:gridCol w:w="1276"/>
        <w:gridCol w:w="847"/>
        <w:gridCol w:w="1498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" w:name="_Hlk125229568"/>
            <w:bookmarkEnd w:id="4"/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11" w:right="-10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3 – 25.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03 – 08.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11 – 02.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12 – 16.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14.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4/1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ДОУ детский сад № 52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586"/>
        <w:gridCol w:w="2770"/>
        <w:gridCol w:w="580"/>
        <w:gridCol w:w="1448"/>
        <w:gridCol w:w="1276"/>
        <w:gridCol w:w="847"/>
        <w:gridCol w:w="1498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11" w:right="-10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 и руководящие работник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ьюторская деятельность в системе образования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04.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 и руководящие работник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29.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 и руководящие работник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-04.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5-06.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1 -28. 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02 – 04.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3 – 25.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03 – 08.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2.05 – 03.0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– 28.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2.03.2019_№ 24/3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БДОУ детский сад № 9</w:t>
      </w:r>
      <w:r>
        <w:rPr/>
        <w:t>7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642"/>
        <w:gridCol w:w="3064"/>
        <w:gridCol w:w="555"/>
        <w:gridCol w:w="1510"/>
        <w:gridCol w:w="1104"/>
        <w:gridCol w:w="970"/>
        <w:gridCol w:w="1383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4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21.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П в развитии реч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4" w:hanging="0"/>
              <w:jc w:val="center"/>
              <w:rPr/>
            </w:pPr>
            <w:r>
              <w:rPr>
                <w:sz w:val="18"/>
                <w:szCs w:val="18"/>
              </w:rPr>
              <w:t>04.09 - 09.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в условиях реализации ФГОС образования обучающихся с умственно отсталостью (интеллектуальными нарушениями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4" w:hanging="0"/>
              <w:jc w:val="center"/>
              <w:rPr/>
            </w:pPr>
            <w:r>
              <w:rPr>
                <w:sz w:val="18"/>
                <w:szCs w:val="18"/>
              </w:rPr>
              <w:t>01.02 - 03.02</w:t>
            </w:r>
          </w:p>
          <w:p>
            <w:pPr>
              <w:pStyle w:val="Normal"/>
              <w:ind w:left="-104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ind w:left="-104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2-09.02 (ДОТ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(18/18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27.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6.01 – 28.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групп раннего возраст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14.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участники ПМПК, МПП, консилиума, методисты, социальные педагоги, педагог-психолог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рганизация деятельности специалистов в сфере психолого-медико-педагогической помощи детям с ограниченными возможностями здоровь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8.08 - 02.09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-13.09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2.11.2021_№ 24/12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№ 99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766"/>
        <w:gridCol w:w="2552"/>
        <w:gridCol w:w="823"/>
        <w:gridCol w:w="1204"/>
        <w:gridCol w:w="1285"/>
        <w:gridCol w:w="1057"/>
        <w:gridCol w:w="1593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5" w:right="-10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ка и методика дошкольного образования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-04.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-16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8-19.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4/1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№ 106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621"/>
        <w:gridCol w:w="2956"/>
        <w:gridCol w:w="551"/>
        <w:gridCol w:w="1205"/>
        <w:gridCol w:w="1136"/>
        <w:gridCol w:w="1053"/>
        <w:gridCol w:w="1419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58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02 – 04.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3 – 25.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4/1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/>
        <w:t>МБДОУ детский сад № 157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697"/>
        <w:gridCol w:w="2525"/>
        <w:gridCol w:w="541"/>
        <w:gridCol w:w="1812"/>
        <w:gridCol w:w="1245"/>
        <w:gridCol w:w="969"/>
        <w:gridCol w:w="1282"/>
      </w:tblGrid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4" w:right="-114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гопеды СКОУ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ия и методика обучения и воспитания детей с ОВЗ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.04 - 0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19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/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09.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14.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4/2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№ 181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697"/>
        <w:gridCol w:w="2525"/>
        <w:gridCol w:w="541"/>
        <w:gridCol w:w="1812"/>
        <w:gridCol w:w="1245"/>
        <w:gridCol w:w="1055"/>
        <w:gridCol w:w="1196"/>
      </w:tblGrid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4" w:right="-114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гопеды СКОУ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ия и методика обучения и воспитания детей с ОВЗ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.04 - 0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19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-дефектологи СКОУ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12.01.2018 № 24/4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/>
        <w:t>МБДОУ детский сад № 194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752"/>
        <w:gridCol w:w="2576"/>
        <w:gridCol w:w="695"/>
        <w:gridCol w:w="1267"/>
        <w:gridCol w:w="1187"/>
        <w:gridCol w:w="1042"/>
        <w:gridCol w:w="1422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3 – 25.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30.01 – 11.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1.09 – 23.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7.11.2018_№ 24/4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№ 195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582"/>
        <w:gridCol w:w="2759"/>
        <w:gridCol w:w="578"/>
        <w:gridCol w:w="1443"/>
        <w:gridCol w:w="1271"/>
        <w:gridCol w:w="843"/>
        <w:gridCol w:w="1325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11" w:right="-10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3 – 25.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03 – 08.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4/1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АДОУ детский сад </w:t>
      </w:r>
      <w:r>
        <w:rPr/>
        <w:t>№ 213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652"/>
        <w:gridCol w:w="2892"/>
        <w:gridCol w:w="571"/>
        <w:gridCol w:w="1350"/>
        <w:gridCol w:w="1241"/>
        <w:gridCol w:w="928"/>
        <w:gridCol w:w="1409"/>
      </w:tblGrid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84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21.0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09.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3 – 25.0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03 – 08.0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03 – 01.0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9.10 – 21.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10 – 03.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– 28.0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23.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bookmarkStart w:id="5" w:name="_Hlk125918848"/>
      <w:bookmarkEnd w:id="5"/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2.10.2018_№ 24/4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/>
        <w:t>МБДОУ детский сад № 222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656"/>
        <w:gridCol w:w="2612"/>
        <w:gridCol w:w="546"/>
        <w:gridCol w:w="1460"/>
        <w:gridCol w:w="1114"/>
        <w:gridCol w:w="1039"/>
        <w:gridCol w:w="1358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6" w:name="_Hlk125918774"/>
            <w:bookmarkEnd w:id="6"/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7" w:right="-128" w:hanging="17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21.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ind w:right="-135" w:hanging="0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14.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2.05 – 03.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95" w:right="-108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</w:rPr>
              <w:t>11.09 – 23.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9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– 21.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9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95" w:right="-108" w:hanging="0"/>
              <w:jc w:val="center"/>
              <w:rPr/>
            </w:pPr>
            <w:r>
              <w:rPr>
                <w:sz w:val="18"/>
                <w:szCs w:val="18"/>
              </w:rPr>
              <w:t>04.12 – 16.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7.04 – 29.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1.08 – 02.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2.10 – 14.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4/2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№ 280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521"/>
        <w:gridCol w:w="2525"/>
        <w:gridCol w:w="541"/>
        <w:gridCol w:w="1812"/>
        <w:gridCol w:w="1245"/>
        <w:gridCol w:w="1055"/>
        <w:gridCol w:w="1196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4" w:right="-114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гопеды СКОУ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ия и методика обучения и воспитания детей с ОВЗ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.04 - 0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19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/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4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.09 – 30.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4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.10 – 21.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4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680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>от 21.05.2018г. № 24/4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БДОУ детский сад № 293</w:t>
      </w:r>
      <w:r>
        <w:rPr/>
        <w:t xml:space="preserve"> 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763"/>
        <w:gridCol w:w="2703"/>
        <w:gridCol w:w="689"/>
        <w:gridCol w:w="1284"/>
        <w:gridCol w:w="1190"/>
        <w:gridCol w:w="1053"/>
        <w:gridCol w:w="1422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4" w:right="-114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– 14.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15.10.2018_№ 24/21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БДОУ детский сад № 335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686"/>
        <w:gridCol w:w="2845"/>
        <w:gridCol w:w="595"/>
        <w:gridCol w:w="1271"/>
        <w:gridCol w:w="1106"/>
        <w:gridCol w:w="1065"/>
        <w:gridCol w:w="1372"/>
      </w:tblGrid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3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30.01 – 11.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15.10.2018_№ 24/3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БДОУ детский сад № 34</w:t>
      </w:r>
      <w:r>
        <w:rPr/>
        <w:t>3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580"/>
        <w:gridCol w:w="2633"/>
        <w:gridCol w:w="548"/>
        <w:gridCol w:w="1522"/>
        <w:gridCol w:w="1264"/>
        <w:gridCol w:w="1062"/>
        <w:gridCol w:w="1427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9.1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сфере специального (дефектологического) образования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2.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9.2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03.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9.3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20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-19-20.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.1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ка и методика дополнительного образования 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-10.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.2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-.07.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6-07.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1 -28. 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- 15.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5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08.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1.2017_№ 24/3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БДОУ детский сад № 40</w:t>
      </w:r>
      <w:r>
        <w:rPr/>
        <w:t>3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663"/>
        <w:gridCol w:w="2504"/>
        <w:gridCol w:w="594"/>
        <w:gridCol w:w="1524"/>
        <w:gridCol w:w="1189"/>
        <w:gridCol w:w="1045"/>
        <w:gridCol w:w="1513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МОУ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Проектирование образовательного процесса в условиях реализации ФГОС образования обучающихся с ОВЗ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5 - 20.05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5-20.05</w:t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03 – 01.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szCs w:val="18"/>
              </w:rPr>
              <w:t>17.04 – 29.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szCs w:val="18"/>
              </w:rPr>
              <w:t>21.08 – 02.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szCs w:val="18"/>
              </w:rPr>
              <w:t>11.09 – 23.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3.11.2020_№ 24/3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БДОУ детский сад № 4</w:t>
      </w:r>
      <w:r>
        <w:rPr/>
        <w:t>38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622"/>
        <w:gridCol w:w="2749"/>
        <w:gridCol w:w="565"/>
        <w:gridCol w:w="1323"/>
        <w:gridCol w:w="1215"/>
        <w:gridCol w:w="1094"/>
        <w:gridCol w:w="1369"/>
      </w:tblGrid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09.0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02 – 04.0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3 – 25.0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03 – 08.0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3 – 25.0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03 – 08.0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12.02.2020_№ 24/2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№ 443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37"/>
        <w:gridCol w:w="2485"/>
        <w:gridCol w:w="581"/>
        <w:gridCol w:w="1525"/>
        <w:gridCol w:w="1245"/>
        <w:gridCol w:w="1119"/>
        <w:gridCol w:w="150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23.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6.01 – 28.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– 28.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11 – 09.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питателя СКОУ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ия и методика обучения и воспитания детей с ОВЗ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03 - 18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-29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_28.12.2016_№ 24/2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ДО ЦВР «Истоки»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605"/>
        <w:gridCol w:w="2663"/>
        <w:gridCol w:w="569"/>
        <w:gridCol w:w="1554"/>
        <w:gridCol w:w="1155"/>
        <w:gridCol w:w="858"/>
        <w:gridCol w:w="1490"/>
      </w:tblGrid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ind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ind w:left="-109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5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245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29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.1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ка и методика дополнительного образования 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-10.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.2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-.07.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6-07.0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дагогика и методика дополнительного образования 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01.0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-13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3-14.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разработки локальных нормативных актов образовательной организаци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 – 20.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разработки локальных нормативных актов образовательной организаци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.05 - 13.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 дополнительного образования туристско-краеведческой направленности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0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– 01.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 дополнительного образования социально-гуманитарной направленности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0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– 27.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декоративно-прикладное и изобразительное творчество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0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20.03 - 07.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(смешанная, в том числе театр, режиссур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0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– 31.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сты УДО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0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ческое обеспечение деятельности педагогов в системе дополнительного образ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– 29.0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0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 – 19.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ящие и педагогические работн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0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ополнительного образования детей с особыми возможностями здоровь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 – 12.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_28.12.2016_№ _24/2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У ДО "Центр "Креатив"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633"/>
        <w:gridCol w:w="2415"/>
        <w:gridCol w:w="571"/>
        <w:gridCol w:w="1523"/>
        <w:gridCol w:w="1206"/>
        <w:gridCol w:w="1061"/>
        <w:gridCol w:w="1316"/>
      </w:tblGrid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5" w:right="-91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неджмен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22.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-27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-06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5-06.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Менеджмен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24.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.2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-03.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.3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-03.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2-03-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 дополнительного образования социально-гуманитарной направленности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– 27.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хореография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– 17.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хореография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– 17.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(музыкальное и песенное творчество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– 08.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24/2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У ДО ДПШ</w:t>
      </w:r>
    </w:p>
    <w:tbl>
      <w:tblPr>
        <w:tblW w:w="5100" w:type="pct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555"/>
        <w:gridCol w:w="2326"/>
        <w:gridCol w:w="639"/>
        <w:gridCol w:w="1742"/>
        <w:gridCol w:w="1256"/>
        <w:gridCol w:w="1087"/>
        <w:gridCol w:w="132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МО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7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6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03.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 дополнительного образования технической направленности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– 13.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 дополнительного образования социально-гуманитарной направленности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– 27.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декоративно-прикладное и изобразительное творчество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20.03 - 07.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декоративно-прикладное и изобразительное творчество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– 08.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хореография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– 17.0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хореография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– 17.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естественно-научной направлен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– 24.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(музыкальное и песенное творчество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– 08.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сты УДО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ческое обеспечение деятельности педагогов в системе дополнительного образовани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– 29.0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 – 19.0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– 24.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-организаторы,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е вожаты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, технологии и методы организации воспитательной работы в условиях реализации рабочей программы воспитания: деятельность педагога организатора, старшего вожатог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– 22.0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6.1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Технологии управления персоналом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1.08 - 06.0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02.10 - 18.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3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13.11 - 29.11</w:t>
            </w:r>
          </w:p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30.11-01.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9.01.2020_№ 24/4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У ЦППМСП</w:t>
      </w:r>
    </w:p>
    <w:tbl>
      <w:tblPr>
        <w:tblW w:w="50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558"/>
        <w:gridCol w:w="2340"/>
        <w:gridCol w:w="619"/>
        <w:gridCol w:w="1565"/>
        <w:gridCol w:w="1237"/>
        <w:gridCol w:w="985"/>
        <w:gridCol w:w="1549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7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109" w:right="-41" w:hanging="0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питателя СКОУ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ия и методика обучения и воспитания детей с ОВЗ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03 - 18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-29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1:11:00Z</dcterms:created>
  <dc:creator>ignatyeva_ve</dc:creator>
  <dc:description/>
  <cp:keywords/>
  <dc:language>en-US</dc:language>
  <cp:lastModifiedBy>Елена В. Кузнецова</cp:lastModifiedBy>
  <cp:lastPrinted>2019-02-12T09:52:00Z</cp:lastPrinted>
  <dcterms:modified xsi:type="dcterms:W3CDTF">2023-10-17T04:23:00Z</dcterms:modified>
  <cp:revision>389</cp:revision>
  <dc:subject/>
  <dc:title/>
</cp:coreProperties>
</file>