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,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м дополнительного профессионального образова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1 г. Минья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621"/>
        <w:gridCol w:w="2494"/>
        <w:gridCol w:w="653"/>
        <w:gridCol w:w="1711"/>
        <w:gridCol w:w="1106"/>
        <w:gridCol w:w="1064"/>
        <w:gridCol w:w="1567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5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7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СОШ № 1 г. Сим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12"/>
        <w:gridCol w:w="2635"/>
        <w:gridCol w:w="577"/>
        <w:gridCol w:w="1637"/>
        <w:gridCol w:w="1071"/>
        <w:gridCol w:w="1062"/>
        <w:gridCol w:w="147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2 г. Аши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73"/>
        <w:gridCol w:w="2776"/>
        <w:gridCol w:w="586"/>
        <w:gridCol w:w="1632"/>
        <w:gridCol w:w="1247"/>
        <w:gridCol w:w="932"/>
        <w:gridCol w:w="142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10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неджмен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24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4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03.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jc w:val="both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-03.11</w:t>
            </w:r>
          </w:p>
          <w:p>
            <w:pPr>
              <w:pStyle w:val="Normal"/>
              <w:ind w:left="-110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2-03-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русского языка и литературы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30.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16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01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60"/>
        <w:jc w:val="center"/>
        <w:rPr/>
      </w:pPr>
      <w:r>
        <w:rPr/>
        <w:t>МКОУ СОШ № 2 г. Сим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50"/>
        <w:gridCol w:w="2614"/>
        <w:gridCol w:w="655"/>
        <w:gridCol w:w="1407"/>
        <w:gridCol w:w="1028"/>
        <w:gridCol w:w="1054"/>
        <w:gridCol w:w="155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5" w:hanging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left="-44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3 г. Аши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84"/>
        <w:gridCol w:w="2722"/>
        <w:gridCol w:w="565"/>
        <w:gridCol w:w="1635"/>
        <w:gridCol w:w="1075"/>
        <w:gridCol w:w="1054"/>
        <w:gridCol w:w="1559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8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09.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30" w:hanging="0"/>
              <w:jc w:val="center"/>
              <w:rPr/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0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6.03</w:t>
            </w:r>
          </w:p>
          <w:p>
            <w:pPr>
              <w:pStyle w:val="Normal"/>
              <w:ind w:left="-11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0" w:right="-130" w:hanging="0"/>
              <w:jc w:val="center"/>
              <w:rPr/>
            </w:pPr>
            <w:r>
              <w:rPr>
                <w:sz w:val="18"/>
                <w:szCs w:val="18"/>
              </w:rPr>
              <w:t>17.03-31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4 г. Аши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37"/>
        <w:gridCol w:w="2762"/>
        <w:gridCol w:w="549"/>
        <w:gridCol w:w="1522"/>
        <w:gridCol w:w="1097"/>
        <w:gridCol w:w="905"/>
        <w:gridCol w:w="156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 - 16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 (Обучение на модуле ДПО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25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музыки и ИЗО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9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03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3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>МКОУ СОШ № 4 г. Миньяра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79"/>
        <w:gridCol w:w="2498"/>
        <w:gridCol w:w="558"/>
        <w:gridCol w:w="1672"/>
        <w:gridCol w:w="1171"/>
        <w:gridCol w:w="1064"/>
        <w:gridCol w:w="137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left="57" w:right="-65" w:hanging="57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4" w:hanging="57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57" w:hanging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«Ашинская ШИ № 5 для обуч-ся с ОВЗ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60"/>
        <w:gridCol w:w="2428"/>
        <w:gridCol w:w="607"/>
        <w:gridCol w:w="1679"/>
        <w:gridCol w:w="1354"/>
        <w:gridCol w:w="1002"/>
        <w:gridCol w:w="132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9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firstLine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интегрированного (инклюзивного) образования детей с особыми образовательными потребност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11.11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-22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в условиях реализации ФГОС образования обучающихся с умственно отсталостью (интеллектуальными нарушениям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 - 03.02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09.02 (ДОТ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7 г. Аши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2"/>
        <w:gridCol w:w="2622"/>
        <w:gridCol w:w="634"/>
        <w:gridCol w:w="1585"/>
        <w:gridCol w:w="1107"/>
        <w:gridCol w:w="1063"/>
        <w:gridCol w:w="14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4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- 2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_Hlk122466723"/>
            <w:r>
              <w:rPr>
                <w:sz w:val="18"/>
                <w:szCs w:val="18"/>
              </w:rPr>
              <w:t>Педагогическая деятельность в условиях реализации ФГОС для обучающихся с ОВЗ</w:t>
            </w:r>
            <w:bookmarkEnd w:id="1"/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27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10" w:right="-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10" w:right="-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3" w:right="-70" w:hanging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№ 9 г. Аши (с профессиональным обучением)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26"/>
        <w:gridCol w:w="2632"/>
        <w:gridCol w:w="582"/>
        <w:gridCol w:w="1423"/>
        <w:gridCol w:w="1035"/>
        <w:gridCol w:w="1062"/>
        <w:gridCol w:w="156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7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ind w:right="-105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43"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43"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ОУ СОШ п. Ук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09"/>
        <w:gridCol w:w="2424"/>
        <w:gridCol w:w="551"/>
        <w:gridCol w:w="1515"/>
        <w:gridCol w:w="1144"/>
        <w:gridCol w:w="920"/>
        <w:gridCol w:w="155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деятельности руководителя общеобразовательной организации в условиях реализации обновленных ФГОС О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- 23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1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04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14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 № 01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СОШ № 26 р. п. Кропачёво (с филиалами)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36"/>
        <w:gridCol w:w="2488"/>
        <w:gridCol w:w="546"/>
        <w:gridCol w:w="1798"/>
        <w:gridCol w:w="1395"/>
        <w:gridCol w:w="922"/>
        <w:gridCol w:w="1509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_Hlk122686519"/>
            <w:r>
              <w:rPr>
                <w:sz w:val="18"/>
                <w:szCs w:val="18"/>
              </w:rPr>
              <w:t>21.08 -06.09</w:t>
            </w:r>
            <w:bookmarkEnd w:id="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3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1 р.п. Кропачев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3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8"/>
        <w:gridCol w:w="1815"/>
        <w:gridCol w:w="1079"/>
        <w:gridCol w:w="1247"/>
        <w:gridCol w:w="1380"/>
        <w:gridCol w:w="1063"/>
        <w:gridCol w:w="157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4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762"/>
        <w:gridCol w:w="2594"/>
        <w:gridCol w:w="632"/>
        <w:gridCol w:w="1192"/>
        <w:gridCol w:w="1069"/>
        <w:gridCol w:w="1058"/>
        <w:gridCol w:w="1503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4 г. Минь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16"/>
        <w:gridCol w:w="2209"/>
        <w:gridCol w:w="546"/>
        <w:gridCol w:w="1798"/>
        <w:gridCol w:w="1296"/>
        <w:gridCol w:w="1060"/>
        <w:gridCol w:w="1388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4 г. Си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694"/>
        <w:gridCol w:w="2198"/>
        <w:gridCol w:w="603"/>
        <w:gridCol w:w="1285"/>
        <w:gridCol w:w="1292"/>
        <w:gridCol w:w="1061"/>
        <w:gridCol w:w="129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5 г. Миньяр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767"/>
        <w:gridCol w:w="2070"/>
        <w:gridCol w:w="742"/>
        <w:gridCol w:w="1290"/>
        <w:gridCol w:w="1296"/>
        <w:gridCol w:w="1063"/>
        <w:gridCol w:w="1486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6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66"/>
        <w:gridCol w:w="2264"/>
        <w:gridCol w:w="690"/>
        <w:gridCol w:w="1509"/>
        <w:gridCol w:w="1176"/>
        <w:gridCol w:w="1056"/>
        <w:gridCol w:w="1355"/>
      </w:tblGrid>
      <w:tr>
        <w:trPr>
          <w:trHeight w:val="7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ДОУ детский сад № 6 г. Миньяр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68"/>
        <w:gridCol w:w="2396"/>
        <w:gridCol w:w="620"/>
        <w:gridCol w:w="1316"/>
        <w:gridCol w:w="1104"/>
        <w:gridCol w:w="1059"/>
        <w:gridCol w:w="1571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3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8 г. Си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53"/>
        <w:gridCol w:w="2545"/>
        <w:gridCol w:w="553"/>
        <w:gridCol w:w="1619"/>
        <w:gridCol w:w="1166"/>
        <w:gridCol w:w="1060"/>
        <w:gridCol w:w="135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11.01.2021г. № 01/3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>МКДОУ детский сад КВ № 10 г. 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64"/>
        <w:gridCol w:w="2059"/>
        <w:gridCol w:w="689"/>
        <w:gridCol w:w="1365"/>
        <w:gridCol w:w="1310"/>
        <w:gridCol w:w="1058"/>
        <w:gridCol w:w="1570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10 г. Си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12"/>
        <w:gridCol w:w="2418"/>
        <w:gridCol w:w="598"/>
        <w:gridCol w:w="1468"/>
        <w:gridCol w:w="1103"/>
        <w:gridCol w:w="1053"/>
        <w:gridCol w:w="1475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е и педагогические работн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образования детей с особыми возможностями здоровь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 – 12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педы ДО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обучения и воспитания детей с ОВЗ. Современные информационные технологии и методики организации логопедической помощи детям с особыми потребностями в развитии реч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1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17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64"/>
        <w:gridCol w:w="2450"/>
        <w:gridCol w:w="631"/>
        <w:gridCol w:w="1188"/>
        <w:gridCol w:w="1316"/>
        <w:gridCol w:w="1057"/>
        <w:gridCol w:w="1504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6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18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8"/>
        <w:gridCol w:w="2192"/>
        <w:gridCol w:w="637"/>
        <w:gridCol w:w="1197"/>
        <w:gridCol w:w="1327"/>
        <w:gridCol w:w="1063"/>
        <w:gridCol w:w="151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3 - 13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8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КДОУ детский сад КВ № 20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69"/>
        <w:gridCol w:w="2329"/>
        <w:gridCol w:w="664"/>
        <w:gridCol w:w="1554"/>
        <w:gridCol w:w="1106"/>
        <w:gridCol w:w="1061"/>
        <w:gridCol w:w="1515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КДОУ детский сад КВ </w:t>
      </w:r>
      <w:r>
        <w:rPr/>
        <w:t>№ 22 г. Аши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54"/>
        <w:gridCol w:w="2764"/>
        <w:gridCol w:w="548"/>
        <w:gridCol w:w="1378"/>
        <w:gridCol w:w="1216"/>
        <w:gridCol w:w="1055"/>
        <w:gridCol w:w="1447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-п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52" w:right="-104" w:hanging="58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управлением</w:t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СЮТ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69"/>
        <w:gridCol w:w="2281"/>
        <w:gridCol w:w="604"/>
        <w:gridCol w:w="1290"/>
        <w:gridCol w:w="1362"/>
        <w:gridCol w:w="1064"/>
        <w:gridCol w:w="157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5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-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7г. № 01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ДЮЦ г. Аш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86"/>
        <w:gridCol w:w="2447"/>
        <w:gridCol w:w="553"/>
        <w:gridCol w:w="1653"/>
        <w:gridCol w:w="1242"/>
        <w:gridCol w:w="942"/>
        <w:gridCol w:w="126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4" w:right="-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неджмент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в образован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20.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07.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бразовательных 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-02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Hlk122424954"/>
            <w:r>
              <w:rPr>
                <w:sz w:val="18"/>
                <w:szCs w:val="18"/>
              </w:rPr>
              <w:t>30.01-15.02</w:t>
            </w:r>
            <w:bookmarkEnd w:id="3"/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– 02.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дагогического сопровождения развития одаренности обучающихся естественно-математической направлен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– 08.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31.10.2018г. № 01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«Физкультурно-спортивный центр» Ашинского М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94"/>
        <w:gridCol w:w="2359"/>
        <w:gridCol w:w="551"/>
        <w:gridCol w:w="1664"/>
        <w:gridCol w:w="1265"/>
        <w:gridCol w:w="1060"/>
        <w:gridCol w:w="1458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3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_01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СДЮТиЭ г. Миньяр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74"/>
        <w:gridCol w:w="2487"/>
        <w:gridCol w:w="685"/>
        <w:gridCol w:w="1663"/>
        <w:gridCol w:w="1108"/>
        <w:gridCol w:w="1064"/>
        <w:gridCol w:w="143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5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г. № 01/2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КУ ДО ЦВР «Радуга» г. Си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27"/>
        <w:gridCol w:w="2397"/>
        <w:gridCol w:w="550"/>
        <w:gridCol w:w="1514"/>
        <w:gridCol w:w="1069"/>
        <w:gridCol w:w="1052"/>
        <w:gridCol w:w="131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1:00Z</dcterms:created>
  <dc:creator>beskrovnaya_iv</dc:creator>
  <dc:description/>
  <cp:keywords/>
  <dc:language>en-US</dc:language>
  <cp:lastModifiedBy>Елена В. Кузнецова</cp:lastModifiedBy>
  <cp:lastPrinted>2015-01-28T13:59:00Z</cp:lastPrinted>
  <dcterms:modified xsi:type="dcterms:W3CDTF">2023-05-16T06:27:00Z</dcterms:modified>
  <cp:revision>579</cp:revision>
  <dc:subject/>
  <dc:title>Приложение 1 к договору</dc:title>
</cp:coreProperties>
</file>