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постановления Правительства Российской Федерации от 26 августа 2013 г. № 729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, прошедших курсы повышения квалификации и профессиональной переподготовки, вносится изменение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граммам дополнительного профессионального образования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 xml:space="preserve">Наименование программы </w:t>
      </w:r>
      <w:r>
        <w:rPr>
          <w:color w:val="000000"/>
        </w:rPr>
        <w:t>«</w:t>
      </w:r>
      <w:r>
        <w:rPr/>
        <w:t>______________________________________________________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>_________________________________________________________________________________</w:t>
      </w:r>
      <w:r>
        <w:rPr>
          <w:color w:val="000000"/>
        </w:rPr>
        <w:t>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__    </w:t>
      </w:r>
      <w:r>
        <w:rPr/>
        <w:t>№ группы 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2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Белоносовская СОШ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696"/>
        <w:gridCol w:w="2716"/>
        <w:gridCol w:w="615"/>
        <w:gridCol w:w="1667"/>
        <w:gridCol w:w="1143"/>
        <w:gridCol w:w="842"/>
        <w:gridCol w:w="1427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6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102" w:right="-117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75" w:firstLine="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75" w:firstLine="51"/>
              <w:jc w:val="center"/>
              <w:rPr/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75" w:firstLine="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75" w:firstLine="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64" w:right="-75" w:firstLine="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64" w:right="-75" w:firstLine="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64" w:right="-75" w:firstLine="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64" w:right="-75" w:firstLine="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30.11.2017_№ 36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Еманжелинская СОШ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27"/>
        <w:gridCol w:w="2760"/>
        <w:gridCol w:w="750"/>
        <w:gridCol w:w="1438"/>
        <w:gridCol w:w="1080"/>
        <w:gridCol w:w="894"/>
        <w:gridCol w:w="1593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04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14.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3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ОУ Селезя</w:t>
      </w:r>
      <w:r>
        <w:rPr/>
        <w:t>нская СОШ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943"/>
        <w:gridCol w:w="2410"/>
        <w:gridCol w:w="754"/>
        <w:gridCol w:w="1443"/>
        <w:gridCol w:w="1085"/>
        <w:gridCol w:w="721"/>
        <w:gridCol w:w="1775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я педагогических и руководящих работник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л-во работни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20"/>
                <w:szCs w:val="20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7.12.2017_№ 36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ОУ Еткульская СОШ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539"/>
        <w:gridCol w:w="2569"/>
        <w:gridCol w:w="537"/>
        <w:gridCol w:w="1565"/>
        <w:gridCol w:w="1193"/>
        <w:gridCol w:w="785"/>
        <w:gridCol w:w="152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музыки и ИЗО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и управления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ерсоналом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08 -06.0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8.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29.11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30.11-01.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Каратабанская СОШ</w:t>
      </w:r>
    </w:p>
    <w:tbl>
      <w:tblPr>
        <w:tblW w:w="51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557"/>
        <w:gridCol w:w="2335"/>
        <w:gridCol w:w="642"/>
        <w:gridCol w:w="1873"/>
        <w:gridCol w:w="1061"/>
        <w:gridCol w:w="1089"/>
        <w:gridCol w:w="1470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20" w:right="-62" w:hanging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20" w:right="-62" w:hanging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20" w:right="-62" w:hanging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20" w:right="-62" w:hanging="76"/>
              <w:jc w:val="center"/>
              <w:rPr/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Коелгинская СОШ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728"/>
        <w:gridCol w:w="2625"/>
        <w:gridCol w:w="754"/>
        <w:gridCol w:w="1443"/>
        <w:gridCol w:w="1085"/>
        <w:gridCol w:w="897"/>
        <w:gridCol w:w="1599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ОУ Лебедевская О</w:t>
      </w:r>
      <w:r>
        <w:rPr/>
        <w:t>ОШ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585"/>
        <w:gridCol w:w="2758"/>
        <w:gridCol w:w="750"/>
        <w:gridCol w:w="1337"/>
        <w:gridCol w:w="1081"/>
        <w:gridCol w:w="858"/>
        <w:gridCol w:w="1769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Новобатуринская СОШ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772"/>
        <w:gridCol w:w="2410"/>
        <w:gridCol w:w="754"/>
        <w:gridCol w:w="1443"/>
        <w:gridCol w:w="1085"/>
        <w:gridCol w:w="897"/>
        <w:gridCol w:w="1599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snapToGrid w:val="false"/>
              <w:ind w:left="57" w:right="-1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ОУ Пискловская О</w:t>
      </w:r>
      <w:r>
        <w:rPr/>
        <w:t>ОШ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30"/>
        <w:gridCol w:w="2625"/>
        <w:gridCol w:w="754"/>
        <w:gridCol w:w="1443"/>
        <w:gridCol w:w="1085"/>
        <w:gridCol w:w="897"/>
        <w:gridCol w:w="1599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ОУ Таяндинская</w:t>
      </w:r>
      <w:r>
        <w:rPr/>
        <w:t xml:space="preserve"> СОШ</w:t>
      </w:r>
    </w:p>
    <w:tbl>
      <w:tblPr>
        <w:tblW w:w="106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88"/>
        <w:gridCol w:w="2614"/>
        <w:gridCol w:w="709"/>
        <w:gridCol w:w="1533"/>
        <w:gridCol w:w="1107"/>
        <w:gridCol w:w="736"/>
        <w:gridCol w:w="15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7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7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7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7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Печёнкинская НШ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646"/>
        <w:gridCol w:w="2583"/>
        <w:gridCol w:w="608"/>
        <w:gridCol w:w="1260"/>
        <w:gridCol w:w="1286"/>
        <w:gridCol w:w="1059"/>
        <w:gridCol w:w="1543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Погорельская НШ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764"/>
        <w:gridCol w:w="2388"/>
        <w:gridCol w:w="748"/>
        <w:gridCol w:w="1431"/>
        <w:gridCol w:w="1138"/>
        <w:gridCol w:w="751"/>
        <w:gridCol w:w="1649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л-во работник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20"/>
                <w:szCs w:val="20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21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21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ОУ Потаповская О</w:t>
      </w:r>
      <w:r>
        <w:rPr/>
        <w:t>ОШ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728"/>
        <w:gridCol w:w="2625"/>
        <w:gridCol w:w="754"/>
        <w:gridCol w:w="1443"/>
        <w:gridCol w:w="1085"/>
        <w:gridCol w:w="897"/>
        <w:gridCol w:w="1599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ОУ Шибаевская О</w:t>
      </w:r>
      <w:r>
        <w:rPr/>
        <w:t>ОШ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866"/>
        <w:gridCol w:w="2487"/>
        <w:gridCol w:w="754"/>
        <w:gridCol w:w="1443"/>
        <w:gridCol w:w="1085"/>
        <w:gridCol w:w="897"/>
        <w:gridCol w:w="1599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Приозерная НОШ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851"/>
        <w:gridCol w:w="2373"/>
        <w:gridCol w:w="740"/>
        <w:gridCol w:w="1420"/>
        <w:gridCol w:w="1068"/>
        <w:gridCol w:w="958"/>
        <w:gridCol w:w="1744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66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15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Еманжелинская С(К)ОШ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86"/>
        <w:gridCol w:w="2550"/>
        <w:gridCol w:w="565"/>
        <w:gridCol w:w="1555"/>
        <w:gridCol w:w="1198"/>
        <w:gridCol w:w="958"/>
        <w:gridCol w:w="1601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менение метода кинопедагогики для профилактики агрессивного и противоправного поведения дете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06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МО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Проектирование образовательного процесса в условиях реализации ФГОС образования обучающихся с ОВ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5 - 20.05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-20.05</w:t>
            </w:r>
          </w:p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2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ОУ ДО ДЮСШ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541"/>
        <w:gridCol w:w="2385"/>
        <w:gridCol w:w="745"/>
        <w:gridCol w:w="1580"/>
        <w:gridCol w:w="1211"/>
        <w:gridCol w:w="878"/>
        <w:gridCol w:w="1382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sz w:val="18"/>
                <w:szCs w:val="18"/>
              </w:rPr>
              <w:t>Теория и методика преподавания физической культуры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9.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02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.-02.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ДО ЦРТДЮ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943"/>
        <w:gridCol w:w="2410"/>
        <w:gridCol w:w="754"/>
        <w:gridCol w:w="1443"/>
        <w:gridCol w:w="1085"/>
        <w:gridCol w:w="721"/>
        <w:gridCol w:w="1775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Александровский д/сад «Сказка»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771"/>
        <w:gridCol w:w="2396"/>
        <w:gridCol w:w="701"/>
        <w:gridCol w:w="1434"/>
        <w:gridCol w:w="1076"/>
        <w:gridCol w:w="715"/>
        <w:gridCol w:w="1601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firstLine="22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ОУ Еткульский д/с «Золотой клю</w:t>
      </w:r>
      <w:r>
        <w:rPr/>
        <w:t>чик»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64"/>
        <w:gridCol w:w="2635"/>
        <w:gridCol w:w="830"/>
        <w:gridCol w:w="1442"/>
        <w:gridCol w:w="1084"/>
        <w:gridCol w:w="722"/>
        <w:gridCol w:w="1556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3.10 – 03.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</w:t>
      </w:r>
      <w:r>
        <w:rPr/>
        <w:t>ОУ Еткульский д/с «Одуванчик»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64"/>
        <w:gridCol w:w="2405"/>
        <w:gridCol w:w="751"/>
        <w:gridCol w:w="1440"/>
        <w:gridCol w:w="1081"/>
        <w:gridCol w:w="896"/>
        <w:gridCol w:w="1593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ab/>
        <w:t>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Коелгинский д/сад «Колосок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691"/>
        <w:gridCol w:w="2761"/>
        <w:gridCol w:w="611"/>
        <w:gridCol w:w="1289"/>
        <w:gridCol w:w="1197"/>
        <w:gridCol w:w="901"/>
        <w:gridCol w:w="1559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4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социально-гуманитарной направленности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– 27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11 – 09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tabs>
          <w:tab w:val="clear" w:pos="708"/>
          <w:tab w:val="right" w:pos="10488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КДОУ Коелгинский д/с «Солнышко»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943"/>
        <w:gridCol w:w="2410"/>
        <w:gridCol w:w="754"/>
        <w:gridCol w:w="1443"/>
        <w:gridCol w:w="1085"/>
        <w:gridCol w:w="721"/>
        <w:gridCol w:w="1775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Новобатуринский д/с "Петушок"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646"/>
        <w:gridCol w:w="2583"/>
        <w:gridCol w:w="608"/>
        <w:gridCol w:w="1260"/>
        <w:gridCol w:w="1286"/>
        <w:gridCol w:w="1059"/>
        <w:gridCol w:w="1543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8.09 – 30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Селезянский д/</w:t>
      </w:r>
      <w:r>
        <w:rPr/>
        <w:t>с "Теремок"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866"/>
        <w:gridCol w:w="2487"/>
        <w:gridCol w:w="754"/>
        <w:gridCol w:w="1443"/>
        <w:gridCol w:w="1085"/>
        <w:gridCol w:w="721"/>
        <w:gridCol w:w="1775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ЦРР д/с "Радуга" с. Еманжелинка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627"/>
        <w:gridCol w:w="2538"/>
        <w:gridCol w:w="749"/>
        <w:gridCol w:w="1431"/>
        <w:gridCol w:w="1123"/>
        <w:gridCol w:w="824"/>
        <w:gridCol w:w="1438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7" w:right="-2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7" w:hanging="0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ind w:left="-8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81" w:right="-107" w:hanging="0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ind w:left="-8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8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КДОУ Белоносовский д/с «Теремок»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26"/>
        <w:gridCol w:w="2401"/>
        <w:gridCol w:w="751"/>
        <w:gridCol w:w="1690"/>
        <w:gridCol w:w="1081"/>
        <w:gridCol w:w="893"/>
        <w:gridCol w:w="1591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9.10 – 21.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jc w:val="center"/>
        <w:rPr/>
      </w:pPr>
      <w:r>
        <w:rPr>
          <w:sz w:val="28"/>
          <w:szCs w:val="28"/>
        </w:rPr>
        <w:t>МКДОУ Еманжелинский д/</w:t>
      </w:r>
      <w:r>
        <w:rPr/>
        <w:t>с "Солнышко"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943"/>
        <w:gridCol w:w="2410"/>
        <w:gridCol w:w="754"/>
        <w:gridCol w:w="1443"/>
        <w:gridCol w:w="1085"/>
        <w:gridCol w:w="721"/>
        <w:gridCol w:w="1775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5.12.2017_№ 36/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КДОУ Каратабанский д/с «Солнышко»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943"/>
        <w:gridCol w:w="2410"/>
        <w:gridCol w:w="754"/>
        <w:gridCol w:w="1443"/>
        <w:gridCol w:w="1085"/>
        <w:gridCol w:w="721"/>
        <w:gridCol w:w="1775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5.12.2016_№ 36/2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МКДОУ Шеломенцевский д/с </w:t>
      </w:r>
      <w:r>
        <w:rPr/>
        <w:t>«Рябинушка»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943"/>
        <w:gridCol w:w="2410"/>
        <w:gridCol w:w="754"/>
        <w:gridCol w:w="1443"/>
        <w:gridCol w:w="1085"/>
        <w:gridCol w:w="721"/>
        <w:gridCol w:w="1775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6/27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лан-график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pacing w:before="0" w:after="120"/>
        <w:jc w:val="center"/>
        <w:rPr/>
      </w:pPr>
      <w:r>
        <w:rPr/>
        <w:t>МКДОУ Еткульский д/с "Березка"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728"/>
        <w:gridCol w:w="2625"/>
        <w:gridCol w:w="754"/>
        <w:gridCol w:w="1443"/>
        <w:gridCol w:w="1085"/>
        <w:gridCol w:w="897"/>
        <w:gridCol w:w="1599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05:00Z</dcterms:created>
  <dc:creator>pavlova_ev</dc:creator>
  <dc:description/>
  <cp:keywords/>
  <dc:language>en-US</dc:language>
  <cp:lastModifiedBy>Елена В. Кузнецова</cp:lastModifiedBy>
  <dcterms:modified xsi:type="dcterms:W3CDTF">2023-10-13T08:14:00Z</dcterms:modified>
  <cp:revision>178</cp:revision>
  <dc:subject/>
  <dc:title>Приложение 1 к договору</dc:title>
</cp:coreProperties>
</file>