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 ДО ДДТ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577"/>
        <w:gridCol w:w="2304"/>
        <w:gridCol w:w="570"/>
        <w:gridCol w:w="1373"/>
        <w:gridCol w:w="1255"/>
        <w:gridCol w:w="861"/>
        <w:gridCol w:w="147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01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13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3-1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сты УД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деятельности педагогов в системе дополнительного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– 29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73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0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№ </w:t>
      </w:r>
      <w:r>
        <w:rPr/>
        <w:t>1 г. Верхнеуральска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91"/>
        <w:gridCol w:w="2597"/>
        <w:gridCol w:w="611"/>
        <w:gridCol w:w="1282"/>
        <w:gridCol w:w="1244"/>
        <w:gridCol w:w="1090"/>
        <w:gridCol w:w="117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2.12.2020 №_35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СОШ № 2</w:t>
      </w:r>
      <w:r>
        <w:rPr/>
        <w:t xml:space="preserve"> г. Верхнеуральска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91"/>
        <w:gridCol w:w="2597"/>
        <w:gridCol w:w="611"/>
        <w:gridCol w:w="1282"/>
        <w:gridCol w:w="1244"/>
        <w:gridCol w:w="1090"/>
        <w:gridCol w:w="117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/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424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Межозерная СОШ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3"/>
        <w:gridCol w:w="2558"/>
        <w:gridCol w:w="555"/>
        <w:gridCol w:w="1329"/>
        <w:gridCol w:w="1208"/>
        <w:gridCol w:w="1090"/>
        <w:gridCol w:w="147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8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42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Межозерная О</w:t>
      </w:r>
      <w:r>
        <w:rPr/>
        <w:t>ОШ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91"/>
        <w:gridCol w:w="2323"/>
        <w:gridCol w:w="658"/>
        <w:gridCol w:w="1156"/>
        <w:gridCol w:w="1103"/>
        <w:gridCol w:w="1039"/>
        <w:gridCol w:w="1624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7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424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Петропавловская</w:t>
      </w:r>
      <w:r>
        <w:rPr/>
        <w:t xml:space="preserve"> СОШ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83"/>
        <w:gridCol w:w="2626"/>
        <w:gridCol w:w="574"/>
        <w:gridCol w:w="1291"/>
        <w:gridCol w:w="1175"/>
        <w:gridCol w:w="1061"/>
        <w:gridCol w:w="155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8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Спасская СОШ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578"/>
        <w:gridCol w:w="2521"/>
        <w:gridCol w:w="483"/>
        <w:gridCol w:w="1585"/>
        <w:gridCol w:w="1245"/>
        <w:gridCol w:w="872"/>
        <w:gridCol w:w="1520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08 -06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Краснинская СОШ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578"/>
        <w:gridCol w:w="2521"/>
        <w:gridCol w:w="483"/>
        <w:gridCol w:w="1585"/>
        <w:gridCol w:w="1245"/>
        <w:gridCol w:w="872"/>
        <w:gridCol w:w="1520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Кирсинская СОШ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5"/>
        <w:gridCol w:w="2406"/>
        <w:gridCol w:w="714"/>
        <w:gridCol w:w="1290"/>
        <w:gridCol w:w="1176"/>
        <w:gridCol w:w="1059"/>
        <w:gridCol w:w="155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8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Сухтелинская ООШ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578"/>
        <w:gridCol w:w="2521"/>
        <w:gridCol w:w="483"/>
        <w:gridCol w:w="1585"/>
        <w:gridCol w:w="1245"/>
        <w:gridCol w:w="872"/>
        <w:gridCol w:w="1520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3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еподавания естественно-научных дисципл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озыв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5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20" w:right="-62"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 29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29.09</w:t>
            </w:r>
          </w:p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28-29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курсу «Основы духовно-нравственной культуры народов России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5 - 30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Форштадская ООШ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66"/>
        <w:gridCol w:w="2347"/>
        <w:gridCol w:w="830"/>
        <w:gridCol w:w="1094"/>
        <w:gridCol w:w="1259"/>
        <w:gridCol w:w="1056"/>
        <w:gridCol w:w="162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6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урменевская СОШ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63"/>
        <w:gridCol w:w="2232"/>
        <w:gridCol w:w="795"/>
        <w:gridCol w:w="1410"/>
        <w:gridCol w:w="1103"/>
        <w:gridCol w:w="1054"/>
        <w:gridCol w:w="1582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4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 – 0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318" w:leader="none"/>
        </w:tabs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Степнинская СОШ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9"/>
        <w:gridCol w:w="2534"/>
        <w:gridCol w:w="594"/>
        <w:gridCol w:w="1246"/>
        <w:gridCol w:w="1209"/>
        <w:gridCol w:w="1058"/>
        <w:gridCol w:w="1430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Карагайская</w:t>
      </w:r>
      <w:r>
        <w:rPr/>
        <w:t xml:space="preserve"> СОШ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705"/>
        <w:gridCol w:w="2353"/>
        <w:gridCol w:w="697"/>
        <w:gridCol w:w="1496"/>
        <w:gridCol w:w="1131"/>
        <w:gridCol w:w="1061"/>
        <w:gridCol w:w="1535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3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09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Смеловская С</w:t>
      </w:r>
      <w:r>
        <w:rPr/>
        <w:t xml:space="preserve">ОШ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62"/>
        <w:gridCol w:w="2364"/>
        <w:gridCol w:w="672"/>
        <w:gridCol w:w="1258"/>
        <w:gridCol w:w="1239"/>
        <w:gridCol w:w="1052"/>
        <w:gridCol w:w="158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left="57" w:right="35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2.12.2020_№_35/16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Урлядинская О</w:t>
      </w:r>
      <w:r>
        <w:rPr/>
        <w:t xml:space="preserve">ОШ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5"/>
        <w:gridCol w:w="2233"/>
        <w:gridCol w:w="673"/>
        <w:gridCol w:w="1263"/>
        <w:gridCol w:w="1242"/>
        <w:gridCol w:w="1057"/>
        <w:gridCol w:w="159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0.01.2022г. №_35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Бабарыкин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83"/>
        <w:gridCol w:w="2626"/>
        <w:gridCol w:w="574"/>
        <w:gridCol w:w="1291"/>
        <w:gridCol w:w="1175"/>
        <w:gridCol w:w="1061"/>
        <w:gridCol w:w="155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8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2.12.2020г. №_35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Эстонская О</w:t>
      </w:r>
      <w:r>
        <w:rPr/>
        <w:t>ОШ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63"/>
        <w:gridCol w:w="2232"/>
        <w:gridCol w:w="795"/>
        <w:gridCol w:w="1410"/>
        <w:gridCol w:w="1103"/>
        <w:gridCol w:w="1054"/>
        <w:gridCol w:w="1582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11.09 - 2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уральский МР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Обучение на модул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3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 №_35/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ЦРР-д/с № 6 «Родничок»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63"/>
        <w:gridCol w:w="2232"/>
        <w:gridCol w:w="795"/>
        <w:gridCol w:w="1410"/>
        <w:gridCol w:w="1103"/>
        <w:gridCol w:w="1054"/>
        <w:gridCol w:w="1582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3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5:00Z</dcterms:created>
  <dc:creator>pavlova_ev</dc:creator>
  <dc:description/>
  <cp:keywords/>
  <dc:language>en-US</dc:language>
  <cp:lastModifiedBy>Елена В. Кузнецова</cp:lastModifiedBy>
  <cp:lastPrinted>2013-03-14T15:06:00Z</cp:lastPrinted>
  <dcterms:modified xsi:type="dcterms:W3CDTF">2023-08-24T08:33:00Z</dcterms:modified>
  <cp:revision>138</cp:revision>
  <dc:subject/>
  <dc:title>Приложение 1 к договору</dc:title>
</cp:coreProperties>
</file>