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_№ _39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Аминев</w:t>
      </w:r>
      <w:r>
        <w:rPr/>
        <w:t>ская О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62"/>
        <w:gridCol w:w="2667"/>
        <w:gridCol w:w="695"/>
        <w:gridCol w:w="1239"/>
        <w:gridCol w:w="1240"/>
        <w:gridCol w:w="1058"/>
        <w:gridCol w:w="1558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Борисовская О</w:t>
      </w:r>
      <w:r>
        <w:rPr/>
        <w:t>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765"/>
        <w:gridCol w:w="2549"/>
        <w:gridCol w:w="692"/>
        <w:gridCol w:w="1289"/>
        <w:gridCol w:w="1202"/>
        <w:gridCol w:w="1060"/>
        <w:gridCol w:w="1566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ОУ </w:t>
      </w:r>
      <w:r>
        <w:rPr/>
        <w:t>Буринская СОШ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767"/>
        <w:gridCol w:w="2692"/>
        <w:gridCol w:w="692"/>
        <w:gridCol w:w="1524"/>
        <w:gridCol w:w="1067"/>
        <w:gridCol w:w="1059"/>
        <w:gridCol w:w="1526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6.10.2018_№ 39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ОУ Ибрагимовская </w:t>
      </w:r>
      <w:r>
        <w:rPr/>
        <w:t>О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765"/>
        <w:gridCol w:w="2579"/>
        <w:gridCol w:w="692"/>
        <w:gridCol w:w="1290"/>
        <w:gridCol w:w="1065"/>
        <w:gridCol w:w="1060"/>
        <w:gridCol w:w="1564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</w:t>
      </w:r>
      <w:r>
        <w:rPr/>
        <w:t>ОУ Карагайкульская О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628"/>
        <w:gridCol w:w="2954"/>
        <w:gridCol w:w="826"/>
        <w:gridCol w:w="1027"/>
        <w:gridCol w:w="1064"/>
        <w:gridCol w:w="1055"/>
        <w:gridCol w:w="154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 xml:space="preserve">Деятельность учителя в условиях модернизации содержания учебного предмета «Технология»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Кулужбаевская О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52"/>
        <w:gridCol w:w="2907"/>
        <w:gridCol w:w="646"/>
        <w:gridCol w:w="1290"/>
        <w:gridCol w:w="1068"/>
        <w:gridCol w:w="1060"/>
        <w:gridCol w:w="156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5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  (Обучение на модуле ДПО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3.11.2020г._№ _39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Кунашакская СОШ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74"/>
        <w:gridCol w:w="2709"/>
        <w:gridCol w:w="567"/>
        <w:gridCol w:w="1365"/>
        <w:gridCol w:w="1248"/>
        <w:gridCol w:w="995"/>
        <w:gridCol w:w="1361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6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ьюторская деятельнос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системе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122424841"/>
            <w:r>
              <w:rPr>
                <w:sz w:val="18"/>
                <w:szCs w:val="18"/>
              </w:rPr>
              <w:t>16.01 -04.02</w:t>
            </w:r>
            <w:bookmarkEnd w:id="0"/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. – 25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 10.04. – 29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 – 29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Курмановская СОШ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57"/>
        <w:gridCol w:w="2479"/>
        <w:gridCol w:w="553"/>
        <w:gridCol w:w="1516"/>
        <w:gridCol w:w="1155"/>
        <w:gridCol w:w="880"/>
        <w:gridCol w:w="146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4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3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18" w:right="-145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4" w:right="-10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2.02.2020г._№ _39/02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Куяшская С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67"/>
        <w:gridCol w:w="2553"/>
        <w:gridCol w:w="790"/>
        <w:gridCol w:w="1285"/>
        <w:gridCol w:w="1068"/>
        <w:gridCol w:w="1060"/>
        <w:gridCol w:w="156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ОУ "Маякская О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"СОШ п. Муслюмово ж/д станции"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72"/>
        <w:gridCol w:w="2487"/>
        <w:gridCol w:w="622"/>
        <w:gridCol w:w="1588"/>
        <w:gridCol w:w="1169"/>
        <w:gridCol w:w="1046"/>
        <w:gridCol w:w="124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3.11.2018г._№ _39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Новобуринская С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763"/>
        <w:gridCol w:w="2333"/>
        <w:gridCol w:w="897"/>
        <w:gridCol w:w="1577"/>
        <w:gridCol w:w="1062"/>
        <w:gridCol w:w="1055"/>
        <w:gridCol w:w="1543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_№ _39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аринская СОШ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75"/>
        <w:gridCol w:w="2704"/>
        <w:gridCol w:w="570"/>
        <w:gridCol w:w="1555"/>
        <w:gridCol w:w="1054"/>
        <w:gridCol w:w="994"/>
        <w:gridCol w:w="146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и руководящ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ьюторская деятельнос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системе образования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04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и руководящ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bookmarkStart w:id="1" w:name="_Hlk122424954"/>
            <w:r>
              <w:rPr>
                <w:sz w:val="18"/>
                <w:szCs w:val="18"/>
              </w:rPr>
              <w:t>30.01-15.02</w:t>
            </w:r>
            <w:bookmarkEnd w:id="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ind w:left="-111"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1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1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1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111" w:right="-16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Тахталымская СОШ</w:t>
      </w:r>
    </w:p>
    <w:tbl>
      <w:tblPr>
        <w:tblW w:w="108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84"/>
        <w:gridCol w:w="2474"/>
        <w:gridCol w:w="706"/>
        <w:gridCol w:w="1624"/>
        <w:gridCol w:w="1216"/>
        <w:gridCol w:w="1086"/>
        <w:gridCol w:w="144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1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6.03.2020г._№ _39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Тюляковская О</w:t>
      </w:r>
      <w:r>
        <w:rPr/>
        <w:t>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64"/>
        <w:gridCol w:w="2678"/>
        <w:gridCol w:w="691"/>
        <w:gridCol w:w="1438"/>
        <w:gridCol w:w="1064"/>
        <w:gridCol w:w="1055"/>
        <w:gridCol w:w="1541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_№ _39/16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Урукульская СОШ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678"/>
        <w:gridCol w:w="2795"/>
        <w:gridCol w:w="554"/>
        <w:gridCol w:w="1525"/>
        <w:gridCol w:w="1250"/>
        <w:gridCol w:w="919"/>
        <w:gridCol w:w="1571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Усть-Багарякская СОШ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536"/>
        <w:gridCol w:w="2488"/>
        <w:gridCol w:w="546"/>
        <w:gridCol w:w="1798"/>
        <w:gridCol w:w="1395"/>
        <w:gridCol w:w="922"/>
        <w:gridCol w:w="1509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_Hlk122686519"/>
            <w:r>
              <w:rPr>
                <w:sz w:val="18"/>
                <w:szCs w:val="18"/>
              </w:rPr>
              <w:t>21.08 -06.09</w:t>
            </w:r>
            <w:bookmarkEnd w:id="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8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4" w:right="-159" w:hanging="0"/>
              <w:jc w:val="center"/>
              <w:rPr/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04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30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"Казакбаевская НОШ д/с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_№ _39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м детского творчества (ДДТ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_№39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ЦРР-д/с с. </w:t>
      </w:r>
      <w:r>
        <w:rPr/>
        <w:t>Новобурино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7"/>
        <w:gridCol w:w="2415"/>
        <w:gridCol w:w="832"/>
        <w:gridCol w:w="1429"/>
        <w:gridCol w:w="1199"/>
        <w:gridCol w:w="1059"/>
        <w:gridCol w:w="15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_№ _39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«Миляш» с. Кунашак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762"/>
        <w:gridCol w:w="2585"/>
        <w:gridCol w:w="828"/>
        <w:gridCol w:w="1300"/>
        <w:gridCol w:w="1064"/>
        <w:gridCol w:w="1055"/>
        <w:gridCol w:w="1541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_№ _39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«Солнышко» п. Муслюмово ж-д ст.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68"/>
        <w:gridCol w:w="2495"/>
        <w:gridCol w:w="942"/>
        <w:gridCol w:w="1311"/>
        <w:gridCol w:w="1070"/>
        <w:gridCol w:w="1062"/>
        <w:gridCol w:w="1375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«Лесная сказка» с. Большой Куя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68"/>
        <w:gridCol w:w="2742"/>
        <w:gridCol w:w="833"/>
        <w:gridCol w:w="1173"/>
        <w:gridCol w:w="1070"/>
        <w:gridCol w:w="1062"/>
        <w:gridCol w:w="1375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«Тополек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«Родничок» с. Сары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569"/>
        <w:gridCol w:w="2483"/>
        <w:gridCol w:w="552"/>
        <w:gridCol w:w="1514"/>
        <w:gridCol w:w="1167"/>
        <w:gridCol w:w="904"/>
        <w:gridCol w:w="1493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2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№17 п. Муслюмово жд. ст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02.2020г._№ _39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«Чебурашка» с. Халитово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67"/>
        <w:gridCol w:w="2561"/>
        <w:gridCol w:w="692"/>
        <w:gridCol w:w="1290"/>
        <w:gridCol w:w="1247"/>
        <w:gridCol w:w="1064"/>
        <w:gridCol w:w="1569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1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«Улыбка» п. Дружный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8"/>
        <w:gridCol w:w="2560"/>
        <w:gridCol w:w="694"/>
        <w:gridCol w:w="1589"/>
        <w:gridCol w:w="1070"/>
        <w:gridCol w:w="1062"/>
        <w:gridCol w:w="137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"Д/с №34" пос. Муслюмово ж-д.ст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68"/>
        <w:gridCol w:w="2537"/>
        <w:gridCol w:w="1199"/>
        <w:gridCol w:w="1137"/>
        <w:gridCol w:w="1100"/>
        <w:gridCol w:w="1062"/>
        <w:gridCol w:w="117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ЦРР-д/с «Теремок» с. Кунашак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61"/>
        <w:gridCol w:w="2668"/>
        <w:gridCol w:w="690"/>
        <w:gridCol w:w="1239"/>
        <w:gridCol w:w="1240"/>
        <w:gridCol w:w="1056"/>
        <w:gridCol w:w="1560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_39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«Березка» с. Кунашак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27"/>
        <w:gridCol w:w="2544"/>
        <w:gridCol w:w="689"/>
        <w:gridCol w:w="1438"/>
        <w:gridCol w:w="1178"/>
        <w:gridCol w:w="1053"/>
        <w:gridCol w:w="136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_№ _39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763"/>
        <w:gridCol w:w="2447"/>
        <w:gridCol w:w="800"/>
        <w:gridCol w:w="1267"/>
        <w:gridCol w:w="1240"/>
        <w:gridCol w:w="1055"/>
        <w:gridCol w:w="1563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3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35:00Z</dcterms:created>
  <dc:creator>beskrovnaya_iv</dc:creator>
  <dc:description/>
  <cp:keywords/>
  <dc:language>en-US</dc:language>
  <cp:lastModifiedBy>Елена В. Кузнецова</cp:lastModifiedBy>
  <cp:lastPrinted>2018-05-11T13:51:00Z</cp:lastPrinted>
  <dcterms:modified xsi:type="dcterms:W3CDTF">2023-09-05T10:28:00Z</dcterms:modified>
  <cp:revision>26</cp:revision>
  <dc:subject/>
  <dc:title>Приложение 1 к договору</dc:title>
</cp:coreProperties>
</file>