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Уважаемые коллеги!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росим обратить внимание на отсутствие договора в образовательных организациях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48"/>
          <w:szCs w:val="48"/>
          <w:highlight w:val="yellow"/>
        </w:rPr>
        <w:t>МОУ Агаповская СОШ № 2</w:t>
      </w:r>
      <w:r>
        <w:rPr>
          <w:b/>
          <w:sz w:val="48"/>
          <w:szCs w:val="48"/>
        </w:rPr>
        <w:t xml:space="preserve">,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48"/>
          <w:szCs w:val="48"/>
          <w:highlight w:val="yellow"/>
        </w:rPr>
      </w:pPr>
      <w:r>
        <w:rPr>
          <w:b/>
          <w:sz w:val="48"/>
          <w:szCs w:val="48"/>
          <w:highlight w:val="yellow"/>
        </w:rPr>
        <w:t>МОУ Верхнекизильская ООШ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48"/>
          <w:szCs w:val="48"/>
          <w:highlight w:val="yellow"/>
        </w:rPr>
        <w:t>МОУ "Наровчатская СОШ",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48"/>
          <w:szCs w:val="48"/>
          <w:highlight w:val="yellow"/>
        </w:rPr>
      </w:pPr>
      <w:r>
        <w:rPr>
          <w:b/>
          <w:sz w:val="48"/>
          <w:szCs w:val="48"/>
          <w:highlight w:val="yellow"/>
        </w:rPr>
        <w:t>МОУ "Новоянгельская СОШ",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48"/>
          <w:szCs w:val="48"/>
          <w:highlight w:val="yellow"/>
        </w:rPr>
      </w:pPr>
      <w:r>
        <w:rPr>
          <w:b/>
          <w:sz w:val="48"/>
          <w:szCs w:val="48"/>
          <w:highlight w:val="yellow"/>
        </w:rPr>
        <w:t>МДОУ д/с «Лучик» п. Гумбейский</w:t>
      </w:r>
    </w:p>
    <w:p>
      <w:pPr>
        <w:pStyle w:val="Normal"/>
        <w:jc w:val="center"/>
        <w:rPr>
          <w:b/>
          <w:b/>
          <w:sz w:val="56"/>
          <w:szCs w:val="56"/>
          <w:highlight w:val="yellow"/>
        </w:rPr>
      </w:pPr>
      <w:r>
        <w:rPr>
          <w:b/>
          <w:sz w:val="56"/>
          <w:szCs w:val="56"/>
          <w:highlight w:val="yellow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Во исполнение постановления Правительства Российской Федерации от 26 августа 2013 г. № 729. «О федеральной информационной системе «Федеральный реестр сведений о документах, об образовании и (или) о квалификации, документах об обучении» в ГБУ ДПО ЧИППКРО осуществляется ведение реестра сведений о документах, об образовании и о квалификации, документах об обучении. Для внесения достоверных сведений в федеральный реестр о слушателях, прошедших курсы повышения квалификации и профессиональной переподготовки вносится изменение, в направление, предоставляемое от образовательной организаци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Смотреть приложение.</w:t>
      </w:r>
    </w:p>
    <w:p>
      <w:pPr>
        <w:pStyle w:val="Normal"/>
        <w:shd w:fill="FFFFFF" w:val="clear"/>
        <w:autoSpaceDE w:val="false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формляется на официальном бланке образовательного учреждения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бучение по программам дополнительного профессионального образования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ГБУ ДПО «Челябинский институт переподготовки и повышения квалификации работников образования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 xml:space="preserve">Наименование программы </w:t>
      </w:r>
      <w:r>
        <w:rPr>
          <w:color w:val="000000"/>
        </w:rPr>
        <w:t>«</w:t>
      </w:r>
      <w:r>
        <w:rPr/>
        <w:t>__________________________________________________________</w:t>
      </w:r>
    </w:p>
    <w:p>
      <w:pPr>
        <w:pStyle w:val="Normal"/>
        <w:shd w:fill="FFFFFF" w:val="clear"/>
        <w:autoSpaceDE w:val="false"/>
        <w:ind w:right="-2" w:hanging="0"/>
        <w:rPr/>
      </w:pPr>
      <w:r>
        <w:rPr/>
        <w:t>_________________________________________________________________________________</w:t>
      </w:r>
      <w:r>
        <w:rPr>
          <w:color w:val="000000"/>
        </w:rPr>
        <w:t>»</w:t>
      </w:r>
    </w:p>
    <w:p>
      <w:pPr>
        <w:pStyle w:val="Normal"/>
        <w:shd w:fill="FFFFFF" w:val="clear"/>
        <w:autoSpaceDE w:val="false"/>
        <w:rPr/>
      </w:pPr>
      <w:r>
        <w:rPr/>
        <w:t>Сроки обучения</w:t>
      </w:r>
      <w:r>
        <w:rPr>
          <w:color w:val="000000"/>
        </w:rPr>
        <w:t xml:space="preserve"> _______________________    </w:t>
      </w:r>
      <w:r>
        <w:rPr/>
        <w:t>№ группы 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5"/>
        <w:gridCol w:w="1416"/>
        <w:gridCol w:w="1557"/>
        <w:gridCol w:w="1416"/>
        <w:gridCol w:w="712"/>
        <w:gridCol w:w="425"/>
        <w:gridCol w:w="426"/>
        <w:gridCol w:w="426"/>
        <w:gridCol w:w="567"/>
        <w:gridCol w:w="709"/>
        <w:gridCol w:w="708"/>
        <w:gridCol w:w="425"/>
      </w:tblGrid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ника (полностью в соответствии с паспортом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работника (с указанием специальност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ние (высшее профессиональное/ среднее профессионально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документа о профессиональном образован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НИЛС</w:t>
            </w:r>
          </w:p>
        </w:tc>
      </w:tr>
      <w:tr>
        <w:trPr>
          <w:trHeight w:val="32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аименование учреждения, выдавшего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е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Регистрационный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Дата выдачи (полност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ФИО, на которое выдан диплом о ВО/СП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документа для изменения 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подпись (Ф.И.О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5.03.2019_№ 31/1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ОУ Агаповская СОШ № </w:t>
      </w:r>
      <w:r>
        <w:rPr/>
        <w:t>1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765"/>
        <w:gridCol w:w="2068"/>
        <w:gridCol w:w="826"/>
        <w:gridCol w:w="1286"/>
        <w:gridCol w:w="1318"/>
        <w:gridCol w:w="1058"/>
        <w:gridCol w:w="1570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122" w:hanging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 работн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/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уковод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Компетентность педагогических работников в реализации ФГОС общего образования (Обучение на модул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28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– 19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 – 28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highlight w:val="yellow"/>
          <w:u w:val="single"/>
        </w:rPr>
        <w:t>_______________№ 31/</w:t>
      </w:r>
      <w:r>
        <w:rPr>
          <w:u w:val="single"/>
        </w:rPr>
        <w:t>__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Агаповская СОШ №</w:t>
      </w:r>
      <w:r>
        <w:rPr/>
        <w:t xml:space="preserve"> 2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555"/>
        <w:gridCol w:w="2778"/>
        <w:gridCol w:w="549"/>
        <w:gridCol w:w="1663"/>
        <w:gridCol w:w="1113"/>
        <w:gridCol w:w="1059"/>
        <w:gridCol w:w="143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3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39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30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 (Обучение на модул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highlight w:val="yellow"/>
          <w:u w:val="single"/>
        </w:rPr>
        <w:t>28.12.2016_№ 31/0</w:t>
      </w:r>
      <w:r>
        <w:rPr>
          <w:u w:val="single"/>
        </w:rPr>
        <w:t>6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ОУ Аблязовская НОШ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599"/>
        <w:gridCol w:w="2778"/>
        <w:gridCol w:w="549"/>
        <w:gridCol w:w="1526"/>
        <w:gridCol w:w="1250"/>
        <w:gridCol w:w="1059"/>
        <w:gridCol w:w="1433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3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учителя начальных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ачального обще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28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Теория и методика преподавания учебных предметов в условиях инклюзивного образования (начальное общее образовани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5 - 02.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начальных класс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Содержание и методические особенности учебного предмета «Основы религиозных культур и светской этики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08 - 31.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/8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7.10.2019_№ _31/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ения работников «Заказчика» по программам дополнительного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МОУ Буранная СОШ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600"/>
        <w:gridCol w:w="2780"/>
        <w:gridCol w:w="662"/>
        <w:gridCol w:w="1547"/>
        <w:gridCol w:w="1113"/>
        <w:gridCol w:w="963"/>
        <w:gridCol w:w="1427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39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08" w:hanging="0"/>
              <w:jc w:val="center"/>
              <w:rPr/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биологии в условиях обновления содержания, методов и форм организации обучения и воспитания учащихс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 - 23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 - 18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Обществознание» в условиях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- 29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музыки и изобразительного искус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 xml:space="preserve">Особенности преподавания учебных предметов в соответствии с обновленными ФГОС НОО и ООО. Преподавание музыки и ИЗО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28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хим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хим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 - 23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педагогические работн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и использования 3D моделирования и образовательной робототехники в образовательном проце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 - 26.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технологии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– 29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гвосоциокультурная компетенция как компонент профессиональной компетентности учителя иностранного языка  (Обучение на модуле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 - 17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но 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-13.05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-17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ab/>
        <w:t>___________________ Е. В. Павлова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______________№ 31/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Верхнекизильская ООШ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63"/>
        <w:gridCol w:w="2186"/>
        <w:gridCol w:w="913"/>
        <w:gridCol w:w="1284"/>
        <w:gridCol w:w="1063"/>
        <w:gridCol w:w="1057"/>
        <w:gridCol w:w="1567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right="-100" w:hanging="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математ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 - 11.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15.04</w:t>
            </w:r>
          </w:p>
          <w:p>
            <w:pPr>
              <w:pStyle w:val="Normal"/>
              <w:ind w:left="-11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 – 05.04</w:t>
            </w:r>
          </w:p>
          <w:p>
            <w:pPr>
              <w:pStyle w:val="Normal"/>
              <w:ind w:left="-11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2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 – 15.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ла 72 о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31/0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Желтинская СОШ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12"/>
        <w:gridCol w:w="2469"/>
        <w:gridCol w:w="536"/>
        <w:gridCol w:w="1534"/>
        <w:gridCol w:w="1072"/>
        <w:gridCol w:w="1026"/>
        <w:gridCol w:w="1517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4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5" w:leader="none"/>
              </w:tabs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информатике в условиях обновления содержания, методов и форм организации обучения и воспитания учащихся  (Обучение на модуле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 - 22.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9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</w:t>
      </w:r>
      <w:r>
        <w:rPr>
          <w:u w:val="single"/>
        </w:rPr>
        <w:t>_28.12.2016_№ 31/02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Магнитная СОШ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12"/>
        <w:gridCol w:w="2469"/>
        <w:gridCol w:w="536"/>
        <w:gridCol w:w="1534"/>
        <w:gridCol w:w="1072"/>
        <w:gridCol w:w="1026"/>
        <w:gridCol w:w="1517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4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Социокультурное проектирование в деятельности педагога-библиотекар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32" w:hanging="0"/>
              <w:jc w:val="center"/>
              <w:rPr/>
            </w:pPr>
            <w:r>
              <w:rPr>
                <w:sz w:val="18"/>
                <w:szCs w:val="18"/>
              </w:rPr>
              <w:t>27.02 – 10.03</w:t>
            </w:r>
          </w:p>
          <w:p>
            <w:pPr>
              <w:pStyle w:val="Normal"/>
              <w:ind w:left="-101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01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-02.03</w:t>
            </w:r>
          </w:p>
          <w:p>
            <w:pPr>
              <w:pStyle w:val="Normal"/>
              <w:ind w:left="-101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01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10.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</w:t>
        <w:tab/>
        <w:tab/>
        <w:tab/>
        <w:t>___________________ Е. В. Павлова</w:t>
      </w:r>
    </w:p>
    <w:p>
      <w:pPr>
        <w:pStyle w:val="Normal"/>
        <w:rPr/>
      </w:pPr>
      <w:r>
        <w:rPr/>
        <w:t>управлением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/>
        <w:t xml:space="preserve">от </w:t>
      </w:r>
      <w:r>
        <w:rPr>
          <w:highlight w:val="yellow"/>
          <w:u w:val="single"/>
        </w:rPr>
        <w:t>___________№ 31/</w:t>
      </w:r>
      <w:r>
        <w:rPr>
          <w:u w:val="single"/>
        </w:rPr>
        <w:t>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"Наровчатская СОШ</w:t>
      </w:r>
      <w:r>
        <w:rPr/>
        <w:t>"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12"/>
        <w:gridCol w:w="2469"/>
        <w:gridCol w:w="536"/>
        <w:gridCol w:w="1534"/>
        <w:gridCol w:w="1072"/>
        <w:gridCol w:w="1026"/>
        <w:gridCol w:w="1517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4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 истор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Профессиональная деятельность педагога (обучение) по учебному предмету «История» в условиях реализации федеральных государственных образовательных стандартов общего образования (Обучение на модуле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 – 28.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/>
        <w:t xml:space="preserve">от </w:t>
      </w:r>
      <w:r>
        <w:rPr>
          <w:u w:val="single"/>
        </w:rPr>
        <w:t>09.01.2018_№ 31/1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"Новобурановская школа"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767"/>
        <w:gridCol w:w="1710"/>
        <w:gridCol w:w="1079"/>
        <w:gridCol w:w="1285"/>
        <w:gridCol w:w="1261"/>
        <w:gridCol w:w="1062"/>
        <w:gridCol w:w="1574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highlight w:val="yellow"/>
          <w:u w:val="single"/>
        </w:rPr>
        <w:t>________________№ 31/</w:t>
      </w:r>
      <w:r>
        <w:rPr>
          <w:u w:val="single"/>
        </w:rPr>
        <w:t>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"Новоя</w:t>
      </w:r>
      <w:r>
        <w:rPr/>
        <w:t>нгельская СОШ"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610"/>
        <w:gridCol w:w="2338"/>
        <w:gridCol w:w="536"/>
        <w:gridCol w:w="1476"/>
        <w:gridCol w:w="1071"/>
        <w:gridCol w:w="1025"/>
        <w:gridCol w:w="1515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4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географии (Обучение на модуле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 - 08.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ория и методика практико-ориентированного обучения физике в условиях обновления содержания, методов и форм организации обучения и воспитания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 - 29.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иностранного языка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ла 72 о/з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ические аспекты преподавания иностранного языка  (Обучение на модуле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 - 28.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/12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читательской грамотности школьников (учителей-предме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 - 03.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а, заместители директора по ВР, заместители директора по УВ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8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истемой воспитательной работы в общеобразовательной организации: инновации и тради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3" w:hanging="0"/>
              <w:jc w:val="center"/>
              <w:rPr/>
            </w:pPr>
            <w:r>
              <w:rPr>
                <w:sz w:val="18"/>
                <w:szCs w:val="18"/>
              </w:rPr>
              <w:t>17.04 - 05.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Худякова, 2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я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ителя в условиях модернизации содержания учебного предмета «Технология» (Обучение на модуле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-18.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/>
        <w:t xml:space="preserve">от </w:t>
      </w:r>
      <w:r>
        <w:rPr>
          <w:u w:val="single"/>
        </w:rPr>
        <w:t>28.12.2016_№ 31/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"Первомайская СОШ"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/>
        <w:t xml:space="preserve">от </w:t>
      </w:r>
      <w:r>
        <w:rPr>
          <w:u w:val="single"/>
        </w:rPr>
        <w:t>28.12.2016_№ 31/0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ОУ "Светлогорская СОШ"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12"/>
        <w:gridCol w:w="2469"/>
        <w:gridCol w:w="536"/>
        <w:gridCol w:w="1534"/>
        <w:gridCol w:w="1072"/>
        <w:gridCol w:w="1026"/>
        <w:gridCol w:w="1517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right="-145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чителя истории и обществозн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  <w:szCs w:val="18"/>
              </w:rPr>
              <w:t>Особенности преподавания учебных предметов в соответствии с обновленными ФГОС НОО и ООО. Преподавание истории и обществознания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9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 - 21.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/18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ческие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временные образовательные технолог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11" w:firstLine="31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5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 - 07.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/36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8.04.2019_№ 31/1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Черниговская СОШ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767"/>
        <w:gridCol w:w="1710"/>
        <w:gridCol w:w="1079"/>
        <w:gridCol w:w="1285"/>
        <w:gridCol w:w="1261"/>
        <w:gridCol w:w="1062"/>
        <w:gridCol w:w="1574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учителя русского языка и литератур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дагогическая деятельность учителя русского языка и литературы в условиях реализации ФГОС О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Обучение на модул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истанционных образовательных технологий и электронного обу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 - 08.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ind w:left="-114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2/36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9.01.2018_№ 31/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МОУ Элеваторская НОШ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5.12.2018_№ 31/1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У "Янгельская СОШ"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613"/>
        <w:gridCol w:w="2811"/>
        <w:gridCol w:w="675"/>
        <w:gridCol w:w="1339"/>
        <w:gridCol w:w="1035"/>
        <w:gridCol w:w="1026"/>
        <w:gridCol w:w="1284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13.03 - 16.03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17.03 - 31.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</w:t>
      </w:r>
      <w:r>
        <w:rPr>
          <w:highlight w:val="yellow"/>
          <w:u w:val="single"/>
        </w:rPr>
        <w:t>_____________№ 31/</w:t>
      </w:r>
      <w:r>
        <w:rPr>
          <w:u w:val="single"/>
        </w:rPr>
        <w:t>____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«Лучик» п. Гумбейский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611"/>
        <w:gridCol w:w="2442"/>
        <w:gridCol w:w="575"/>
        <w:gridCol w:w="1192"/>
        <w:gridCol w:w="1217"/>
        <w:gridCol w:w="1001"/>
        <w:gridCol w:w="146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66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дагогика и методика 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ошкольного образования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-04.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озы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-16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 18-19.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26.10.2021_№ 31/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«Колобок» п. Урожайный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768"/>
        <w:gridCol w:w="1966"/>
        <w:gridCol w:w="815"/>
        <w:gridCol w:w="1110"/>
        <w:gridCol w:w="1279"/>
        <w:gridCol w:w="1063"/>
        <w:gridCol w:w="1748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______________№ 31/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«Родничок» с. Новобурановка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613"/>
        <w:gridCol w:w="2811"/>
        <w:gridCol w:w="675"/>
        <w:gridCol w:w="1339"/>
        <w:gridCol w:w="1035"/>
        <w:gridCol w:w="1026"/>
        <w:gridCol w:w="1284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80" w:hanging="0"/>
              <w:jc w:val="center"/>
              <w:rPr/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тодического сопровождения профессионального развития педагогов в образовательной организ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18"/>
                <w:szCs w:val="18"/>
              </w:rPr>
              <w:t>Очно-заочная с применением ДОТ и электронного обуч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13.03 – 31.03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</w:t>
            </w:r>
          </w:p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13.03 - 16.03</w:t>
            </w:r>
          </w:p>
          <w:p>
            <w:pPr>
              <w:pStyle w:val="Normal"/>
              <w:ind w:left="-11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</w:t>
            </w:r>
          </w:p>
          <w:p>
            <w:pPr>
              <w:pStyle w:val="Normal"/>
              <w:ind w:left="-112" w:right="-99" w:hanging="0"/>
              <w:jc w:val="center"/>
              <w:rPr/>
            </w:pPr>
            <w:r>
              <w:rPr>
                <w:sz w:val="18"/>
                <w:szCs w:val="18"/>
              </w:rPr>
              <w:t>17.03 - 31.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/2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оармейская, 8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______________№ 31/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«Улыбка» п. Красноярский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______________№ 31/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«Радуга» п. Новоянгелька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01.11.2018_№ 31/1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ЦРР-д/с «Колосок» п. Буранный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договор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_______________№ 31/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обучения работников «Заказчика» по программам дополнительного профессионального образования на базе «Исполнителя» в 2023 год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ДОУ д/с «Малыш» с. Агаповк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7"/>
        <w:gridCol w:w="1749"/>
        <w:gridCol w:w="1079"/>
        <w:gridCol w:w="1196"/>
        <w:gridCol w:w="1327"/>
        <w:gridCol w:w="1062"/>
        <w:gridCol w:w="151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гория педагогических и руководящих работ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от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, дата и время регистрации на обу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учебно-методическим управлением </w:t>
        <w:tab/>
        <w:t>___________________ Е. В. Павлова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54:00Z</dcterms:created>
  <dc:creator>beskrovnaya_iv</dc:creator>
  <dc:description/>
  <cp:keywords/>
  <dc:language>en-US</dc:language>
  <cp:lastModifiedBy>Елена В. Кузнецова</cp:lastModifiedBy>
  <cp:lastPrinted>2018-01-16T09:09:00Z</cp:lastPrinted>
  <dcterms:modified xsi:type="dcterms:W3CDTF">2023-05-18T11:31:00Z</dcterms:modified>
  <cp:revision>15</cp:revision>
  <dc:subject/>
  <dc:title>Приложение 1 к договору</dc:title>
</cp:coreProperties>
</file>