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,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13/0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1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662"/>
        <w:gridCol w:w="2391"/>
        <w:gridCol w:w="716"/>
        <w:gridCol w:w="1596"/>
        <w:gridCol w:w="1283"/>
        <w:gridCol w:w="1056"/>
        <w:gridCol w:w="159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1" w:right="-7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3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13/0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2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9"/>
        <w:gridCol w:w="2493"/>
        <w:gridCol w:w="690"/>
        <w:gridCol w:w="1805"/>
        <w:gridCol w:w="1068"/>
        <w:gridCol w:w="1061"/>
        <w:gridCol w:w="13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4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 xml:space="preserve">От 28.12.2016г. № 13/03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СОШ № 3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67"/>
        <w:gridCol w:w="2579"/>
        <w:gridCol w:w="536"/>
        <w:gridCol w:w="1679"/>
        <w:gridCol w:w="1129"/>
        <w:gridCol w:w="1061"/>
        <w:gridCol w:w="157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-ник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widowControl w:val="false"/>
              <w:ind w:left="-12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widowControl w:val="false"/>
              <w:ind w:left="-12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widowControl w:val="false"/>
              <w:ind w:left="-12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widowControl w:val="false"/>
              <w:ind w:left="-12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3" w:hanging="0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2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2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2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5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13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АОУ СОШ № 4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"/>
        <w:gridCol w:w="2955"/>
        <w:gridCol w:w="690"/>
        <w:gridCol w:w="1241"/>
        <w:gridCol w:w="1063"/>
        <w:gridCol w:w="1054"/>
        <w:gridCol w:w="156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2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7.10.2019г. № 13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ОУ ООШ № </w:t>
      </w:r>
      <w:r>
        <w:rPr>
          <w:sz w:val="28"/>
          <w:szCs w:val="28"/>
          <w:lang w:val="en-US"/>
        </w:rPr>
        <w:t>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13/0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лицей № 6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72"/>
        <w:gridCol w:w="2897"/>
        <w:gridCol w:w="552"/>
        <w:gridCol w:w="1501"/>
        <w:gridCol w:w="1115"/>
        <w:gridCol w:w="1006"/>
        <w:gridCol w:w="1475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 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right="-10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8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2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ind w:left="-8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88" w:right="-115" w:hanging="0"/>
              <w:jc w:val="center"/>
              <w:rPr/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ind w:left="-8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8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8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2.11.2021г. № 13/07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СОШ</w:t>
      </w:r>
      <w:r>
        <w:rPr/>
        <w:t xml:space="preserve"> № 7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35"/>
        <w:gridCol w:w="2917"/>
        <w:gridCol w:w="554"/>
        <w:gridCol w:w="1387"/>
        <w:gridCol w:w="1207"/>
        <w:gridCol w:w="1064"/>
        <w:gridCol w:w="135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spacing w:before="0" w:after="12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11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2.11.2021г. № 13/0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ООШ № 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561"/>
        <w:gridCol w:w="2448"/>
        <w:gridCol w:w="610"/>
        <w:gridCol w:w="1545"/>
        <w:gridCol w:w="1110"/>
        <w:gridCol w:w="1036"/>
        <w:gridCol w:w="1313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5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0"/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firstLine="38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firstLine="38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63" w:right="-108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01.11.2018г. № 13/0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9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67"/>
        <w:gridCol w:w="2480"/>
        <w:gridCol w:w="550"/>
        <w:gridCol w:w="1770"/>
        <w:gridCol w:w="1166"/>
        <w:gridCol w:w="1054"/>
        <w:gridCol w:w="1337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28.12.2016г. № 13/10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ОУ СОШ № 10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90"/>
        <w:gridCol w:w="2630"/>
        <w:gridCol w:w="559"/>
        <w:gridCol w:w="1657"/>
        <w:gridCol w:w="1065"/>
        <w:gridCol w:w="1060"/>
        <w:gridCol w:w="1566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6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11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</w:t>
      </w:r>
      <w:r>
        <w:rPr/>
        <w:t xml:space="preserve">СОШ № 11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52"/>
        <w:gridCol w:w="2774"/>
        <w:gridCol w:w="552"/>
        <w:gridCol w:w="1638"/>
        <w:gridCol w:w="1066"/>
        <w:gridCol w:w="1056"/>
        <w:gridCol w:w="1319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ind w:left="-106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28.12.2016г. № 13/1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ОУ</w:t>
      </w:r>
      <w:r>
        <w:rPr/>
        <w:t xml:space="preserve"> СОШ № 13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67"/>
        <w:gridCol w:w="3031"/>
        <w:gridCol w:w="555"/>
        <w:gridCol w:w="1526"/>
        <w:gridCol w:w="1063"/>
        <w:gridCol w:w="1055"/>
        <w:gridCol w:w="1314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bookmarkStart w:id="1" w:name="_Hlk122533052"/>
            <w:r>
              <w:rPr>
                <w:sz w:val="18"/>
                <w:szCs w:val="18"/>
              </w:rPr>
              <w:t>27.11 - 16.12</w:t>
            </w:r>
            <w:bookmarkEnd w:id="1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28.12.2016г. № 13/14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ООШ № 14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36"/>
        <w:gridCol w:w="2619"/>
        <w:gridCol w:w="617"/>
        <w:gridCol w:w="1615"/>
        <w:gridCol w:w="1209"/>
        <w:gridCol w:w="1032"/>
        <w:gridCol w:w="1426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  <w:t>МКОУ ООШ № 1</w:t>
      </w:r>
      <w:r>
        <w:rPr/>
        <w:t>5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552"/>
        <w:gridCol w:w="3191"/>
        <w:gridCol w:w="681"/>
        <w:gridCol w:w="1239"/>
        <w:gridCol w:w="1111"/>
        <w:gridCol w:w="1035"/>
        <w:gridCol w:w="1250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__г. № 13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ООШ № 15 СП д/с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753"/>
        <w:gridCol w:w="2609"/>
        <w:gridCol w:w="623"/>
        <w:gridCol w:w="1241"/>
        <w:gridCol w:w="1229"/>
        <w:gridCol w:w="1045"/>
        <w:gridCol w:w="1454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  <w:lang w:val="en-US"/>
        </w:rPr>
        <w:t>МАОУ МСОШ № 1</w:t>
      </w:r>
      <w:r>
        <w:rPr/>
        <w:t>6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582"/>
        <w:gridCol w:w="2773"/>
        <w:gridCol w:w="509"/>
        <w:gridCol w:w="1851"/>
        <w:gridCol w:w="1071"/>
        <w:gridCol w:w="1062"/>
        <w:gridCol w:w="1470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  <w:tab w:val="left" w:pos="69" w:leader="none"/>
              </w:tabs>
              <w:ind w:left="-7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</w:tabs>
              <w:ind w:left="-7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</w:tabs>
              <w:ind w:left="-7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1" w:right="-152" w:hanging="0"/>
              <w:jc w:val="center"/>
              <w:rPr/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3" w:leader="none"/>
              </w:tabs>
              <w:ind w:left="-7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1" w:righ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7.10.2019г. № 13/10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ОУ СОШ № 1</w:t>
      </w:r>
      <w:r>
        <w:rPr>
          <w:sz w:val="28"/>
          <w:szCs w:val="28"/>
          <w:lang w:val="en-US"/>
        </w:rPr>
        <w:t>7</w:t>
      </w:r>
      <w:r>
        <w:rPr/>
        <w:t xml:space="preserve"> 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554"/>
        <w:gridCol w:w="2628"/>
        <w:gridCol w:w="548"/>
        <w:gridCol w:w="1649"/>
        <w:gridCol w:w="1148"/>
        <w:gridCol w:w="1050"/>
        <w:gridCol w:w="1382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4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28.11.2017г. № 13/1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8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89"/>
        <w:gridCol w:w="2755"/>
        <w:gridCol w:w="652"/>
        <w:gridCol w:w="1556"/>
        <w:gridCol w:w="1065"/>
        <w:gridCol w:w="1055"/>
        <w:gridCol w:w="1562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4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34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6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АОУ </w:t>
      </w:r>
      <w:r>
        <w:rPr/>
        <w:t>гимназия № 19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53"/>
        <w:gridCol w:w="2778"/>
        <w:gridCol w:w="551"/>
        <w:gridCol w:w="1525"/>
        <w:gridCol w:w="1248"/>
        <w:gridCol w:w="885"/>
        <w:gridCol w:w="1474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_Hlk122533227"/>
            <w:r>
              <w:rPr>
                <w:sz w:val="18"/>
                <w:szCs w:val="18"/>
              </w:rPr>
              <w:t>30.10 - 18.11</w:t>
            </w:r>
            <w:bookmarkEnd w:id="2"/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диация в начальном общем образова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5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7" w:leader="none"/>
              </w:tabs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12.2020г. № 13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  <w:t>МАОУ МСОШ № 2</w:t>
      </w:r>
      <w:r>
        <w:rPr/>
        <w:t>0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58"/>
        <w:gridCol w:w="2723"/>
        <w:gridCol w:w="736"/>
        <w:gridCol w:w="1312"/>
        <w:gridCol w:w="1106"/>
        <w:gridCol w:w="1045"/>
        <w:gridCol w:w="1547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48" w:firstLine="55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6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45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21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555"/>
        <w:gridCol w:w="2760"/>
        <w:gridCol w:w="592"/>
        <w:gridCol w:w="1516"/>
        <w:gridCol w:w="1251"/>
        <w:gridCol w:w="956"/>
        <w:gridCol w:w="1426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8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0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0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музыки и ИЗО (Обучение на модуле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0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/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13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2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21"/>
        <w:gridCol w:w="2546"/>
        <w:gridCol w:w="600"/>
        <w:gridCol w:w="1571"/>
        <w:gridCol w:w="1174"/>
        <w:gridCol w:w="1004"/>
        <w:gridCol w:w="138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08"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О</w:t>
      </w:r>
      <w:r>
        <w:rPr/>
        <w:t>ОШ № 23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56"/>
        <w:gridCol w:w="2495"/>
        <w:gridCol w:w="575"/>
        <w:gridCol w:w="1641"/>
        <w:gridCol w:w="1109"/>
        <w:gridCol w:w="1063"/>
        <w:gridCol w:w="157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28.12.2016г. № 13/24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гимназия № 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56"/>
        <w:gridCol w:w="2495"/>
        <w:gridCol w:w="575"/>
        <w:gridCol w:w="1641"/>
        <w:gridCol w:w="1109"/>
        <w:gridCol w:w="1063"/>
        <w:gridCol w:w="157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КОУ ООШ № 28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603"/>
        <w:gridCol w:w="2282"/>
        <w:gridCol w:w="605"/>
        <w:gridCol w:w="1523"/>
        <w:gridCol w:w="1205"/>
        <w:gridCol w:w="960"/>
        <w:gridCol w:w="1317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9" w:right="-41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94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29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85"/>
        <w:gridCol w:w="2377"/>
        <w:gridCol w:w="656"/>
        <w:gridCol w:w="1516"/>
        <w:gridCol w:w="1134"/>
        <w:gridCol w:w="936"/>
        <w:gridCol w:w="1554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8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7.10.2019г.№ 13/27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СОШ № 30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550"/>
        <w:gridCol w:w="2624"/>
        <w:gridCol w:w="550"/>
        <w:gridCol w:w="1519"/>
        <w:gridCol w:w="1242"/>
        <w:gridCol w:w="1060"/>
        <w:gridCol w:w="141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6" w:firstLine="142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6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right="-105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6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6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6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6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6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13/28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  <w:t>МКОУ СОШ № 3</w:t>
      </w:r>
      <w:r>
        <w:rPr/>
        <w:t>1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621"/>
        <w:gridCol w:w="2621"/>
        <w:gridCol w:w="553"/>
        <w:gridCol w:w="1653"/>
        <w:gridCol w:w="1241"/>
        <w:gridCol w:w="1058"/>
        <w:gridCol w:w="132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тентность педагогических работников в реализации ФГОС общего образова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7.10.2019г. № 13/2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ООШ № 3</w:t>
      </w:r>
      <w:r>
        <w:rPr>
          <w:sz w:val="28"/>
          <w:szCs w:val="28"/>
          <w:lang w:val="en-US"/>
        </w:rPr>
        <w:t>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28.12.2016г. № 13/30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СОШ № 35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542"/>
        <w:gridCol w:w="2923"/>
        <w:gridCol w:w="559"/>
        <w:gridCol w:w="1236"/>
        <w:gridCol w:w="1108"/>
        <w:gridCol w:w="1033"/>
        <w:gridCol w:w="1514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28.12.2016г. № 13/3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СОШ № 4</w:t>
      </w:r>
      <w:r>
        <w:rPr/>
        <w:t>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1.2017г. № 13/33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44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51"/>
        <w:gridCol w:w="2639"/>
        <w:gridCol w:w="571"/>
        <w:gridCol w:w="1787"/>
        <w:gridCol w:w="1122"/>
        <w:gridCol w:w="954"/>
        <w:gridCol w:w="1387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103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10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10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02.09.2019г. № 13/17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  <w:t xml:space="preserve">МКОУ ООШ № </w:t>
      </w:r>
      <w:r>
        <w:rPr/>
        <w:t>6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28.12.2016г. № 13/34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</w:t>
      </w:r>
      <w:r>
        <w:rPr/>
        <w:t>СОШ № 73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54"/>
        <w:gridCol w:w="2523"/>
        <w:gridCol w:w="559"/>
        <w:gridCol w:w="1694"/>
        <w:gridCol w:w="1248"/>
        <w:gridCol w:w="1065"/>
        <w:gridCol w:w="1251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2.11.2021г. № 13/3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С(К)ОШ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58"/>
        <w:gridCol w:w="2586"/>
        <w:gridCol w:w="598"/>
        <w:gridCol w:w="1663"/>
        <w:gridCol w:w="1248"/>
        <w:gridCol w:w="1064"/>
        <w:gridCol w:w="1338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55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9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10.2022г. № 13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(К)ОШИ с ОВЗ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58"/>
        <w:gridCol w:w="2587"/>
        <w:gridCol w:w="596"/>
        <w:gridCol w:w="1389"/>
        <w:gridCol w:w="1200"/>
        <w:gridCol w:w="1019"/>
        <w:gridCol w:w="1387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2" w:right="-11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 № 13/</w:t>
      </w:r>
      <w:r>
        <w:rPr>
          <w:u w:val="single"/>
          <w:lang w:val="en-US"/>
        </w:rPr>
        <w:t>3</w:t>
      </w:r>
      <w:r>
        <w:rPr>
          <w:u w:val="single"/>
        </w:rPr>
        <w:t>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ЦРР-детский сад № 1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67"/>
        <w:gridCol w:w="2423"/>
        <w:gridCol w:w="596"/>
        <w:gridCol w:w="1210"/>
        <w:gridCol w:w="1259"/>
        <w:gridCol w:w="1065"/>
        <w:gridCol w:w="1573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 № 13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ДОУ детский сад № 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57"/>
        <w:gridCol w:w="2422"/>
        <w:gridCol w:w="693"/>
        <w:gridCol w:w="1273"/>
        <w:gridCol w:w="1238"/>
        <w:gridCol w:w="1044"/>
        <w:gridCol w:w="1333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7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21г. № 13/4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4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етский сад КВ № 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28"/>
        <w:gridCol w:w="2829"/>
        <w:gridCol w:w="555"/>
        <w:gridCol w:w="1090"/>
        <w:gridCol w:w="1066"/>
        <w:gridCol w:w="1062"/>
        <w:gridCol w:w="1346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5" w:right="-12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-13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5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59"/>
        <w:gridCol w:w="2423"/>
        <w:gridCol w:w="599"/>
        <w:gridCol w:w="1209"/>
        <w:gridCol w:w="1292"/>
        <w:gridCol w:w="1049"/>
        <w:gridCol w:w="1523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right="-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етский сад № 3</w:t>
      </w:r>
      <w:r>
        <w:rPr/>
        <w:t>8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58"/>
        <w:gridCol w:w="2546"/>
        <w:gridCol w:w="561"/>
        <w:gridCol w:w="1506"/>
        <w:gridCol w:w="1086"/>
        <w:gridCol w:w="1048"/>
        <w:gridCol w:w="12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6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</w:t>
      </w:r>
      <w:r>
        <w:rPr/>
        <w:t>ДОУ детский сад № 48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627"/>
        <w:gridCol w:w="2699"/>
        <w:gridCol w:w="614"/>
        <w:gridCol w:w="1602"/>
        <w:gridCol w:w="1250"/>
        <w:gridCol w:w="1011"/>
        <w:gridCol w:w="1345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3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7.10.2019г. № 13/6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ДОУ детский сад № 49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687"/>
        <w:gridCol w:w="2511"/>
        <w:gridCol w:w="653"/>
        <w:gridCol w:w="1440"/>
        <w:gridCol w:w="1061"/>
        <w:gridCol w:w="1057"/>
        <w:gridCol w:w="125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17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78" w:hanging="0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ind w:left="-170" w:right="-78" w:hanging="0"/>
              <w:jc w:val="center"/>
              <w:rPr/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70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ind w:left="-170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70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6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5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62"/>
        <w:gridCol w:w="2440"/>
        <w:gridCol w:w="704"/>
        <w:gridCol w:w="1471"/>
        <w:gridCol w:w="1063"/>
        <w:gridCol w:w="1056"/>
        <w:gridCol w:w="126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11.2018г. № 13/6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5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7"/>
        <w:gridCol w:w="1200"/>
        <w:gridCol w:w="1095"/>
        <w:gridCol w:w="1068"/>
        <w:gridCol w:w="1063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7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5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694"/>
        <w:gridCol w:w="2776"/>
        <w:gridCol w:w="695"/>
        <w:gridCol w:w="1311"/>
        <w:gridCol w:w="1182"/>
        <w:gridCol w:w="1064"/>
        <w:gridCol w:w="1267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4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2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_Hlk122424954"/>
            <w:r>
              <w:rPr>
                <w:sz w:val="18"/>
                <w:szCs w:val="18"/>
              </w:rPr>
              <w:t>30.01-15.02</w:t>
            </w:r>
            <w:bookmarkEnd w:id="3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7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5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90"/>
        <w:gridCol w:w="2560"/>
        <w:gridCol w:w="553"/>
        <w:gridCol w:w="1458"/>
        <w:gridCol w:w="1106"/>
        <w:gridCol w:w="1024"/>
        <w:gridCol w:w="1458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11.2018г. № 13/7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етский сад КВ № 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64"/>
        <w:gridCol w:w="2545"/>
        <w:gridCol w:w="549"/>
        <w:gridCol w:w="1331"/>
        <w:gridCol w:w="1063"/>
        <w:gridCol w:w="1056"/>
        <w:gridCol w:w="1453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8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7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92"/>
        <w:gridCol w:w="2909"/>
        <w:gridCol w:w="700"/>
        <w:gridCol w:w="1239"/>
        <w:gridCol w:w="1058"/>
        <w:gridCol w:w="1049"/>
        <w:gridCol w:w="134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1.2017г. № 13/8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7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92"/>
        <w:gridCol w:w="3043"/>
        <w:gridCol w:w="568"/>
        <w:gridCol w:w="1239"/>
        <w:gridCol w:w="1058"/>
        <w:gridCol w:w="1049"/>
        <w:gridCol w:w="1344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ind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83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7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90"/>
        <w:gridCol w:w="2912"/>
        <w:gridCol w:w="567"/>
        <w:gridCol w:w="1244"/>
        <w:gridCol w:w="1067"/>
        <w:gridCol w:w="1062"/>
        <w:gridCol w:w="1268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right="-16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8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КВ № 8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551"/>
        <w:gridCol w:w="2835"/>
        <w:gridCol w:w="554"/>
        <w:gridCol w:w="1178"/>
        <w:gridCol w:w="1246"/>
        <w:gridCol w:w="971"/>
        <w:gridCol w:w="134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5" w:right="-12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9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9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47"/>
        <w:gridCol w:w="2614"/>
        <w:gridCol w:w="553"/>
        <w:gridCol w:w="1515"/>
        <w:gridCol w:w="1237"/>
        <w:gridCol w:w="1057"/>
        <w:gridCol w:w="1336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3" w:firstLine="8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8" w:right="-103" w:firstLine="8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5" w:right="-12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3" w:firstLine="8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3" w:firstLine="8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3" w:firstLine="8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3" w:firstLine="8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12.2020г. № 13/91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9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86"/>
        <w:gridCol w:w="2614"/>
        <w:gridCol w:w="550"/>
        <w:gridCol w:w="1513"/>
        <w:gridCol w:w="1060"/>
        <w:gridCol w:w="1052"/>
        <w:gridCol w:w="1561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3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58" w:firstLine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1.2017г. № 13/9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01 СП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47"/>
        <w:gridCol w:w="2733"/>
        <w:gridCol w:w="642"/>
        <w:gridCol w:w="1214"/>
        <w:gridCol w:w="1105"/>
        <w:gridCol w:w="1038"/>
        <w:gridCol w:w="1313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right="-107" w:firstLine="16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9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67"/>
        <w:gridCol w:w="2663"/>
        <w:gridCol w:w="1199"/>
        <w:gridCol w:w="1183"/>
        <w:gridCol w:w="1069"/>
        <w:gridCol w:w="1062"/>
        <w:gridCol w:w="884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99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6"/>
        <w:gridCol w:w="2908"/>
        <w:gridCol w:w="554"/>
        <w:gridCol w:w="1245"/>
        <w:gridCol w:w="1241"/>
        <w:gridCol w:w="969"/>
        <w:gridCol w:w="124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hanging="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13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У ДО ДДТ "Юность"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58"/>
        <w:gridCol w:w="2439"/>
        <w:gridCol w:w="610"/>
        <w:gridCol w:w="1525"/>
        <w:gridCol w:w="1177"/>
        <w:gridCol w:w="1062"/>
        <w:gridCol w:w="1504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0" w:firstLine="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0" w:firstLine="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10" w:firstLine="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10" w:firstLine="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10" w:firstLine="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10" w:firstLine="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50:00Z</dcterms:created>
  <dc:creator>beskrovnaya_iv</dc:creator>
  <dc:description/>
  <cp:keywords/>
  <dc:language>en-US</dc:language>
  <cp:lastModifiedBy>Елена В. Кузнецова</cp:lastModifiedBy>
  <cp:lastPrinted>2018-05-11T11:55:00Z</cp:lastPrinted>
  <dcterms:modified xsi:type="dcterms:W3CDTF">2023-10-16T03:59:00Z</dcterms:modified>
  <cp:revision>608</cp:revision>
  <dc:subject/>
  <dc:title/>
</cp:coreProperties>
</file>