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 постановления Правительства Российской Федерации от 26 августа 2013 г. № 729.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 реестр о слушателях прошедших курсы повышения квалификации и профессиональной переподготовки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на обучение по программам дополнительного профессионального образования  ГБУ ДПО 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Наименование программы «______________________________________________________________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______________________________________________________________________________________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_____________________    </w:t>
      </w:r>
      <w:r>
        <w:rPr/>
        <w:t>№ группы 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sectPr>
          <w:type w:val="nextPage"/>
          <w:pgSz w:w="11906" w:h="16838"/>
          <w:pgMar w:left="851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0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32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548"/>
        <w:gridCol w:w="2761"/>
        <w:gridCol w:w="553"/>
        <w:gridCol w:w="1502"/>
        <w:gridCol w:w="1061"/>
        <w:gridCol w:w="1053"/>
        <w:gridCol w:w="1325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15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25.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13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31.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21.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узы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Музыка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9" w:hanging="0"/>
              <w:jc w:val="center"/>
              <w:rPr>
                <w:sz w:val="18"/>
                <w:szCs w:val="18"/>
              </w:rPr>
            </w:pPr>
            <w:bookmarkStart w:id="0" w:name="_Hlk122533227"/>
            <w:r>
              <w:rPr>
                <w:sz w:val="18"/>
                <w:szCs w:val="18"/>
              </w:rPr>
              <w:t>30.10 - 18.11</w:t>
            </w:r>
            <w:bookmarkEnd w:id="0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13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– 03.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0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ОУ лицей № 37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571"/>
        <w:gridCol w:w="2548"/>
        <w:gridCol w:w="569"/>
        <w:gridCol w:w="1557"/>
        <w:gridCol w:w="1187"/>
        <w:gridCol w:w="906"/>
        <w:gridCol w:w="1504"/>
      </w:tblGrid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4" w:right="-1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3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18" w:right="-145" w:hanging="0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25.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04.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26.0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географ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4.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. Преподавание ОРКСЭ и ОДНКН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30.01-17.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7.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и оценка образовательных результатов в начальной школ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20.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5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ОУ СОШ № 46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587"/>
        <w:gridCol w:w="2341"/>
        <w:gridCol w:w="580"/>
        <w:gridCol w:w="1396"/>
        <w:gridCol w:w="1275"/>
        <w:gridCol w:w="875"/>
        <w:gridCol w:w="1494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1" w:right="-1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ind w:left="-60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ьюторская деятельност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 системе образования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04.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29.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04.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р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информационные технологии в профессиональной деятельности школьного библиотекар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22.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- 26.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0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ОУ СОШ № 47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570"/>
        <w:gridCol w:w="2570"/>
        <w:gridCol w:w="611"/>
        <w:gridCol w:w="1664"/>
        <w:gridCol w:w="1141"/>
        <w:gridCol w:w="933"/>
        <w:gridCol w:w="1406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04.0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25.0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04.0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2.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21.0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bookmarkStart w:id="1" w:name="_Hlk122466723"/>
            <w:r>
              <w:rPr>
                <w:sz w:val="18"/>
                <w:szCs w:val="18"/>
              </w:rPr>
              <w:t>Педагогическая деятельность в условиях реализации ФГОС для обучающихся с ОВЗ</w:t>
            </w:r>
            <w:bookmarkEnd w:id="1"/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27.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 педагогического сопровождения развития одаренности обучающихс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03.0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17.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(музыкальное и песенное творчество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6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51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661"/>
        <w:gridCol w:w="2208"/>
        <w:gridCol w:w="557"/>
        <w:gridCol w:w="1790"/>
        <w:gridCol w:w="1309"/>
        <w:gridCol w:w="894"/>
        <w:gridCol w:w="1492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психология в образовании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15.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09 - 04. 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р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информационные технологии в профессиональной деятельности школьного библиотекар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22.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8" w:right="-1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24.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8" w:right="-1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03.0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18" w:right="-1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-03.11</w:t>
            </w:r>
          </w:p>
          <w:p>
            <w:pPr>
              <w:pStyle w:val="Normal"/>
              <w:ind w:left="-118" w:right="-1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2-03-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физической культуры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8" w:right="-1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 – 25.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8" w:right="-174" w:hanging="0"/>
              <w:jc w:val="center"/>
              <w:rPr/>
            </w:pPr>
            <w:r>
              <w:rPr>
                <w:sz w:val="18"/>
                <w:szCs w:val="18"/>
              </w:rPr>
              <w:t>02.10 - 19.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18" w:right="-174" w:hanging="0"/>
              <w:jc w:val="center"/>
              <w:rPr/>
            </w:pPr>
            <w:r>
              <w:rPr>
                <w:sz w:val="18"/>
                <w:szCs w:val="18"/>
              </w:rPr>
              <w:t>13.11 - 02.12</w:t>
            </w:r>
          </w:p>
          <w:p>
            <w:pPr>
              <w:pStyle w:val="Normal"/>
              <w:ind w:left="-118" w:right="-174" w:hanging="0"/>
              <w:jc w:val="center"/>
              <w:rPr/>
            </w:pPr>
            <w:r>
              <w:rPr>
                <w:sz w:val="18"/>
                <w:szCs w:val="18"/>
              </w:rPr>
              <w:t>АК 01 - 02.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1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еподавания общественно-научных дисциплин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8" w:right="-1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1.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2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8" w:right="-1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09.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3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18" w:right="-1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-08.12</w:t>
            </w:r>
          </w:p>
          <w:p>
            <w:pPr>
              <w:pStyle w:val="Normal"/>
              <w:ind w:left="-118" w:right="-1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7.12-08.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0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55-55ф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587"/>
        <w:gridCol w:w="2341"/>
        <w:gridCol w:w="580"/>
        <w:gridCol w:w="1396"/>
        <w:gridCol w:w="1275"/>
        <w:gridCol w:w="875"/>
        <w:gridCol w:w="1494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1" w:right="-1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ind w:left="-60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ьюторская деятельност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 системе образования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04.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29.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04.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 - 03.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17.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7.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1.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едагог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деятельности социального педагога в социализации личности обучающегос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– 15.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организаторы, </w:t>
            </w:r>
          </w:p>
          <w:p>
            <w:pPr>
              <w:pStyle w:val="Normal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е вожаты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педагога организатора, старшего вожатог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22.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психология в образовании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.01-15.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04. 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9.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0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С(К)ОШ № 60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591"/>
        <w:gridCol w:w="2563"/>
        <w:gridCol w:w="568"/>
        <w:gridCol w:w="1514"/>
        <w:gridCol w:w="1202"/>
        <w:gridCol w:w="963"/>
        <w:gridCol w:w="1609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овационные методы управления образовательными организац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12 - 09.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чителя СКОУ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10 - 28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-10.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работники, выполняющие функции классного руководител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9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классного руководите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9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20.02 - 10.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СКОУ,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О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9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Теория и методика осуществления адаптивной физической культур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 20.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9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формирования основ предметных знаний и умений в условиях реализации ФГОС образования обучающихся с умственной отсталостью (интеллектуальными наруш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- 26.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ы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9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деятельности социального педагога в социализации личности обучающегос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– 15.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7.11.2018_№ 30/0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68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565"/>
        <w:gridCol w:w="2572"/>
        <w:gridCol w:w="616"/>
        <w:gridCol w:w="1662"/>
        <w:gridCol w:w="1141"/>
        <w:gridCol w:w="933"/>
        <w:gridCol w:w="1406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ind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4.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17.0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03.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7.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14.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8.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65" w:hanging="0"/>
              <w:jc w:val="center"/>
              <w:rPr/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65" w:hanging="0"/>
              <w:jc w:val="center"/>
              <w:rPr/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Развитие школьных информационно-библиотечных центров как условие обеспечения современного качества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 – 08.12</w:t>
            </w:r>
          </w:p>
          <w:p>
            <w:pPr>
              <w:pStyle w:val="Normal"/>
              <w:ind w:left="-11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о </w:t>
            </w:r>
          </w:p>
          <w:p>
            <w:pPr>
              <w:pStyle w:val="Normal"/>
              <w:ind w:left="-11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-02.12</w:t>
            </w:r>
          </w:p>
          <w:p>
            <w:pPr>
              <w:pStyle w:val="Normal"/>
              <w:ind w:left="-11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08.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Социокультурное проектирование в деятельности педагога-библиотекар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65" w:hanging="0"/>
              <w:jc w:val="center"/>
              <w:rPr/>
            </w:pPr>
            <w:r>
              <w:rPr>
                <w:sz w:val="18"/>
                <w:szCs w:val="18"/>
              </w:rPr>
              <w:t>27.02 – 10.03</w:t>
            </w:r>
          </w:p>
          <w:p>
            <w:pPr>
              <w:pStyle w:val="Normal"/>
              <w:ind w:left="-11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02.03</w:t>
            </w:r>
          </w:p>
          <w:p>
            <w:pPr>
              <w:pStyle w:val="Normal"/>
              <w:ind w:left="-11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-10.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преподавания учебных предметов в условиях инклюзивного образования (начальное общее образование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65" w:hanging="0"/>
              <w:jc w:val="center"/>
              <w:rPr/>
            </w:pPr>
            <w:r>
              <w:rPr>
                <w:sz w:val="18"/>
                <w:szCs w:val="18"/>
              </w:rPr>
              <w:t>15.05 - 02.0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_№ 30/0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75</w:t>
      </w:r>
    </w:p>
    <w:tbl>
      <w:tblPr>
        <w:tblW w:w="5150" w:type="pct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556"/>
        <w:gridCol w:w="2493"/>
        <w:gridCol w:w="639"/>
        <w:gridCol w:w="1868"/>
        <w:gridCol w:w="1057"/>
        <w:gridCol w:w="1087"/>
        <w:gridCol w:w="1467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03.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- 28.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 xml:space="preserve">__28.12.2016_№ 30/08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ОУ гимназия № 76</w:t>
      </w:r>
    </w:p>
    <w:tbl>
      <w:tblPr>
        <w:tblW w:w="5150" w:type="pct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558"/>
        <w:gridCol w:w="2333"/>
        <w:gridCol w:w="642"/>
        <w:gridCol w:w="1873"/>
        <w:gridCol w:w="1061"/>
        <w:gridCol w:w="1089"/>
        <w:gridCol w:w="1470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04.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ёнными ФГОС НОО и ООО. Преподавание географи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4.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и оценка образовательных результатов в начальной школ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02.10 - 20.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23.10 - 10.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20.11 - 08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Медиация в начальном общем образовани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27.11 - 15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русского языка и литературы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2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30.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0.3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10.05 - 13.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  <w:r>
        <w:br w:type="page"/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 xml:space="preserve">__28.12.2016_№ 30/08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АОУ гимназия № 76 ф</w:t>
      </w:r>
      <w:r>
        <w:rPr/>
        <w:t>илиал</w:t>
      </w:r>
    </w:p>
    <w:tbl>
      <w:tblPr>
        <w:tblW w:w="5050" w:type="pct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551"/>
        <w:gridCol w:w="2339"/>
        <w:gridCol w:w="636"/>
        <w:gridCol w:w="1855"/>
        <w:gridCol w:w="1051"/>
        <w:gridCol w:w="1081"/>
        <w:gridCol w:w="1320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- 26.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4.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/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Обществознание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- 29.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3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.10 - 03.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– 03.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0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ОУ лицей № 77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573"/>
        <w:gridCol w:w="2700"/>
        <w:gridCol w:w="635"/>
        <w:gridCol w:w="1635"/>
        <w:gridCol w:w="1084"/>
        <w:gridCol w:w="910"/>
        <w:gridCol w:w="1413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7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р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информационные технологии в профессиональной деятельности школьного библиотекар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22.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. Преподавание ОРКСЭ и ОДНКН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68"/>
              <w:jc w:val="center"/>
              <w:rPr/>
            </w:pPr>
            <w:r>
              <w:rPr>
                <w:sz w:val="18"/>
                <w:szCs w:val="18"/>
              </w:rPr>
              <w:t>30.10 - 17.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1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99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593"/>
        <w:gridCol w:w="2381"/>
        <w:gridCol w:w="562"/>
        <w:gridCol w:w="1699"/>
        <w:gridCol w:w="1098"/>
        <w:gridCol w:w="1078"/>
        <w:gridCol w:w="1343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16.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21.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5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Обществознание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- 29.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right="-47" w:firstLine="142"/>
              <w:jc w:val="center"/>
              <w:rPr/>
            </w:pPr>
            <w:r>
              <w:rPr>
                <w:sz w:val="18"/>
                <w:szCs w:val="18"/>
              </w:rPr>
              <w:t>30.01 - 17.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7.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07.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1.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8.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17.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(музыкальное и песенное творчество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1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ОУ гимназия № 100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554"/>
        <w:gridCol w:w="2771"/>
        <w:gridCol w:w="614"/>
        <w:gridCol w:w="1295"/>
        <w:gridCol w:w="1199"/>
        <w:gridCol w:w="903"/>
        <w:gridCol w:w="1563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4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18.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– 23.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04.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 16.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16.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стор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27" w:firstLine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09.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.10 - 17.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 дополнительного образования социально-гуманитарной направленности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7.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(смешанная, в том числе театр, режиссура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– 31.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а, заместители директора по ВР, заместители директора по УВ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истемой воспитательной работы в общеобразовательной организации: инновации и традици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17.04 - 05.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3.11.2020_№ 30/1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ОУ СОШ № 108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587"/>
        <w:gridCol w:w="2408"/>
        <w:gridCol w:w="554"/>
        <w:gridCol w:w="1609"/>
        <w:gridCol w:w="1264"/>
        <w:gridCol w:w="884"/>
        <w:gridCol w:w="1545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5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3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left="14"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еподавания естественно-научных дисциплин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озыв</w:t>
            </w:r>
          </w:p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5.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3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20" w:right="-62" w:firstLine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 29.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29.09</w:t>
            </w:r>
          </w:p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28-29.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03.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– 23.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15.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ий ГО, Ленинский р-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СОШ № 108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8.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педагогического сопровождения развития одаренности обучающихся естественно-математической направленно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 педагогического сопровождения развития одаренности обучающихс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03.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07.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Развитие школьных информационно-библиотечных центров как условие обеспечения современного качества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 – 08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-02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08.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1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ОУ СОШ № 130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585"/>
        <w:gridCol w:w="2552"/>
        <w:gridCol w:w="568"/>
        <w:gridCol w:w="1559"/>
        <w:gridCol w:w="1201"/>
        <w:gridCol w:w="960"/>
        <w:gridCol w:w="1376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овационные методы управления образовательными организац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12 - 09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04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хими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хим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04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2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17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7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3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.09 - 13.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3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.10 - 03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3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метапредметных результатов в части гибких компетенций у обучающихся начального обще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.10 - 13.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3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35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ункциональной грамотности младших школьник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8.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1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ОУ СОШ № 146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705"/>
        <w:gridCol w:w="2502"/>
        <w:gridCol w:w="556"/>
        <w:gridCol w:w="1642"/>
        <w:gridCol w:w="1132"/>
        <w:gridCol w:w="1063"/>
        <w:gridCol w:w="1430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0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22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7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-06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неджмент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20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2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-07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-02.12</w:t>
            </w:r>
          </w:p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1-02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р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информационные технологии в профессиональной деятельности школьного библиотекар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22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4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14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едагог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деятельности социального педагога в социализации личности обучающегос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– 15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04-28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18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1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2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554"/>
        <w:gridCol w:w="2771"/>
        <w:gridCol w:w="614"/>
        <w:gridCol w:w="1295"/>
        <w:gridCol w:w="1199"/>
        <w:gridCol w:w="903"/>
        <w:gridCol w:w="1563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4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 дополнительного образования социально-гуманитарной направленности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7.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(музыкальное и песенное творчество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04 - 15.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0.11.2019_№ 30/1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10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554"/>
        <w:gridCol w:w="2771"/>
        <w:gridCol w:w="614"/>
        <w:gridCol w:w="1295"/>
        <w:gridCol w:w="1199"/>
        <w:gridCol w:w="903"/>
        <w:gridCol w:w="1563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4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групп раннего возрас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1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БДОУ д/с № </w:t>
      </w:r>
      <w:r>
        <w:rPr/>
        <w:t>29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554"/>
        <w:gridCol w:w="2763"/>
        <w:gridCol w:w="612"/>
        <w:gridCol w:w="1290"/>
        <w:gridCol w:w="1195"/>
        <w:gridCol w:w="899"/>
        <w:gridCol w:w="1379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4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физической культуры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3 – 25.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2.10 - 19.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11 - 02.12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АК 01 - 02.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2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64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689"/>
        <w:gridCol w:w="3037"/>
        <w:gridCol w:w="612"/>
        <w:gridCol w:w="1318"/>
        <w:gridCol w:w="1111"/>
        <w:gridCol w:w="960"/>
        <w:gridCol w:w="1312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2" w:right="-10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1.08 – 02.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групп раннего возраст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ка и методика дошкольного образования детей с ограниченными возможностями здоровья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2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ДОУ д/с № 75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585"/>
        <w:gridCol w:w="2634"/>
        <w:gridCol w:w="585"/>
        <w:gridCol w:w="1464"/>
        <w:gridCol w:w="1308"/>
        <w:gridCol w:w="1039"/>
        <w:gridCol w:w="1381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 -28. 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17.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1.08 – 02.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2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124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689"/>
        <w:gridCol w:w="2753"/>
        <w:gridCol w:w="611"/>
        <w:gridCol w:w="1285"/>
        <w:gridCol w:w="1191"/>
        <w:gridCol w:w="896"/>
        <w:gridCol w:w="1377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4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– 02.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23.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ГОС дошкольного образ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ГОС дошкольного образ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2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125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552"/>
        <w:gridCol w:w="2846"/>
        <w:gridCol w:w="571"/>
        <w:gridCol w:w="1549"/>
        <w:gridCol w:w="1151"/>
        <w:gridCol w:w="856"/>
        <w:gridCol w:w="1374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ind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ind w:left="-109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5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245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29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1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-10.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2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.07.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6-07.0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01.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13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3-14.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ка и методика дошкольного образования детей с ограниченными возможностями здоровья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 – 20.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 дополнительного образования технической направленности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ДОТ и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– 13.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20.03 - 07.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ящие и педагогические 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образования детей с особыми возможностями здоровь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24.04 – 12.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ая с применением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ая с применением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2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БДОУ д/с </w:t>
      </w:r>
      <w:r>
        <w:rPr/>
        <w:t>№ 127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625"/>
        <w:gridCol w:w="2487"/>
        <w:gridCol w:w="706"/>
        <w:gridCol w:w="1247"/>
        <w:gridCol w:w="1339"/>
        <w:gridCol w:w="946"/>
        <w:gridCol w:w="1407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8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26.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 – 20.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физической культуры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 – 25.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2.10 - 19.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11 - 02.12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АК 01 - 02.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2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203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631"/>
        <w:gridCol w:w="2468"/>
        <w:gridCol w:w="571"/>
        <w:gridCol w:w="1610"/>
        <w:gridCol w:w="1142"/>
        <w:gridCol w:w="1114"/>
        <w:gridCol w:w="1363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нарушением реч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73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2.01.2018_№ 30/6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238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551"/>
        <w:gridCol w:w="2772"/>
        <w:gridCol w:w="655"/>
        <w:gridCol w:w="1281"/>
        <w:gridCol w:w="1238"/>
        <w:gridCol w:w="1061"/>
        <w:gridCol w:w="1305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22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7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-06.10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овационные методы управления образовательными организациям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12 - 09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 – 20.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1.08 – 02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3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245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559"/>
        <w:gridCol w:w="2563"/>
        <w:gridCol w:w="525"/>
        <w:gridCol w:w="1408"/>
        <w:gridCol w:w="1138"/>
        <w:gridCol w:w="993"/>
        <w:gridCol w:w="1402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5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ind w:right="-106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Педагогическая деятельность в сфере специального (дефектологического) образования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21"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65" w:firstLine="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21"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21"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20.10</w:t>
            </w:r>
          </w:p>
          <w:p>
            <w:pPr>
              <w:pStyle w:val="Normal"/>
              <w:ind w:left="-21"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-19-20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-10" w:hanging="0"/>
              <w:jc w:val="center"/>
              <w:rPr/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47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52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1.08 – 0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нарушением реч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5.05 – 27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3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ДОУ д/с № 2</w:t>
      </w:r>
      <w:r>
        <w:rPr/>
        <w:t>57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625"/>
        <w:gridCol w:w="2629"/>
        <w:gridCol w:w="564"/>
        <w:gridCol w:w="1247"/>
        <w:gridCol w:w="1339"/>
        <w:gridCol w:w="946"/>
        <w:gridCol w:w="1407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8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26.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02.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3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261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564"/>
        <w:gridCol w:w="2428"/>
        <w:gridCol w:w="610"/>
        <w:gridCol w:w="1601"/>
        <w:gridCol w:w="1138"/>
        <w:gridCol w:w="1090"/>
        <w:gridCol w:w="1307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8.09 – 30.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ка и методика дошкольного образования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-04.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2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6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7.10.2019_№ 30/3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С № 267 + СП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635"/>
        <w:gridCol w:w="2645"/>
        <w:gridCol w:w="579"/>
        <w:gridCol w:w="1502"/>
        <w:gridCol w:w="1149"/>
        <w:gridCol w:w="1121"/>
        <w:gridCol w:w="1468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23.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10 – 03.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групп раннего возрас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73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3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268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642"/>
        <w:gridCol w:w="2525"/>
        <w:gridCol w:w="612"/>
        <w:gridCol w:w="1583"/>
        <w:gridCol w:w="1210"/>
        <w:gridCol w:w="1085"/>
        <w:gridCol w:w="1284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3" w:firstLine="106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6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0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7.10.2019_№ 30/6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296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551"/>
        <w:gridCol w:w="2608"/>
        <w:gridCol w:w="551"/>
        <w:gridCol w:w="1451"/>
        <w:gridCol w:w="1298"/>
        <w:gridCol w:w="964"/>
        <w:gridCol w:w="1377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10 – 03.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7.10.2019_№ 30/6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296 СП (д/с № 434)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53"/>
        <w:gridCol w:w="2631"/>
        <w:gridCol w:w="585"/>
        <w:gridCol w:w="1460"/>
        <w:gridCol w:w="1307"/>
        <w:gridCol w:w="1076"/>
        <w:gridCol w:w="138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2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11 – 02.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7.02.2022_№ 30/3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315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548"/>
        <w:gridCol w:w="2612"/>
        <w:gridCol w:w="546"/>
        <w:gridCol w:w="1451"/>
        <w:gridCol w:w="1298"/>
        <w:gridCol w:w="967"/>
        <w:gridCol w:w="1377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 -28. 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20.03 - 07.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107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8.09 – 30.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7.02.2022_№ 30/3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315 СП (д/с № 203)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635"/>
        <w:gridCol w:w="2485"/>
        <w:gridCol w:w="576"/>
        <w:gridCol w:w="1621"/>
        <w:gridCol w:w="1149"/>
        <w:gridCol w:w="1121"/>
        <w:gridCol w:w="1511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23.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7.02.2022_№ 30/3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315 СП (д/с № 429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646"/>
        <w:gridCol w:w="2583"/>
        <w:gridCol w:w="608"/>
        <w:gridCol w:w="1260"/>
        <w:gridCol w:w="1286"/>
        <w:gridCol w:w="1059"/>
        <w:gridCol w:w="1543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11 – 02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4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ДОУ д/с № 33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616"/>
        <w:gridCol w:w="2603"/>
        <w:gridCol w:w="648"/>
        <w:gridCol w:w="1263"/>
        <w:gridCol w:w="1226"/>
        <w:gridCol w:w="1044"/>
        <w:gridCol w:w="1399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firstLine="7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– 03.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групп раннего возраст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нарушением реч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ка и методика дошкольного образования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-04.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2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6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4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332СП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538"/>
        <w:gridCol w:w="2783"/>
        <w:gridCol w:w="575"/>
        <w:gridCol w:w="1363"/>
        <w:gridCol w:w="1240"/>
        <w:gridCol w:w="951"/>
        <w:gridCol w:w="1413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8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26.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 развитие образовательной среды в образовательной организа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– 21.0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4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347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771"/>
        <w:gridCol w:w="2477"/>
        <w:gridCol w:w="777"/>
        <w:gridCol w:w="1350"/>
        <w:gridCol w:w="1141"/>
        <w:gridCol w:w="1058"/>
        <w:gridCol w:w="1601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4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352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547"/>
        <w:gridCol w:w="2919"/>
        <w:gridCol w:w="547"/>
        <w:gridCol w:w="1355"/>
        <w:gridCol w:w="1134"/>
        <w:gridCol w:w="1119"/>
        <w:gridCol w:w="1324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12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4.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4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ДОУ д/с № 36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769"/>
        <w:gridCol w:w="2659"/>
        <w:gridCol w:w="832"/>
        <w:gridCol w:w="1567"/>
        <w:gridCol w:w="1113"/>
        <w:gridCol w:w="1074"/>
        <w:gridCol w:w="1216"/>
      </w:tblGrid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4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№ 375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686"/>
        <w:gridCol w:w="2638"/>
        <w:gridCol w:w="616"/>
        <w:gridCol w:w="1266"/>
        <w:gridCol w:w="1179"/>
        <w:gridCol w:w="1124"/>
        <w:gridCol w:w="1487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3" w:right="-11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4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ДОУ д/с № 387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555"/>
        <w:gridCol w:w="2657"/>
        <w:gridCol w:w="603"/>
        <w:gridCol w:w="1615"/>
        <w:gridCol w:w="1201"/>
        <w:gridCol w:w="1050"/>
        <w:gridCol w:w="1353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" w:right="-108" w:hanging="5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24.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03.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-03.11</w:t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2-03-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 -28. 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ведующие ДОУ, старшие воспитатели ДО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2.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1.10.2018_№ 30/4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400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621"/>
        <w:gridCol w:w="2826"/>
        <w:gridCol w:w="578"/>
        <w:gridCol w:w="1737"/>
        <w:gridCol w:w="1326"/>
        <w:gridCol w:w="884"/>
        <w:gridCol w:w="1237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3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ые </w:t>
            </w:r>
          </w:p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Современные подходы к деятельности социального педагога в социализации личности обучающегос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– 15.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14.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73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4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402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53"/>
        <w:gridCol w:w="2631"/>
        <w:gridCol w:w="585"/>
        <w:gridCol w:w="1460"/>
        <w:gridCol w:w="1307"/>
        <w:gridCol w:w="1076"/>
        <w:gridCol w:w="138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 -28. 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10 – 03.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11 – 02.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4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402 филиал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638"/>
        <w:gridCol w:w="2684"/>
        <w:gridCol w:w="584"/>
        <w:gridCol w:w="1419"/>
        <w:gridCol w:w="1151"/>
        <w:gridCol w:w="1066"/>
        <w:gridCol w:w="1354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4.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73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4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421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551"/>
        <w:gridCol w:w="2836"/>
        <w:gridCol w:w="576"/>
        <w:gridCol w:w="1563"/>
        <w:gridCol w:w="1267"/>
        <w:gridCol w:w="988"/>
        <w:gridCol w:w="1407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преподавания </w:t>
            </w:r>
          </w:p>
          <w:p>
            <w:pPr>
              <w:pStyle w:val="Normal"/>
              <w:ind w:right="-107" w:hanging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изической культуры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7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 – 25.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snapToGrid w:val="false"/>
              <w:ind w:right="-10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9.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65" w:firstLine="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02.12</w:t>
            </w:r>
          </w:p>
          <w:p>
            <w:pPr>
              <w:pStyle w:val="Normal"/>
              <w:ind w:left="-117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1.-02.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 -28. 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8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9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8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ка и методика дошкольного образования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-04.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2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6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73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1.01.2019_№ 30/6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429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646"/>
        <w:gridCol w:w="2583"/>
        <w:gridCol w:w="608"/>
        <w:gridCol w:w="1260"/>
        <w:gridCol w:w="1286"/>
        <w:gridCol w:w="1059"/>
        <w:gridCol w:w="1543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.1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ка и методика </w:t>
            </w:r>
          </w:p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дошкольного образования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-04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2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6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5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434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53"/>
        <w:gridCol w:w="2631"/>
        <w:gridCol w:w="585"/>
        <w:gridCol w:w="1460"/>
        <w:gridCol w:w="1307"/>
        <w:gridCol w:w="1076"/>
        <w:gridCol w:w="138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 -28. 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5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436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04"/>
        <w:gridCol w:w="2409"/>
        <w:gridCol w:w="618"/>
        <w:gridCol w:w="1519"/>
        <w:gridCol w:w="1216"/>
        <w:gridCol w:w="1091"/>
        <w:gridCol w:w="1532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6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ка и методика дошкольного образования детей с ограниченными возможностями здоровья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5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448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642"/>
        <w:gridCol w:w="2527"/>
        <w:gridCol w:w="614"/>
        <w:gridCol w:w="1585"/>
        <w:gridCol w:w="1211"/>
        <w:gridCol w:w="1085"/>
        <w:gridCol w:w="1522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3" w:firstLine="106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6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ка и методика дошкольного образования детей с ограниченными возможностями здоровья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</w:t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4" w:hanging="7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21.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4" w:hanging="74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04.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ая с применением электронного 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8.09 – 30.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10 – 03.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ведующие ДОУ, старшие воспитатели ДО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24.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03.0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-03.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2-03-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ка и методика дошкольного образования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-04.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2</w:t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6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5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ДОУ д/с № 450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568"/>
        <w:gridCol w:w="2897"/>
        <w:gridCol w:w="549"/>
        <w:gridCol w:w="1527"/>
        <w:gridCol w:w="1141"/>
        <w:gridCol w:w="935"/>
        <w:gridCol w:w="1247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р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информационные технологии в профессиональной деятельности школьного библиотекар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22.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18.09 – 30.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>
          <w:trHeight w:val="7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>
          <w:trHeight w:val="7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5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БДОУ д/с </w:t>
      </w:r>
      <w:r>
        <w:rPr/>
        <w:t>№ 453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769"/>
        <w:gridCol w:w="2594"/>
        <w:gridCol w:w="1201"/>
        <w:gridCol w:w="1182"/>
        <w:gridCol w:w="1142"/>
        <w:gridCol w:w="1089"/>
        <w:gridCol w:w="1232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5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460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638"/>
        <w:gridCol w:w="2491"/>
        <w:gridCol w:w="580"/>
        <w:gridCol w:w="1527"/>
        <w:gridCol w:w="1153"/>
        <w:gridCol w:w="1126"/>
        <w:gridCol w:w="1376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23.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15.05.2018_№ 30/6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463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769"/>
        <w:gridCol w:w="2594"/>
        <w:gridCol w:w="1201"/>
        <w:gridCol w:w="1182"/>
        <w:gridCol w:w="1142"/>
        <w:gridCol w:w="1089"/>
        <w:gridCol w:w="1232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5.04.2021_№ 30/5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БДОУ д/с </w:t>
      </w:r>
      <w:r>
        <w:rPr/>
        <w:t>№ 471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64"/>
        <w:gridCol w:w="2755"/>
        <w:gridCol w:w="686"/>
        <w:gridCol w:w="1353"/>
        <w:gridCol w:w="1261"/>
        <w:gridCol w:w="951"/>
        <w:gridCol w:w="1248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ind w:right="-22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24.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03.0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2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-03.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2-03-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неджмент </w:t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20.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2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-07.0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2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-02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1-02.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5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АДОУ д/с № 474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695"/>
        <w:gridCol w:w="2554"/>
        <w:gridCol w:w="552"/>
        <w:gridCol w:w="1632"/>
        <w:gridCol w:w="1207"/>
        <w:gridCol w:w="1089"/>
        <w:gridCol w:w="1239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3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организаторы, </w:t>
            </w:r>
          </w:p>
          <w:p>
            <w:pPr>
              <w:pStyle w:val="Normal"/>
              <w:ind w:left="34"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е вожаты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педагога организатора, старшего вожато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22.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4.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8.09 – 30.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0/5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У ДО ДЮЦ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635"/>
        <w:gridCol w:w="2478"/>
        <w:gridCol w:w="573"/>
        <w:gridCol w:w="1663"/>
        <w:gridCol w:w="1252"/>
        <w:gridCol w:w="1117"/>
        <w:gridCol w:w="1491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 дополнительного образования туристско-краеведческой направленности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– 01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17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естественно-научной направленност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– 24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(музыкальное и песенное творчество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– 03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ящие и педагогические работник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образования детей с особыми возможностями здоровь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 – 12.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менение метода кинопедагогики для профилактики агрессивного и противоправного поведения дете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-06.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tabs>
          <w:tab w:val="clear" w:pos="708"/>
          <w:tab w:val="left" w:pos="189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5:08:00Z</dcterms:created>
  <dc:creator>Сергей</dc:creator>
  <dc:description/>
  <cp:keywords/>
  <dc:language>en-US</dc:language>
  <cp:lastModifiedBy>Елена В. Кузнецова</cp:lastModifiedBy>
  <cp:lastPrinted>2018-10-26T13:12:00Z</cp:lastPrinted>
  <dcterms:modified xsi:type="dcterms:W3CDTF">2023-10-17T04:46:00Z</dcterms:modified>
  <cp:revision>417</cp:revision>
  <dc:subject/>
  <dc:title/>
</cp:coreProperties>
</file>